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29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Style15"/>
        <w:spacing w:lineRule="auto" w:line="240" w:before="120" w:after="120"/>
        <w:rPr>
          <w:spacing w:val="-4"/>
          <w:szCs w:val="28"/>
        </w:rPr>
      </w:pPr>
      <w:r>
        <w:rPr>
          <w:spacing w:val="-4"/>
          <w:szCs w:val="28"/>
        </w:rPr>
        <w:t>СОВЕТ ДЕПУТАТОВ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12.2011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13"/>
      </w:tblGrid>
      <w:tr>
        <w:trPr/>
        <w:tc>
          <w:tcPr>
            <w:tcW w:w="467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Устав Федорковского сельского поселения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и областными законами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нять прилагаемые изменения и дополнения в Устав Федорковского сельского поселения, утвержденного решением Совета депутатов от 29.11.2010 № 15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изменения и дополнения в Устав Федорковского сель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государственной регистрации и официального опубликования в газете "Приильменская правда",  за </w:t>
      </w:r>
      <w:r>
        <w:rPr>
          <w:color w:val="000000"/>
          <w:sz w:val="28"/>
          <w:szCs w:val="28"/>
        </w:rPr>
        <w:t>исключением  положений,  для  которых  установлены иные сроки вступления в силу: ст.4 п.1 пп 20,  22, 33, 34; ст. 5 п.1 пп. 4;  ст.14 п.2 пп3,4; ст.17 абзац 4; ст.19 п.1 пп.6; ст.25 п.1 пп 1.3, ст.27 п.5; ст.33 п.4 абзац 3,5;  ст.36 п.2, ст.37 п.2 пп 2.1, 21.1,  вступают в силу с 1 января 2012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Б.А. Степ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1:11:00Z</dcterms:created>
  <dc:creator>Федорково</dc:creator>
  <dc:description/>
  <dc:language>en-US</dc:language>
  <cp:lastModifiedBy>Федорково</cp:lastModifiedBy>
  <cp:lastPrinted>2012-01-20T12:21:00Z</cp:lastPrinted>
  <dcterms:modified xsi:type="dcterms:W3CDTF">2012-01-20T08:21:00Z</dcterms:modified>
  <cp:revision>3</cp:revision>
  <dc:subject/>
  <dc:title>Российская Федерация</dc:title>
</cp:coreProperties>
</file>