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8834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62489" b="39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14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</w:t>
      </w:r>
      <w:r>
        <w:rPr/>
        <w:t>Р Е Ш Е Н И Е</w:t>
      </w:r>
      <w:r>
        <w:rPr>
          <w:b w:val="false"/>
          <w:bCs w:val="false"/>
        </w:rPr>
        <w:t xml:space="preserve"> (ПРОЕКТ)     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т 00.00.2020  № 000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исполнении бюджета Федорко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ельского поселения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     </w:t>
      </w:r>
      <w:r>
        <w:rPr>
          <w:sz w:val="28"/>
          <w:szCs w:val="28"/>
        </w:rPr>
        <w:t xml:space="preserve">В соответствии с Положением о бюджетном процессе в Федорковском сельском поселении, утвержденным решением Совета депутатов Федорковского  сельского поселения  от 30.10.2013 № 144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18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отчёт об исполнении бюджета Федорковского сельского поселения за 2019 год по доходам в сумме 16122500,63  тыс. рублей и расходам в сумме 16657788,42 тыс. рублей с превышением расходов   над доходами   в  сумме  535287,79 тыс. рублей со следующими показателям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оходам бюджета сельского поселения по кодам классификации доходов бюджетов за 2019 год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 расходам бюджета сельского поселения  по ведомственной структуре  за 2019 год  согласно приложению 2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 расходам бюджета сельского поселения 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 источникам внутреннего финансирования дефицита бюджета сельского поселения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, следующего за днём его официального опублик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/>
        <w:t>Опубликовать реш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 разработке данного проекта решения коррупционных факторов                не выявлено.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подготовила и завизировала:</w:t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й специалист Администрации</w:t>
        <w:tab/>
        <w:t xml:space="preserve">   М.А.Глюко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3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ано:</w:t>
        <w:tab/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ный специалист-юрист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актный управляющий</w:t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 сельского  поселения</w:t>
        <w:tab/>
        <w:t xml:space="preserve">    М.А.Дем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00"/>
        </w:tabs>
        <w:ind w:left="21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20"/>
        </w:tabs>
        <w:ind w:left="28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17:00Z</dcterms:created>
  <dc:creator>Komfin3</dc:creator>
  <dc:description/>
  <cp:keywords/>
  <dc:language>en-US</dc:language>
  <cp:lastModifiedBy>л</cp:lastModifiedBy>
  <cp:lastPrinted>2020-03-24T13:26:00Z</cp:lastPrinted>
  <dcterms:modified xsi:type="dcterms:W3CDTF">2020-04-07T07:09:00Z</dcterms:modified>
  <cp:revision>3</cp:revision>
  <dc:subject/>
  <dc:title>Пункт 1</dc:title>
</cp:coreProperties>
</file>