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7089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 (ПРОЕКТ)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00.06.2020  № 000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06.12.2019  № 187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областным законом от 02.06.2020 года № 576-ОЗ «О внесении изменений в областной закон «Об областном бюджете на 2020 год и на плановый период 2021 и 2022 годов», 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нести в решение Совета депутатов Федорковского сельского поселения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6.12.2019  № 187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 О бюджете Федорковского сельского поселения на 2020 год и на плановый период 2021 и 2022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20 год и на плановый период 2021 и 2022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20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7464,37018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7905,22454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) дефицит бюджета сельского поселения в сумме  440,85436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поселения  на 2021 год и на 2022 год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21 год в сумме 13719,30509 тыс. рублей и на 2022 год в сумме 13848,72409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2) общий объем расходов бюджета сельского поселения на 2021 год в сумме 13719,30509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условно утвержденные расходы  в сумме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5,00000 тыс. рублей, и на 2022 год в сумме 13848,72409тыс. рублей, в том числе условно утвержденные расходы  в сумме 576,05000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на 2021 год в сумме 0,0 тыс. рублей и 2022 год в сумме 0,0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7 решения в следующей редакции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20 год в сумме  13286,82300тыс. рублей.         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Приложения 1,1/1,5,6,7  к Решению Совета депутатов Федорковского сельского поселения « О бюджете Федорковского сельского поселения на 2020 год и на плановый период 2021 и 2022 годов» изложить в прилагаемой редакции.</w:t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 телекоммуникацион-ной сети «Интернет».</w:t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 разработке данного проекта решения коррупционных факторов              не выявлено.    </w:t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ект подготовила и завизировала: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лавный специалис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ab/>
              <w:t xml:space="preserve">                                                         М.А.Глюкова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ный специалист – юрист,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актный управляющий</w:t>
              <w:tab/>
              <w:t xml:space="preserve">                                           М.А.Демина</w:t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Решен. Совета ПРОЕКТ деп. № 00  от 00.12.20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2:00Z</dcterms:created>
  <dc:creator>л</dc:creator>
  <dc:description/>
  <dc:language>en-US</dc:language>
  <cp:lastModifiedBy>л</cp:lastModifiedBy>
  <cp:lastPrinted>2020-06-17T09:28:00Z</cp:lastPrinted>
  <dcterms:modified xsi:type="dcterms:W3CDTF">2020-06-23T08:42:00Z</dcterms:modified>
  <cp:revision>2</cp:revision>
  <dc:subject/>
  <dc:title>Пункт 1</dc:title>
</cp:coreProperties>
</file>