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01"/>
        <w:gridCol w:w="179"/>
        <w:gridCol w:w="375"/>
        <w:gridCol w:w="438"/>
        <w:gridCol w:w="834"/>
        <w:gridCol w:w="1434"/>
        <w:gridCol w:w="567"/>
        <w:gridCol w:w="1138"/>
        <w:gridCol w:w="24"/>
        <w:gridCol w:w="1106"/>
        <w:gridCol w:w="221"/>
        <w:gridCol w:w="239"/>
        <w:gridCol w:w="386"/>
        <w:gridCol w:w="315"/>
        <w:gridCol w:w="265"/>
      </w:tblGrid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"О бюджете Федорковского       се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20 год и на план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период 2021 и 2022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53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ния на 2020 год и на плановый период 2021 и 2022 годов</w:t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53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3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Администрация Федорковского сельского поселения </w:t>
            </w:r>
          </w:p>
        </w:tc>
        <w:tc>
          <w:tcPr>
            <w:tcW w:w="5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05,224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19,30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48,72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1,77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4,6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8,8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2,9900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0,4900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3,9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2,9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4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,9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2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9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3,2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2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,58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38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, связанные с подготовкой и проведением выборов в законодательные (представительные) органы местного самоуправления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38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38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5,9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и обеспечение системы муниципальной службы в Администрац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системы муниципального управления в  сельском поселен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98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98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98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овременной  информационной и телекоммуникационной инфраструктуры и ее надлежащее функционирование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здание, функционирование и совершенствование информационно-технологической инфраструктуры Администрац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,0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, некоторые вопросы, связанные с деятельностью старост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3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Обеспечение пожарной безопасности</w:t>
            </w:r>
            <w:r>
              <w:rPr>
                <w:sz w:val="18"/>
                <w:szCs w:val="18"/>
              </w:rPr>
              <w:t xml:space="preserve"> в сельском поселении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 О привлечении к участию и оказание 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7,101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4,5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1,3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77.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9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 Комплексное развитие сельских территорий  Федорковского сельского поселения на 2020-2025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77.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18"/>
                <w:szCs w:val="18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77.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овая  поддержка местных инициатив граждан, проживающих в сельской мест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77.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bCs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77.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                  (дорожные фонды)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851.401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684,</w:t>
            </w:r>
            <w:r>
              <w:rPr>
                <w:b/>
                <w:sz w:val="18"/>
                <w:szCs w:val="18"/>
                <w:lang w:val="en-US"/>
              </w:rPr>
              <w:t>9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7</w:t>
            </w:r>
            <w:r>
              <w:rPr>
                <w:b/>
                <w:sz w:val="18"/>
                <w:szCs w:val="18"/>
                <w:lang w:val="en-US"/>
              </w:rPr>
              <w:t>91.3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, тротуаров и общественных территорий в Федорковском сельском поселений на  2020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851.401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684,</w:t>
            </w:r>
            <w:r>
              <w:rPr>
                <w:b/>
                <w:sz w:val="18"/>
                <w:szCs w:val="18"/>
                <w:lang w:val="en-US"/>
              </w:rPr>
              <w:t>9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7</w:t>
            </w:r>
            <w:r>
              <w:rPr>
                <w:b/>
                <w:sz w:val="18"/>
                <w:szCs w:val="18"/>
                <w:lang w:val="en-US"/>
              </w:rPr>
              <w:t>91.3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территорий в Федорковском сельском поселен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045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5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,5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обеспечению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01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0,</w:t>
            </w:r>
            <w:r>
              <w:rPr>
                <w:sz w:val="18"/>
                <w:szCs w:val="18"/>
                <w:lang w:val="en-US"/>
              </w:rPr>
              <w:t>5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0,</w:t>
            </w:r>
            <w:r>
              <w:rPr>
                <w:sz w:val="18"/>
                <w:szCs w:val="18"/>
                <w:lang w:val="en-US"/>
              </w:rPr>
              <w:t>5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01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0,</w:t>
            </w:r>
            <w:r>
              <w:rPr>
                <w:sz w:val="18"/>
                <w:szCs w:val="18"/>
                <w:lang w:val="en-US"/>
              </w:rPr>
              <w:t>51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0,</w:t>
            </w:r>
            <w:r>
              <w:rPr>
                <w:sz w:val="18"/>
                <w:szCs w:val="18"/>
                <w:lang w:val="en-US"/>
              </w:rPr>
              <w:t>53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, развития и улучшения технического состояния автомобильных дорог  общего пользования  местного значения в границах населенных пунктов, проездов к дворовым территориям многоквартирных домов тротуаров и общественных территорий в  Федорковском  сельском поселен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,5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в границах населенных пунктов Федорковского сельского поселения за счет средств бюджета поселения и мероприятий по обеспечению сохранности, развития и улучшения технического состояния автомобильных дорог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, местного значения в границах населенных пунктов Федорковского сельского поселения за счёт субсидии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ршенствование организации дорожного движения автотранспорта и пешеходов на территор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лномочий Администрации Федорковского сельского поселения в сфере территориального планирования  и градостроительного зонирова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границ населенных пунктов на территории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sz w:val="20"/>
                <w:szCs w:val="20"/>
              </w:rPr>
              <w:t>Муниципальной  программы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9,17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Организация водоснабжения и теплоснабжения на территории сельских поселений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9,17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9,17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1,41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1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1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освещения улиц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углубление кана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зеленения территории 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влечение жителей к участию в решении проблем благоустройства населенных пункт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привлечения </w:t>
            </w:r>
            <w:r>
              <w:rPr>
                <w:sz w:val="18"/>
                <w:szCs w:val="18"/>
              </w:rPr>
              <w:t>жителей к участию в решении проблем благоустройства населенных пункт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массового отдыха и занятия спортом люд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ля создания условий для массового отдыха и занятия спортом люд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и поддержание в надлежащем порядке мест захоронений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1,26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держания мест захоронений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84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84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устройство и восстановление воинского захорон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 0 05</w:t>
            </w:r>
            <w:r>
              <w:rPr>
                <w:b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,41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</w:t>
            </w:r>
            <w:r>
              <w:rPr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41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проектов местных инициатив граждан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 на реализацию проектов местных инициатив граждан по обустройству территории общего пользования 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 реализации проектов территориальных общественных самоуправлений, включенные в муниципальные программы развития территори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6 7</w:t>
            </w:r>
            <w:r>
              <w:rPr>
                <w:sz w:val="18"/>
                <w:szCs w:val="18"/>
                <w:lang w:val="en-US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6 7</w:t>
            </w:r>
            <w:r>
              <w:rPr>
                <w:sz w:val="18"/>
                <w:szCs w:val="18"/>
                <w:lang w:val="en-US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культуры и кинематограф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05,224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19,30509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48,72409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53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52:00Z</dcterms:created>
  <dc:creator>Komfin3</dc:creator>
  <dc:description/>
  <cp:keywords/>
  <dc:language>en-US</dc:language>
  <cp:lastModifiedBy>л</cp:lastModifiedBy>
  <cp:lastPrinted>2020-06-17T09:37:00Z</cp:lastPrinted>
  <dcterms:modified xsi:type="dcterms:W3CDTF">2020-06-17T06:54:00Z</dcterms:modified>
  <cp:revision>10</cp:revision>
  <dc:subject/>
  <dc:title>Пункт 1</dc:title>
</cp:coreProperties>
</file>