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251"/>
        <w:gridCol w:w="1275"/>
        <w:gridCol w:w="25"/>
        <w:gridCol w:w="127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gridSpan w:val="7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7</w:t>
            </w:r>
            <w:r>
              <w:rPr>
                <w:bCs/>
              </w:rPr>
              <w:t xml:space="preserve">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20 год и на плановый период 2021 и 2022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gridSpan w:val="7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930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20 год и на плановый период 2021 и 2022 годов  </w:t>
            </w:r>
          </w:p>
        </w:tc>
      </w:tr>
      <w:tr>
        <w:trPr>
          <w:trHeight w:val="705" w:hRule="atLeast"/>
        </w:trPr>
        <w:tc>
          <w:tcPr>
            <w:tcW w:w="10930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2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98,8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98,8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98,84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00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7,676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5,2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1,413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6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6,7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11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11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11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13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13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13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13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территории поселения, засоренной борщевиком Соснов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и углубление кан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Привлечение жителей к участию в решении проблем благоустро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ивлечения жителей к участию в решении проблем благоустройства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3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8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8,5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здание условий для массового отдыха и занятия спортом люд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2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Реализация мероприятий для создания условий для массового отдыха и занятия спортом люд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4 0 04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ведение и поддержание в надлежащем порядке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1,263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848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848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848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848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43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устройство и восстановление воинского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5</w:t>
            </w:r>
            <w:r>
              <w:rPr>
                <w:sz w:val="18"/>
                <w:szCs w:val="18"/>
                <w:lang w:val="en-US"/>
              </w:rPr>
              <w:t>L2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41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3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</w:t>
            </w:r>
            <w:r>
              <w:rPr>
                <w:sz w:val="18"/>
                <w:szCs w:val="18"/>
                <w:lang w:val="en-US"/>
              </w:rPr>
              <w:t>L2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41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3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5</w:t>
            </w:r>
            <w:r>
              <w:rPr>
                <w:sz w:val="18"/>
                <w:szCs w:val="18"/>
                <w:lang w:val="en-US"/>
              </w:rPr>
              <w:t>L2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41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3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</w:t>
            </w:r>
            <w:r>
              <w:rPr>
                <w:sz w:val="18"/>
                <w:szCs w:val="18"/>
                <w:lang w:val="en-US"/>
              </w:rPr>
              <w:t>L2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41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3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Реализация  проектов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04 0 06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194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проектов местных инициатив граждан по обустройству территори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 реализации проектов территориальных общественных самоуправлений, включенные в муниципальные программы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6 7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4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6 7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6 7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6 7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20- 2025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 проездов к дворовым территориям многоквартирных домов, тротуаров и общественных территорий в Федорковском сельском поселении на  2020- 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1,4015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4,91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1,33409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территорий в Федорков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9015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515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5340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9015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515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5340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9015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515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5340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9015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515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53409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9015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515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53409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ности, развития и улучшения технического состояния автомобильных дорог  общего пользования  местного значения в границах населенных пунктов, проездов к дворовым территориям многоквартирных домов тротуаров и общественных территорий в  Федорковском 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80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в границах населенных пунктов Федорковского сельского поселения за счет средств бюджета поселения и мероприятий по обеспечению сохранности, развития и улучшения технического состояния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8,3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10000</w:t>
            </w:r>
          </w:p>
        </w:tc>
      </w:tr>
      <w:tr>
        <w:trPr>
          <w:trHeight w:val="31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8,3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6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3,10000</w:t>
            </w:r>
          </w:p>
        </w:tc>
      </w:tr>
      <w:tr>
        <w:trPr>
          <w:trHeight w:val="2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8,3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6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3,10000</w:t>
            </w:r>
          </w:p>
        </w:tc>
      </w:tr>
      <w:tr>
        <w:trPr>
          <w:trHeight w:val="5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8,3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6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3,10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 за счёт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74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</w:tr>
      <w:tr>
        <w:trPr>
          <w:trHeight w:val="4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ремонт автомобильных дорог общего пользования, местного значения в границах населенных пунктов Федорковского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</w:tr>
      <w:tr>
        <w:trPr>
          <w:trHeight w:val="34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</w:tr>
      <w:tr>
        <w:trPr>
          <w:trHeight w:val="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</w:tr>
      <w:tr>
        <w:trPr>
          <w:trHeight w:val="80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вершенствование организации дорожного движения автотранспорта и пешеходов на территор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23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23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23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23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20-2025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20- 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1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Федорковского сельского поселения « Комплексное развитие сельских территорий  Федорковского сельского поселения на 2020-2025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49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-значимых проектов.</w:t>
            </w:r>
            <w:r>
              <w:rPr>
                <w:bCs/>
                <w:sz w:val="20"/>
                <w:szCs w:val="20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а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0 01</w:t>
            </w:r>
            <w:r>
              <w:rPr>
                <w:bCs/>
                <w:sz w:val="18"/>
                <w:szCs w:val="18"/>
                <w:lang w:val="en-US"/>
              </w:rPr>
              <w:t>L567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0 01</w:t>
            </w:r>
            <w:r>
              <w:rPr>
                <w:bCs/>
                <w:sz w:val="18"/>
                <w:szCs w:val="18"/>
                <w:lang w:val="en-US"/>
              </w:rPr>
              <w:t>L567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0 01</w:t>
            </w:r>
            <w:r>
              <w:rPr>
                <w:bCs/>
                <w:sz w:val="18"/>
                <w:szCs w:val="18"/>
                <w:lang w:val="en-US"/>
              </w:rPr>
              <w:t>L567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0 01</w:t>
            </w:r>
            <w:r>
              <w:rPr>
                <w:bCs/>
                <w:sz w:val="18"/>
                <w:szCs w:val="18"/>
                <w:lang w:val="en-US"/>
              </w:rPr>
              <w:t>L567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9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Градостроительная политика на территории Федорковского сельского поселения на 2020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42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лномочий Администрации Федорковского сельского поселения в сфере территориального планирования  и градостроительного зо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исание границ населенных пунктов на территории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</w:t>
            </w:r>
            <w:r>
              <w:rPr>
                <w:sz w:val="20"/>
                <w:szCs w:val="20"/>
              </w:rPr>
              <w:t>Муниципальной  программы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 0 01 2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 0 01 2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2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1 2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Информатизация Федорковского сельского поселения на 2020-2025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6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8,0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8,06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современной  информационной и телекоммуникационной инфраструктуры и ее надлежащее функцион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0 01 </w:t>
            </w:r>
            <w:r>
              <w:rPr>
                <w:sz w:val="18"/>
                <w:szCs w:val="18"/>
              </w:rPr>
              <w:t>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здание, функционирование и совершенствование информационно-технологической инфраструктуры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0 01 </w:t>
            </w:r>
            <w:r>
              <w:rPr>
                <w:sz w:val="18"/>
                <w:szCs w:val="18"/>
              </w:rPr>
              <w:t>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</w:tr>
      <w:tr>
        <w:trPr>
          <w:trHeight w:val="3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</w:tr>
      <w:tr>
        <w:trPr>
          <w:trHeight w:val="4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1,29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3,79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7,99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28,3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28,3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8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28,3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28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52,9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0,4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3,940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12,3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250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12,3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2500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12,3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25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25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9,0</w:t>
            </w: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9,0</w:t>
            </w:r>
            <w:r>
              <w:rPr>
                <w:sz w:val="18"/>
                <w:szCs w:val="18"/>
                <w:lang w:val="en-US"/>
              </w:rPr>
              <w:t>000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000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0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,05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 0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5000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 0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5000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 0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5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4,857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3,6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,27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3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ым управлением, некоторые вопросы, связанные с деятельностью старос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 0 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 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 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 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 0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 0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асходы, связанные с подготовкой и проведением выборов в законодательные (представительные) органы местного самоуправления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 00 2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,387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2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87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2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6,387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26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6,387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 00 26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26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26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26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рганизация водоснабжения и теплоснабжения на территории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 00 42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42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42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42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05,2245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19,305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48,7240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79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0:00Z</dcterms:created>
  <dc:creator>Komfin3</dc:creator>
  <dc:description/>
  <cp:keywords/>
  <dc:language>en-US</dc:language>
  <cp:lastModifiedBy>л</cp:lastModifiedBy>
  <cp:lastPrinted>2020-03-17T11:52:00Z</cp:lastPrinted>
  <dcterms:modified xsi:type="dcterms:W3CDTF">2020-06-17T07:11:00Z</dcterms:modified>
  <cp:revision>46</cp:revision>
  <dc:subject/>
  <dc:title>Пункт 1</dc:title>
</cp:coreProperties>
</file>