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</w:tblGrid>
      <w:tr>
        <w:trPr>
          <w:trHeight w:val="1965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21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22 и 2023годов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20год и на плановый период 2021 и 2022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64,37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9,305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48,72409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6,047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1,415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0,83409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88,323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86,823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0,7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9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0,60000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0,7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0,60000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0,7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0,60000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3,163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674,00000</w:t>
            </w:r>
          </w:p>
        </w:tc>
      </w:tr>
      <w:tr>
        <w:trPr>
          <w:trHeight w:val="694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299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26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2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26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устойчивого развития сельских территорий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76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41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76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территориальных самоуправлений, включенных в муниципальные программы развития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29999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,37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,3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,70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0 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47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00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00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34:00Z</dcterms:created>
  <dc:creator>User</dc:creator>
  <dc:description/>
  <cp:keywords/>
  <dc:language>en-US</dc:language>
  <cp:lastModifiedBy>л</cp:lastModifiedBy>
  <cp:lastPrinted>2020-06-11T09:47:00Z</cp:lastPrinted>
  <dcterms:modified xsi:type="dcterms:W3CDTF">2020-06-11T07:01:00Z</dcterms:modified>
  <cp:revision>7</cp:revision>
  <dc:subject/>
  <dc:title>Приложение 1</dc:title>
</cp:coreProperties>
</file>