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9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01"/>
        <w:gridCol w:w="179"/>
        <w:gridCol w:w="375"/>
        <w:gridCol w:w="438"/>
        <w:gridCol w:w="834"/>
        <w:gridCol w:w="1434"/>
        <w:gridCol w:w="567"/>
        <w:gridCol w:w="1162"/>
        <w:gridCol w:w="1106"/>
        <w:gridCol w:w="221"/>
        <w:gridCol w:w="239"/>
        <w:gridCol w:w="386"/>
        <w:gridCol w:w="315"/>
        <w:gridCol w:w="265"/>
        <w:gridCol w:w="841"/>
      </w:tblGrid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«О внесении изме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Совета депутатов Федорко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 xml:space="preserve">сельского поселения от 09.12.2020 года 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№ </w:t>
            </w:r>
            <w:r>
              <w:rPr>
                <w:sz w:val="20"/>
                <w:szCs w:val="20"/>
              </w:rPr>
              <w:t xml:space="preserve">20  "О бюджете Федорковского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сельского  поселения на 2021 год 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на плановый  период 2022 и 2023 годов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533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ния на 2021 год и на плановый период 2022 и 2023 годов</w:t>
            </w:r>
          </w:p>
        </w:tc>
        <w:tc>
          <w:tcPr>
            <w:tcW w:w="3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3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дминистрация Федорковского сельского поселения </w:t>
            </w:r>
          </w:p>
        </w:tc>
        <w:tc>
          <w:tcPr>
            <w:tcW w:w="5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9,217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1,49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,91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0,0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4,0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2,09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1,1850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329,2200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2,90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1,18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,2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90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9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06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35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,5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,4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1,78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и обеспечение системы муниципальной службы в Администрац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системы муниципального управления в  сельском поселен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Формирование современной  информационной и телекоммуникационной инфраструктуры и ее надлежащее функционирование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Расходы на создание, функционирование и совершенствование информационно-технологической инфраструктуры Администрац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,7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,03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асходов, связанных с осуществлением полномочий старост на территории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96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,46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4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4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9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щита населения и территории от чрезвычайных  ситуаций природного и техногенного характера, пожарная безопасность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1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, в полномочия которых входит решение вопросов по защите населеия и территроий от чрезвычайных ситуаций, а также расходы на осуществление мероприятий в области предупреждения и ликвидации последствий чрезвычайных ситуаци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держаний и обеспечение деятельности муниципальной пожарной охраны, ведомственной пожарной охраны, добровольной пожарной охраны, а также объединений пожарной охран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е 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9,182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7,96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9,36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 Комплексное развитие сельских территорий  Федорковского сельского поселения на 2020-2025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зна-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овая  поддержка местных инициатив граждан, проживающих в сельской мест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1 0 01 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             (дорожные фонды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4,92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7,3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6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, тротуаров и общественных территорий в Федорковском сельском поселений на  2020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4,92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7,3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6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территорий в Федорковском сельском поселен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3,03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еспечению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, развития и улучшения технического состояния автомобильных дорог  общего пользования  местного значения в границах населенных пунктов, проездов к дворовым территориям многоквартирных домов тротуаров и общественных территорий в  Федорковском  сельском поселен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,8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в границах населенных пунктов Федорковского сельского поселения за счет средств бюджета поселения и мероприятий по обеспечению сохранности, развития и улучшения технического состояния автомобильных дорог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, местного значения в границах населенных пунктов Федорковского сельского поселения за счёт субсидии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 организации дорожного движения автотранспорта и пешеходов на территор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лномочий Администрации Федорковского сельского поселения в сфере территориального планирования  и градостроительного зонирова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границ населенных пунктов в координатах характерных точек и внесение сведений о границах в государственных кадастр недвижимост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sz w:val="20"/>
                <w:szCs w:val="20"/>
              </w:rPr>
              <w:t>Муниципальной  программы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3,46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9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5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углубление канав , ремонт трубопереезд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влечение жителей к участию в решении проблем благоустройства населенных пункт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привлечения </w:t>
            </w:r>
            <w:r>
              <w:rPr>
                <w:sz w:val="18"/>
                <w:szCs w:val="18"/>
              </w:rPr>
              <w:t>жителей к участию в решении проблем благоустройства населенных пункт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массового отдыха и занятия спортом люд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ля создания условий для массового отдыха и занятия спортом люд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и поддержание в надлежащем порядке мест захоронений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роектов местных инициатив граждан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 на реализацию проектов местных инициатив граждан по обустройству территории общего пользования 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 методов подбора квалифицированных кадров для муниципальной службы в Администрации сельского поселения, а также создание условий для их должностного (служебного) рост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Администрации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9,217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1,49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,91700</w:t>
            </w:r>
          </w:p>
        </w:tc>
        <w:tc>
          <w:tcPr>
            <w:tcW w:w="1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5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04:00Z</dcterms:created>
  <dc:creator>Komfin3</dc:creator>
  <dc:description/>
  <cp:keywords/>
  <dc:language>en-US</dc:language>
  <cp:lastModifiedBy>л</cp:lastModifiedBy>
  <cp:lastPrinted>2021-02-12T11:26:00Z</cp:lastPrinted>
  <dcterms:modified xsi:type="dcterms:W3CDTF">2021-02-16T06:37:00Z</dcterms:modified>
  <cp:revision>18</cp:revision>
  <dc:subject/>
  <dc:title>Пункт 1</dc:title>
</cp:coreProperties>
</file>