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251"/>
        <w:gridCol w:w="1300"/>
        <w:gridCol w:w="1134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gridSpan w:val="6"/>
            <w:vMerge w:val="restart"/>
            <w:tcBorders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«О внесении изменений в решение Совета депутатов </w:t>
            </w:r>
          </w:p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Федорковского сельского поселения</w:t>
            </w:r>
          </w:p>
          <w:p>
            <w:pPr>
              <w:pStyle w:val="Normal"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 09.12.2020 года № 20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"О  бюджете Федорковского сельского поселения на 2021 год и на плановый период    2022 и 2023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5" w:type="dxa"/>
            <w:gridSpan w:val="6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5" w:type="dxa"/>
            <w:gridSpan w:val="6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88" w:type="dxa"/>
            <w:gridSpan w:val="9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21 год и на плановый период 2022 и 2023 годов  </w:t>
            </w:r>
          </w:p>
        </w:tc>
      </w:tr>
      <w:tr>
        <w:trPr>
          <w:trHeight w:val="705" w:hRule="atLeast"/>
        </w:trPr>
        <w:tc>
          <w:tcPr>
            <w:tcW w:w="10788" w:type="dxa"/>
            <w:gridSpan w:val="9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3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7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000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 методов подбора квалифицированных кадров для муниципальной службы в Администрации сельского поселения, а также создание условий для их должностного (служебного) р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я стажировки, профессиональной переподготовки, курсов повышения квалификации и других видов обучения муниципальных служащих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23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0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500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2000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8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00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7,0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5,87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4,4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3,46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9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5,8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и углубление канав, ремонт трубопереез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Привлечение жителей к участию в решении проблем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ивлечения жителей к участию в решении проблем благоустройства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вободного доступа граждан к водным объек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, в полномочия которых входит решение вопросов по защите населеия и территроий от чрезвычайных ситуаций, а также расходы на осуществление мероприятий в области предупреждения и ликвидации последствий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3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3 23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условий для массового отдыха и занятия спортом люд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Реализация мероприятий для создания условий для массового отдыха и занятия спортом люд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423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ведение и поддержание в надлежащем порядке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,3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8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5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5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5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5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2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0000</w:t>
            </w:r>
          </w:p>
        </w:tc>
      </w:tr>
      <w:tr>
        <w:trPr>
          <w:trHeight w:val="43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Реализация 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6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 местных инициатив граждан по обустройству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 06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6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6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6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Содержаний и обеспечение деятельности муниципальной пожарной охраны, ведомственной пожарной охраны, добровольной пожарной охраны, а также объединений пожарной охра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9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0000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, тротуаров и общественных территорий в Федорковском сельском поселении на  2020- 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4,925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7,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6000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территорий в Федор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качественного содержания автомобильных  дорог общего пользования местного значения, проездов к дворовым территориям многоквартирных домов, тротуаров и общественны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35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91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, развития и улучшения технического состояния автомобильных дорог  общего пользования  местного значения в границах населенных пунктов, проездов к дворовым территориям многоквартирных домов тротуаров и общественных территорий в  Федорковском 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0 02 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,89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45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в границах населенных пунктов Федорковского сельского поселения за счет средств бюджета поселения и мероприятий по обеспечению сохранности, развития и улучшения технического состояния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1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7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ёт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0000</w:t>
            </w:r>
          </w:p>
        </w:tc>
      </w:tr>
      <w:tr>
        <w:trPr>
          <w:trHeight w:val="4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</w:tr>
      <w:tr>
        <w:trPr>
          <w:trHeight w:val="34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</w:tr>
      <w:tr>
        <w:trPr>
          <w:trHeight w:val="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000</w:t>
            </w:r>
          </w:p>
        </w:tc>
      </w:tr>
      <w:tr>
        <w:trPr>
          <w:trHeight w:val="80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 организации дорожного движения автотранспорта и пешеходов на территор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23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11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Федорковского сельского поселения « Комплексное развитие сельских территорий  Федорковского сельского поселения на 2020-2025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,25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20"/>
                <w:szCs w:val="20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,25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овая  поддержка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1 0 01 7</w:t>
            </w:r>
            <w:r>
              <w:rPr>
                <w:sz w:val="18"/>
                <w:szCs w:val="18"/>
                <w:lang w:val="en-US"/>
              </w:rPr>
              <w:t>57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7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57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42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лномочий Администрации Федорковского сельского поселения в сфере территориального планирования  и градостроительного зо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4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границ населенных пунктов в координатах характерных точек и внесение сведений о границах в государственных кадастр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3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6 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sz w:val="20"/>
                <w:szCs w:val="20"/>
              </w:rPr>
              <w:t>Муниципальной  программы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3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3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современной  информационной и телекоммуникационной инфраструктуры и ее надлежащее функцио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</w:t>
            </w:r>
            <w:r>
              <w:rPr>
                <w:sz w:val="18"/>
                <w:szCs w:val="18"/>
              </w:rPr>
              <w:t>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здание, функционирование и совершенствование информационно-технологической инфраструктуры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</w:t>
            </w:r>
            <w:r>
              <w:rPr>
                <w:sz w:val="18"/>
                <w:szCs w:val="18"/>
              </w:rPr>
              <w:t>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0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Другие общегосударственные 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6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77,585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0,3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8,34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4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49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5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215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9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6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06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355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5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59000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4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2,6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6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2 0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0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0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</w:tr>
      <w:tr>
        <w:trPr>
          <w:trHeight w:val="26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0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35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8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,66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,167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0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2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, связанных с осуществлением полномочий старост на территори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0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3 0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33,50000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9,217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1,49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,917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79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0:00Z</dcterms:created>
  <dc:creator>Komfin3</dc:creator>
  <dc:description/>
  <cp:keywords/>
  <dc:language>en-US</dc:language>
  <cp:lastModifiedBy>л</cp:lastModifiedBy>
  <cp:lastPrinted>2021-02-12T11:33:00Z</cp:lastPrinted>
  <dcterms:modified xsi:type="dcterms:W3CDTF">2021-02-16T06:50:00Z</dcterms:modified>
  <cp:revision>26</cp:revision>
  <dc:subject/>
  <dc:title>Пункт 1</dc:title>
</cp:coreProperties>
</file>