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9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1"/>
        <w:gridCol w:w="179"/>
        <w:gridCol w:w="375"/>
        <w:gridCol w:w="438"/>
        <w:gridCol w:w="834"/>
        <w:gridCol w:w="1434"/>
        <w:gridCol w:w="567"/>
        <w:gridCol w:w="1162"/>
        <w:gridCol w:w="1106"/>
        <w:gridCol w:w="221"/>
        <w:gridCol w:w="239"/>
        <w:gridCol w:w="386"/>
        <w:gridCol w:w="315"/>
        <w:gridCol w:w="265"/>
        <w:gridCol w:w="841"/>
      </w:tblGrid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«О внесении изме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Совета депутатов Федорко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 xml:space="preserve">сельского поселения от 09.12.2020 года 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№ </w:t>
            </w:r>
            <w:r>
              <w:rPr>
                <w:sz w:val="20"/>
                <w:szCs w:val="20"/>
              </w:rPr>
              <w:t xml:space="preserve">20  "О бюджете Федорковского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сельского  поселения на 2021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на плановый  период 2022 и 2023 годов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3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ния на 2021 год и на плановый период 2022 и 2023 годов</w:t>
            </w:r>
          </w:p>
        </w:tc>
        <w:tc>
          <w:tcPr>
            <w:tcW w:w="3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3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0,0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4,0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2,09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2,90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90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9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55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5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,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4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,78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и обеспечение системы муниципальной службы в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системы муниципального управления в 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Формирование современной  информационной и телекоммуникационной инфраструктуры и ее надлежащее функционирование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03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, связанных с осуществлением полномочий старост на территории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46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9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щита населения и территории от чрезвычайных  ситуаций природного и техногенного характера, пожарная безопасность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1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е 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9,182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7,96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,3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зна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 0 01 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й на 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2,996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96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96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928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12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12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1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1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х кадастр недвижим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,46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9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анав , ремонт трубопереезд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лечение жителей к участию в решении проблем благоустройства населенных пункт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ривлечения </w:t>
            </w:r>
            <w:r>
              <w:rPr>
                <w:sz w:val="18"/>
                <w:szCs w:val="18"/>
              </w:rPr>
              <w:t>жителей к участию в решении проблем благоустройства населенных пункт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массового отдыха и занятия спортом люд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 методов подбора квалифицированных кадров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04:00Z</dcterms:created>
  <dc:creator>Komfin3</dc:creator>
  <dc:description/>
  <cp:keywords/>
  <dc:language>en-US</dc:language>
  <cp:lastModifiedBy>л</cp:lastModifiedBy>
  <cp:lastPrinted>2021-02-12T11:26:00Z</cp:lastPrinted>
  <dcterms:modified xsi:type="dcterms:W3CDTF">2021-02-24T12:52:00Z</dcterms:modified>
  <cp:revision>28</cp:revision>
  <dc:subject/>
  <dc:title>Пункт 1</dc:title>
</cp:coreProperties>
</file>