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300"/>
        <w:gridCol w:w="1134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«О внесении изменений в решение Совета депутатов </w:t>
            </w:r>
          </w:p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Федорковского сельского поселения</w:t>
            </w:r>
          </w:p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09.12.2020 года № 20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О  бюджете Федорковского сельского поселения на 2021 год и на плановый период    2022 и 2023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gridSpan w:val="6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88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21 год и на плановый период 2022 и 2023 годов  </w:t>
            </w:r>
          </w:p>
        </w:tc>
      </w:tr>
      <w:tr>
        <w:trPr>
          <w:trHeight w:val="705" w:hRule="atLeast"/>
        </w:trPr>
        <w:tc>
          <w:tcPr>
            <w:tcW w:w="10788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3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7,0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5,87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4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углубление канав, ремонт трубопереез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Привлечение жителей к участию в решении проблем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ивлечения жителей к участию в решении проблем благоустройства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вободного доступа граждан к водным о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Реализация 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 местных инициатив граждан по обустройству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 02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89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ёт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3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8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11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 0 01 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 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овременной  информационной и телекоммуникационной инфраструктуры и ее надлежащее функци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7,585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0,3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8,34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5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26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,6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,16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0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9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46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0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0:00Z</dcterms:created>
  <dc:creator>Komfin3</dc:creator>
  <dc:description/>
  <cp:keywords/>
  <dc:language>en-US</dc:language>
  <cp:lastModifiedBy>л</cp:lastModifiedBy>
  <cp:lastPrinted>2021-02-12T11:33:00Z</cp:lastPrinted>
  <dcterms:modified xsi:type="dcterms:W3CDTF">2021-02-24T13:49:00Z</dcterms:modified>
  <cp:revision>36</cp:revision>
  <dc:subject/>
  <dc:title>Пункт 1</dc:title>
</cp:coreProperties>
</file>