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1"/>
        <w:gridCol w:w="179"/>
        <w:gridCol w:w="104"/>
        <w:gridCol w:w="271"/>
        <w:gridCol w:w="438"/>
        <w:gridCol w:w="834"/>
        <w:gridCol w:w="1434"/>
        <w:gridCol w:w="567"/>
        <w:gridCol w:w="1162"/>
        <w:gridCol w:w="1106"/>
        <w:gridCol w:w="221"/>
        <w:gridCol w:w="239"/>
        <w:gridCol w:w="386"/>
        <w:gridCol w:w="315"/>
        <w:gridCol w:w="265"/>
      </w:tblGrid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«О внесении изменений в решение 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депутатов Федорков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поселения от 09.12.2020 года № 2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Федорковского      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21 год и на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ериод 2022 и 2023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800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21 год и  на плановый период 2022 и 2023 годов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0,0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4,0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2,09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1,1850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,22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90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1,18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,2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90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9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55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5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8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,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,4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,78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беспечение системы муниципальной службы в Администрац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системы муниципального управления в  сельском посел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8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Формирование современной  информационной и телекоммуникационной инфраструктуры и ее надлежащее функционирование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,7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03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, связанных с осуществлением полномочий старост на территории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,46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4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9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1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е 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9,182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7,96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9,3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овая  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4,92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,3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й на  2020- 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4,92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,3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,3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9969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9969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9969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,928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12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12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1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1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в координатах характерных точек и внесение сведений о границах в государственных кадастр недвижим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3,46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9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5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углубление кана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влечение жителей к участию в решении проблем благоустройства  населенных пун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ривлечения </w:t>
            </w:r>
            <w:r>
              <w:rPr>
                <w:sz w:val="18"/>
                <w:szCs w:val="18"/>
              </w:rPr>
              <w:t>жителей к участию в решении проблем благоустройства  населенных пун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массового отдыха и занятия спортом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 методов подбора квалифицированных кадров для муниципальной службы в Администрации сельского поселения, а также создание условий для их должностного (служебного) рос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Администрац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1:00Z</dcterms:created>
  <dc:creator>Komfin3</dc:creator>
  <dc:description/>
  <cp:keywords/>
  <dc:language>en-US</dc:language>
  <cp:lastModifiedBy>л</cp:lastModifiedBy>
  <cp:lastPrinted>2021-02-12T11:30:00Z</cp:lastPrinted>
  <dcterms:modified xsi:type="dcterms:W3CDTF">2021-02-24T12:53:00Z</dcterms:modified>
  <cp:revision>42</cp:revision>
  <dc:subject/>
  <dc:title>Пункт 1</dc:title>
</cp:coreProperties>
</file>