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Heading4"/>
        <w:ind w:hanging="0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                                    </w:t>
      </w:r>
      <w:r>
        <w:rPr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7"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6.07.2017 № 89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-567" w:firstLine="14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 29.12.2016 № 58</w:t>
      </w:r>
    </w:p>
    <w:p>
      <w:pPr>
        <w:pStyle w:val="Normal"/>
        <w:ind w:first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Федорковском сельском поселении, утверждённым решением Совета депутатов Федорковского сельского поселения  от 30.10.2013 № 144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Внести в решение Совета депутатов Федорковского сельского поселения от 29.12.2016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58 « О бюджете Федорковского сельского поселения на 2016 год и на плановый период 2016 и 2017 годов» ( далее – решение) следующие измен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</w:t>
      </w:r>
      <w:r>
        <w:rPr>
          <w:bCs/>
          <w:sz w:val="28"/>
          <w:szCs w:val="28"/>
        </w:rPr>
        <w:t>1.1.  Изложить   пункт 1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 1. Основные характеристики бюджета сельского поселения на 2017 год и на плановый период 2018 и 2019 годов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кого поселения на 2017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17393,1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 18691,6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кого поселения в сумме 1298,5 тыс. рублей.</w:t>
      </w:r>
    </w:p>
    <w:p>
      <w:pPr>
        <w:pStyle w:val="Normal"/>
        <w:ind w:firstLine="900"/>
        <w:rPr/>
      </w:pPr>
      <w:r>
        <w:rPr>
          <w:sz w:val="28"/>
          <w:szCs w:val="28"/>
        </w:rPr>
        <w:t>2. Утвердить основные характеристики бюджета сельского поселения на 2018 год:</w:t>
      </w:r>
    </w:p>
    <w:p>
      <w:pPr>
        <w:pStyle w:val="Normal"/>
        <w:widowControl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12604,8 тыс. рублей;</w:t>
      </w:r>
    </w:p>
    <w:p>
      <w:pPr>
        <w:pStyle w:val="Normal"/>
        <w:widowControl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 12604,8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кого поселения в сумме 0,0 тыс. рублей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ункт 7 решения в следующей редакции: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Пункт 7. Межбюджетные трансферты, получаемые из других бюджетов бюджетной системы Российской Федерации</w:t>
      </w:r>
      <w:r>
        <w:rPr>
          <w:sz w:val="28"/>
          <w:szCs w:val="28"/>
        </w:rPr>
        <w:t xml:space="preserve">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7 год в сумме 13068,0 тыс. рублей, на 2018 год в сумме 8595,0 тыс. рублей и на 2019 год в сумме 8210,6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1.3.  Изложить   пункт 8 подпункт 1 и 5 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 8. Бюджетные ассигнования бюджета сельского поселения на 2017 год и плановый период 2018 и 2019 годов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1. Утвердить объем бюджетных ассигнований муниципального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дорожного фонда Федорковского сельского поселения на 2017 год в сумме 4026,6 тыс. рублей, на 2018 год в сумме 2426,8 тыс. рублей и на 2019 год в сумме 2620,4 тыс. рублей.</w:t>
      </w:r>
    </w:p>
    <w:p>
      <w:pPr>
        <w:pStyle w:val="Normal"/>
        <w:widowControl w:val="false"/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2.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иложения 1,6,7,8 к Решению Совета депутатов Федорковского сельского поселения </w:t>
      </w:r>
      <w:r>
        <w:rPr>
          <w:bCs/>
          <w:sz w:val="28"/>
          <w:szCs w:val="28"/>
        </w:rPr>
        <w:t>« О бюджете Федорковского сельского поселения на 2016 год и на плановый период 2016 и 2017 годов» изложить в прилагаемой редакци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>3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sz w:val="28"/>
          <w:szCs w:val="28"/>
        </w:rPr>
        <w:t>публиковать настояще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и в информационно-телекоммуникационной сети «Интернет»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</w:p>
    <w:tbl>
      <w:tblPr>
        <w:tblW w:w="194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8"/>
        <w:gridCol w:w="9748"/>
      </w:tblGrid>
      <w:tr>
        <w:trPr>
          <w:trHeight w:val="24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120" w:after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Глава сельского поселения                                                          Н.А.Иванов    </w:t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2240" w:h="15840"/>
      <w:pgMar w:left="1134" w:right="45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42:00Z</dcterms:created>
  <dc:creator>Komfin3</dc:creator>
  <dc:description/>
  <cp:keywords/>
  <dc:language>en-US</dc:language>
  <cp:lastModifiedBy>л</cp:lastModifiedBy>
  <cp:lastPrinted>2017-07-26T16:41:00Z</cp:lastPrinted>
  <dcterms:modified xsi:type="dcterms:W3CDTF">2017-07-26T13:42:00Z</dcterms:modified>
  <cp:revision>10</cp:revision>
  <dc:subject/>
  <dc:title>Пункт 1</dc:title>
</cp:coreProperties>
</file>