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98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ложение №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 Федорковского сельского поселения «О бюджете Федорковского сельского поселения на 2017 год и на плановый период 2018 и 2019 годов 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 w:type="textWrapping" w:clear="all"/>
      </w:r>
      <w:r>
        <w:rPr>
          <w:b/>
          <w:bCs/>
          <w:sz w:val="22"/>
          <w:szCs w:val="22"/>
        </w:rPr>
        <w:t xml:space="preserve">Распределение бюджетных ассигнований по разделам, подразделам, целевым статьям                       (муниципальным программам Федорковского сельского поселения и непрограмным направлениям деятельности), группам и подгруппам видов расходов классификации расходов бюджета Федорковского сельского поселения на 2017год и  на плановый период 2018 и 2019 годов 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(тыс.рублей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709"/>
        <w:gridCol w:w="1559"/>
        <w:gridCol w:w="709"/>
        <w:gridCol w:w="1134"/>
        <w:gridCol w:w="992"/>
        <w:gridCol w:w="13"/>
        <w:gridCol w:w="15"/>
        <w:gridCol w:w="15"/>
        <w:gridCol w:w="15"/>
        <w:gridCol w:w="1005"/>
      </w:tblGrid>
      <w:tr>
        <w:trPr>
          <w:trHeight w:val="38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</w:tr>
      <w:tr>
        <w:trPr>
          <w:trHeight w:val="5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10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06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46,2</w:t>
            </w:r>
          </w:p>
        </w:tc>
      </w:tr>
      <w:tr>
        <w:trPr>
          <w:trHeight w:val="3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15,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6,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8,4</w:t>
            </w:r>
          </w:p>
        </w:tc>
      </w:tr>
      <w:tr>
        <w:trPr>
          <w:trHeight w:val="7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41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7,0</w:t>
            </w:r>
          </w:p>
        </w:tc>
        <w:tc>
          <w:tcPr>
            <w:tcW w:w="103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0,5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98,8</w:t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8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,5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8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6,9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0,4</w:t>
            </w:r>
          </w:p>
        </w:tc>
      </w:tr>
      <w:tr>
        <w:trPr>
          <w:trHeight w:val="5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</w:tr>
      <w:tr>
        <w:trPr>
          <w:trHeight w:val="27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за счет прочих  межбюджетных трансфертов городским и сельским поселениям на частичную компенсацию дополнительных расходов на повышение оплаты труда работников бюджетной сферы в Федорковском сельском посел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,6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1,4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0,1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9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</w:tr>
      <w:tr>
        <w:trPr>
          <w:trHeight w:val="38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9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</w:tr>
      <w:tr>
        <w:trPr>
          <w:trHeight w:val="13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75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742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50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</w:tr>
      <w:tr>
        <w:trPr>
          <w:trHeight w:val="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7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6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2,9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2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2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2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овая поддержка местных инициатив граждан, проживающих в сельской местности на 2017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4,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4,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я по решению вопроса местного значения «Сохранение, использование и популяризация объектов культурного наследия(памятников истории и культуры). Находящихся в собственности муниципального района, охрана объектов культурного наследия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8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8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на грантовую поддержку местных инициатив граждан, проживающих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5 0 01 S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5 0 01 S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6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6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0,4</w:t>
            </w:r>
          </w:p>
        </w:tc>
      </w:tr>
      <w:tr>
        <w:trPr>
          <w:trHeight w:val="264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734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расходы, 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ыполнение работ по проведению оценки объектов  оценки( в дальнейшем объектов оценк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внесению изменений в правила землепользовании и застройки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кадастровых- работ с оформлением технического плана зданий и соору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0,1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8,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2,7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4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4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3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0,2</w:t>
            </w:r>
          </w:p>
        </w:tc>
      </w:tr>
      <w:tr>
        <w:trPr>
          <w:trHeight w:val="2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3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,2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8,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2</w:t>
            </w:r>
          </w:p>
        </w:tc>
      </w:tr>
      <w:tr>
        <w:trPr>
          <w:trHeight w:val="4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2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чих мероприятий муниципальной программы  Федорковского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1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472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«Реформирование и развитие муниципальной службы в Федорковском сельском поселени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птимального организационно-правового обеспечения муниципальной службы в Администрации сельского поселения и применение эффективных методов подбора квалифицированных кадров для муниципальной службы в Администрации сельского поселения, а так же создание условий для их должностного(служебного) рос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  <w:szCs w:val="20"/>
              </w:rPr>
              <w:t>01 0 02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7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на 2017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7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7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</w:tr>
      <w:tr>
        <w:trPr>
          <w:trHeight w:val="2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</w:tr>
      <w:tr>
        <w:trPr>
          <w:trHeight w:val="3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0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40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73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78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школьн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3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10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06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4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2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39:00Z</dcterms:created>
  <dc:creator>Computer</dc:creator>
  <dc:description/>
  <cp:keywords/>
  <dc:language>en-US</dc:language>
  <cp:lastModifiedBy>Admin</cp:lastModifiedBy>
  <cp:lastPrinted>2017-05-29T15:56:00Z</cp:lastPrinted>
  <dcterms:modified xsi:type="dcterms:W3CDTF">2017-12-20T18:28:00Z</dcterms:modified>
  <cp:revision>95</cp:revision>
  <dc:subject/>
  <dc:title>Приложение №7 </dc:title>
</cp:coreProperties>
</file>