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8 год и на плановый период 2019 и 2020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8 год и на плановый период 2019 и 2020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,5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9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2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2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8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018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3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018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018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018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 на строительство(реконструкцию) локальных водопроводов в сельской местности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5 0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8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8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39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9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9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.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7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8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4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6:00Z</dcterms:created>
  <dc:creator>Komfin3</dc:creator>
  <dc:description/>
  <cp:keywords/>
  <dc:language>en-US</dc:language>
  <cp:lastModifiedBy>л</cp:lastModifiedBy>
  <cp:lastPrinted>2017-11-08T11:41:00Z</cp:lastPrinted>
  <dcterms:modified xsi:type="dcterms:W3CDTF">2017-11-22T06:14:00Z</dcterms:modified>
  <cp:revision>8</cp:revision>
  <dc:subject/>
  <dc:title>Пункт 1</dc:title>
</cp:coreProperties>
</file>