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№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7 год и на плановый период 2018 и 2019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7год и  на плановый период 2018 и 2019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709"/>
        <w:gridCol w:w="1134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7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9,6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9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анальной безопасности 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7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4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7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11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8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4,6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г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изменений в проектно-сметную документацию по строительству объекта «Наружные водопроводные се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7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8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Грантовая поддержка местных инициатив граждан, прох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4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7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9:00Z</dcterms:created>
  <dc:creator>Computer</dc:creator>
  <dc:description/>
  <cp:keywords/>
  <dc:language>en-US</dc:language>
  <cp:lastModifiedBy>л</cp:lastModifiedBy>
  <cp:lastPrinted>2017-04-17T11:53:00Z</cp:lastPrinted>
  <dcterms:modified xsi:type="dcterms:W3CDTF">2017-04-17T08:53:00Z</dcterms:modified>
  <cp:revision>42</cp:revision>
  <dc:subject/>
  <dc:title>Приложение №7 </dc:title>
</cp:coreProperties>
</file>