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8.11.2017 № 102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7 год и на плановый период 2018 и 2019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584,8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883,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поселения  на 2018 год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8 год в сумме 12606,1 тыс. рублей 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2) общий объем расходов бюджета сельского поселения на 2018 год в сумме 12606,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 в сумме  328,7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) дефицит бюджета сельского поселения на 2018 год в сумме 0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7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8 год в сумме 8596,3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7 год и на плановый период 2018 и 2019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ы сельского поселения                                            Н.А.Иван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5:00Z</dcterms:created>
  <dc:creator>Komfin3</dc:creator>
  <dc:description/>
  <dc:language>en-US</dc:language>
  <cp:lastModifiedBy>л</cp:lastModifiedBy>
  <cp:lastPrinted>2017-11-17T13:49:00Z</cp:lastPrinted>
  <dcterms:modified xsi:type="dcterms:W3CDTF">2017-11-28T13:05:00Z</dcterms:modified>
  <cp:revision>2</cp:revision>
  <dc:subject/>
  <dc:title>Пункт 1</dc:title>
</cp:coreProperties>
</file>