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>Р Е Ш Е Н И Е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30.05.2017 № 80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567"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29.12.2016 № 58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30.10.2013 № 14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Федорковского сельского поселения от 29.12.2016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58 « О бюджете Федорковского сельского поселения на 2016 год и на плановый период 2016 и 2017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</w:t>
      </w:r>
      <w:r>
        <w:rPr>
          <w:bCs/>
          <w:sz w:val="28"/>
          <w:szCs w:val="28"/>
        </w:rPr>
        <w:t>1.1.  Изложить   пункт 1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. Основные характеристики бюджета сельского поселения на 2017 год и на плановый период 2018 и 2019 годов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на 2017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6599,2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7897,7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1298,5 тыс. рубле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>1.2.  Изложить   пункт 7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Пункт 7. Межбюджетные трансферты, получаемые из других бюджетов бюджетной системы Российской Федерации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на 2017 год в сумме 12358,0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 xml:space="preserve">Приложения 1,6,7,8 к Решению Совета депутатов Федорковского сельского поселения </w:t>
      </w:r>
      <w:r>
        <w:rPr>
          <w:bCs/>
          <w:sz w:val="28"/>
          <w:szCs w:val="28"/>
        </w:rPr>
        <w:t>« О бюджете Федорковского сельского поселения на 2016 год и на плановый период 2016 и 2017 годов» изложить в прилагаемой редак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sz w:val="28"/>
          <w:szCs w:val="28"/>
        </w:rPr>
        <w:t>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и в информационно-телекоммуникационной сети «Интернет»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</w:p>
    <w:tbl>
      <w:tblPr>
        <w:tblW w:w="19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сельского поселения                                                          Н.А.Иванов    </w:t>
      </w:r>
    </w:p>
    <w:tbl>
      <w:tblPr>
        <w:tblW w:w="195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50"/>
        <w:gridCol w:w="9750"/>
      </w:tblGrid>
      <w:tr>
        <w:trPr>
          <w:trHeight w:val="247" w:hRule="atLeast"/>
        </w:trPr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13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35:00Z</dcterms:created>
  <dc:creator>Komfin3</dc:creator>
  <dc:description/>
  <cp:keywords/>
  <dc:language>en-US</dc:language>
  <cp:lastModifiedBy>л</cp:lastModifiedBy>
  <cp:lastPrinted>2017-05-30T11:36:00Z</cp:lastPrinted>
  <dcterms:modified xsi:type="dcterms:W3CDTF">2017-05-30T08:39:00Z</dcterms:modified>
  <cp:revision>8</cp:revision>
  <dc:subject/>
  <dc:title>Пункт 1</dc:title>
</cp:coreProperties>
</file>