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81"/>
        <w:gridCol w:w="233"/>
        <w:gridCol w:w="803"/>
        <w:gridCol w:w="709"/>
        <w:gridCol w:w="850"/>
        <w:gridCol w:w="1985"/>
        <w:gridCol w:w="450"/>
        <w:gridCol w:w="117"/>
        <w:gridCol w:w="1237"/>
        <w:gridCol w:w="464"/>
        <w:gridCol w:w="716"/>
      </w:tblGrid>
      <w:tr>
        <w:trPr>
          <w:trHeight w:val="31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0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135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5" w:type="dxa"/>
            <w:gridSpan w:val="11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Федорковского сельского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селения</w:t>
            </w:r>
          </w:p>
        </w:tc>
      </w:tr>
      <w:tr>
        <w:trPr>
          <w:trHeight w:val="300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"Об исполнении Федорковского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сельского поселения за 2016г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34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84" w:type="dxa"/>
            <w:gridSpan w:val="11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Федорковского сельского поселения на 2016 год 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84" w:type="dxa"/>
            <w:gridSpan w:val="11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584" w:type="dxa"/>
            <w:gridSpan w:val="11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3432,4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5096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90000,9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,9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,9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,9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6248,9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248,9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148,9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993,4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44,3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,1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846,4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46,4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4,0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 01 23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32,4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3488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488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488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601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601,3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Софинансирование на осуществление дорожной деятельности в отношении автомобильных дорог общего пользования местного значения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887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887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Проведение кадастровых работ с оформлением технического плана на артезианскую скважину  в д.Редцы Парфинского района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роведение кадастровых работ по межеванию земельных участков и определение рыночной стоимости земельных участков, планируемых к продаже с торгов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дастровых работ по оформлению межевого плана  земельных участков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оценки(в дальнейшем объектов оценки)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0087,3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8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8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Исполнение судебных решений по капитальному ремонту жилищного фонд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8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 00 26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28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806,3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806,3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89,3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389,3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1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8,2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18,2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0,5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0,5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 «Благоустройство территории Федорковского сельского поселения на 2015-2020годы»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7,3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7,3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Администрации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true"/>
              <w:rPr/>
            </w:pPr>
            <w:r>
              <w:rPr>
                <w:bCs/>
                <w:sz w:val="20"/>
                <w:szCs w:val="20"/>
              </w:rPr>
              <w:t>Организация профессионального образования и дополнительного профессионального образования и дополнительного профессионального образования  выборных должностных лиц, служащих и муниципальных служащих Новгородской област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7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1 0 01 </w:t>
            </w:r>
            <w:r>
              <w:rPr>
                <w:bCs/>
                <w:sz w:val="20"/>
                <w:szCs w:val="20"/>
                <w:lang w:val="en-US"/>
              </w:rPr>
              <w:t>S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0 01 </w:t>
            </w:r>
            <w:r>
              <w:rPr>
                <w:bCs/>
                <w:sz w:val="20"/>
                <w:szCs w:val="20"/>
                <w:lang w:val="en-US"/>
              </w:rPr>
              <w:t>S2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760,2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760,2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760,2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760,2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760,2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53432,4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2:07:00Z</dcterms:created>
  <dc:creator>Komfin3</dc:creator>
  <dc:description/>
  <cp:keywords/>
  <dc:language>en-US</dc:language>
  <cp:lastModifiedBy>л</cp:lastModifiedBy>
  <cp:lastPrinted>2017-03-31T10:59:00Z</cp:lastPrinted>
  <dcterms:modified xsi:type="dcterms:W3CDTF">2017-03-31T08:00:00Z</dcterms:modified>
  <cp:revision>17</cp:revision>
  <dc:subject/>
  <dc:title>Пункт 1</dc:title>
</cp:coreProperties>
</file>