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3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 Плане работы Совета депутатов сельского поселения на 2018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Совет депутатов Федорк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1. Утвердить прилагаемый План работы Совета депутатов сельского поселения на 2018 год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Опубликовать решение в периодическом печатном издании 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Н.А.Иванов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4.12.2017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боты Совета депутатов Федор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смотреть на заседаниях Совета депутатов сельского поселен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варта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Главы сельского поселения о результатах его деятельности и деятельности Администрации сельского поселения </w:t>
      </w:r>
      <w:r>
        <w:rPr>
          <w:color w:val="000000"/>
          <w:sz w:val="28"/>
          <w:szCs w:val="28"/>
        </w:rPr>
        <w:t xml:space="preserve">за 2017 год.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Готовят:  заместитель Главы администрации сельского поселения, специалист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сельского поселения «Об утверждении Положения о бюджетном процессе в сельском поселении»</w:t>
      </w:r>
      <w:r>
        <w:rPr>
          <w:color w:val="000000"/>
          <w:sz w:val="28"/>
          <w:szCs w:val="28"/>
        </w:rPr>
        <w:t xml:space="preserve"> (по мере изменения законодательства)</w:t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>Готовит: главный специалист  Администрации сельского поселени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 квартал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 утверждении отчета об исполнении  бюджета сельского поселения за 2017 год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товит: главный специалист Администрации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 внесении изменений и дополнений в решение Совета депутатов сельского поселения "О бюджете сельского поселения на 2018 год" (ежемесячно)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Готовит главный специалист  Администрации сельского поселения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 квартал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Устав Федорковского сельского поселения (по мере изменения законодательст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иведение нормативных правовых актов Совета депутатов сельского поселения в соответствие действующему законодательств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  <w:u w:val="single"/>
        </w:rPr>
        <w:t>4 квартал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е сельского поселения на 2019 год и на плановый период 2020 и 2021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товит: специалисты Администрации сельского поселения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 принятии к осуществлению части полномочий  по решению вопросов местного значения Федорковского сельского поселения Администрации  Парфинского муниципального района  на  2019 г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О передаче к осуществлению части полномочий  по решению вопросов местного значения Администрации Парфинского муниципального района  Администрацией сельского поселения на  2019 го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отовит: главный специалист-юрист Администрации сельского посе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Cs/>
          <w:spacing w:val="-1"/>
          <w:sz w:val="28"/>
          <w:szCs w:val="28"/>
        </w:rPr>
        <w:t>О заключении соглашения о передаче Контрольно-счетной палате Парфинского муниципального района полномочий Контрольно-счетной комиссии  Федорковского сельского поселения по осуществлению внешнего муниципального финансового контроля на 2019 год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товит: ведущий служащий Администрации сельского посе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лане работы Совета депутатов сельского поселения на 2019 г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: ведущий служащий Администрации сельского поселения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депутатов в избирательных округ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четов перед избирателями своего избирательного округ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раз в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избирателей депутатами в избирательных округах и региональной общественной приемной партии «Единая Россия» (согласно графику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Ежемесяч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постоянных комиссий Совета депутатов сельского поселен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смотрение проектов решений Совета депутатов сельского посе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соответствии с планами работы комисс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tabs>
          <w:tab w:val="left" w:pos="708" w:leader="none"/>
          <w:tab w:val="left" w:pos="3060" w:leader="none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абота с прокуратур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прокуратурой Парфинского райо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Регламентом работы Совета депутат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оложением о комиссии по проведению антикррупционной экспертизы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45:00Z</dcterms:created>
  <dc:creator>1</dc:creator>
  <dc:description/>
  <cp:keywords/>
  <dc:language>en-US</dc:language>
  <cp:lastModifiedBy>Computer</cp:lastModifiedBy>
  <cp:lastPrinted>2017-12-14T16:47:00Z</cp:lastPrinted>
  <dcterms:modified xsi:type="dcterms:W3CDTF">2017-12-14T14:48:00Z</dcterms:modified>
  <cp:revision>4</cp:revision>
  <dc:subject/>
  <dc:title> </dc:title>
</cp:coreProperties>
</file>