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2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spacing w:lineRule="auto" w:line="18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.10.2017  № 92                                                 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>
                <w:szCs w:val="28"/>
              </w:rPr>
              <w:t>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8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555" w:leader="none"/>
          <w:tab w:val="center" w:pos="4677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Федорковского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/>
      </w:pPr>
      <w:r>
        <w:rPr>
          <w:szCs w:val="28"/>
        </w:rPr>
        <w:t>1. Администрации Федорковского сельского поселения передать к осуществлению часть полномочий Администрации Парфинского муниципального района по решению следующих вопросов местного значения на  2018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создание условий для обеспечения жителей поселения услугами связи, общественного питания, торговли и бытового обслуживания, согласно Приложению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рганизация и осуществление мероприятий по работе с детьми и молодежью в поселен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Администрации Федорковского сельского поселения заключить Соглашения с Администрацией Парфинского муниципального района о передаче части полномочий по решению вопросов местного значения, согласно пункта 1 настоящего ре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ind w:firstLine="709"/>
        <w:rPr/>
      </w:pPr>
      <w:r>
        <w:rPr>
          <w:szCs w:val="28"/>
        </w:rPr>
        <w:t>3. Настоящее решение распространяется на правоотношения, возникшие с 1 января 2018 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Опубликовать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Глава сельского поселения                                               Н.А.Иванов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5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к решению Совета депутатов Федорковского сельского поселения «О передаче части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 2018 год» от 24.10.2017 № 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полномочий  по решению вопросов местного значения Администрации Федорковского сельского поселения Администрации Парфинского муниципального района на 2018 год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 мест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начения поселе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center"/>
              <w:rPr>
                <w:b/>
                <w:b/>
                <w:spacing w:val="-4"/>
                <w:sz w:val="28"/>
              </w:rPr>
            </w:pPr>
            <w:r>
              <w:rPr>
                <w:b/>
                <w:spacing w:val="-4"/>
                <w:sz w:val="28"/>
              </w:rPr>
              <w:t>Передаваемые полномочия по вопросу местного значения поселения</w:t>
            </w:r>
          </w:p>
        </w:tc>
      </w:tr>
      <w:tr>
        <w:trPr>
          <w:trHeight w:val="92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1. выдача разрешений на право организации розничного рынка, продление, приостановление срока действия разрешения, переоформление и аннулирование разреш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2. организация проведения ярмарок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3. разработка и утверждение схем размещения нестационарных торговых объектов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4. определение границ прилегающих к некоторым организациям и объектам территорий, на которых не допускается розничная продажа алкогольной продукци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5. рассмотрение жалоб потребителей, консультирование их по вопросам защиты прав потребителей, обращение в суды в защиту прав потребителей (неопределенного круга потребителей), извещение федеральных органов исполнительной власти, осуществляющих контроль за качеством и безопасностью товаров (работ, услуг), о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азработка и утверждение программ развития торговли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 создание условий для обеспечения жителей п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ния услугами связи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51:00Z</dcterms:created>
  <dc:creator>1</dc:creator>
  <dc:description/>
  <cp:keywords/>
  <dc:language>en-US</dc:language>
  <cp:lastModifiedBy>Computer</cp:lastModifiedBy>
  <cp:lastPrinted>2017-10-25T11:06:00Z</cp:lastPrinted>
  <dcterms:modified xsi:type="dcterms:W3CDTF">2017-10-25T09:06:00Z</dcterms:modified>
  <cp:revision>4</cp:revision>
  <dc:subject/>
  <dc:title> </dc:title>
</cp:coreProperties>
</file>