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ЕШЕНИЕ </w:t>
      </w:r>
    </w:p>
    <w:p>
      <w:pPr>
        <w:pStyle w:val="Normal"/>
        <w:tabs>
          <w:tab w:val="clear" w:pos="720"/>
          <w:tab w:val="left" w:pos="306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17     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Об утверждении Порядка формирования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ения и обязательного опублик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ня муниципального имущества</w:t>
      </w:r>
    </w:p>
    <w:p>
      <w:pPr>
        <w:pStyle w:val="Normal"/>
        <w:rPr/>
      </w:pPr>
      <w:r>
        <w:rPr>
          <w:b/>
          <w:sz w:val="26"/>
          <w:szCs w:val="26"/>
        </w:rPr>
        <w:t>Федорк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лях предоставления его во владение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(или) в пользование субъектам малого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среднего  предпринимательства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организациям, образующим инфраструктуру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держки субъектов малого и среднего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ринимательст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00" w:leader="none"/>
        </w:tabs>
        <w:ind w:firstLine="72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sz w:val="24"/>
            <w:szCs w:val="24"/>
          </w:rPr>
          <w:t>статьей 18</w:t>
        </w:r>
      </w:hyperlink>
      <w:r>
        <w:rPr>
          <w:sz w:val="24"/>
          <w:szCs w:val="24"/>
        </w:rPr>
        <w:t xml:space="preserve"> Федерального закона от 24 июля 2007 года N 209-ФЗ "О развитии малого и среднего предпринимательства в Российской Федерации", Уставом Федорковского сельского поселения,  </w:t>
      </w:r>
      <w:r>
        <w:rPr>
          <w:rFonts w:eastAsia="Calibri"/>
          <w:sz w:val="24"/>
          <w:szCs w:val="24"/>
          <w:lang w:eastAsia="en-US"/>
        </w:rPr>
        <w:t>Положением о порядке управления и распоряжения имуществом Федорковского сельского поселения, утвержденным решением Совета депутатов Федорковского сельского поселения от 18.02.2011 № 30,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овет депутатов Федорковского сельского 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, ведения и обязательного опубликования перечня муниципального имущества Федор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Отменить Решение Совета депутатов Федорковского сельского поселения от 25.10.2016 года № 50 «Об утверждении Порядка формирования, ведения и обязательного опубликования перечня муниципального имущества Федорковского сельского поселения в целях предоставления его во владение и (или) в пользование субъектам малого  и среднего  предпринимательства  и организациям, образующим инфраструктуру  поддержки субъектов малого и среднего предпринимательств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Опубликовать решение в периодическом печатном издании «Федорковский Вестник» и разместить на официальном сайте Администрации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  <w:tab/>
        <w:tab/>
        <w:tab/>
        <w:tab/>
        <w:tab/>
        <w:tab/>
        <w:t>Н.А.Иванов</w:t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1.10.2017 г.  № 99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ирования, ведения и обязательного опубликования перечня муниципального имущества Федор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N 209-ФЗ "О развитии малого и среднего предпринимательства в Российской Федерации" и определяет порядок действий органов местного самоуправления Федорковского сельского поселения по формированию, ведению и обязательному опубликованию перечня муниципального имущества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еятельность по формированию и ведению Перечня осуществляет Администрация Федор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еречень включается муниципальное имущество казны Федорковского сельского поселения, свободное от прав третьих лиц (за исключением имущественных прав субъектов малого и среднего предпринимательства) </w:t>
      </w:r>
      <w:r>
        <w:rPr>
          <w:rFonts w:cs="Times New Roman" w:ascii="Times New Roman" w:hAnsi="Times New Roman"/>
          <w:i/>
          <w:sz w:val="28"/>
          <w:szCs w:val="28"/>
        </w:rPr>
        <w:t>с ежегодным – до 1 ноября текущего года дополнением таких перечней государственным имуществом и муниципальным имуществом</w:t>
      </w:r>
      <w:r>
        <w:rPr>
          <w:rFonts w:cs="Times New Roman" w:ascii="Times New Roman" w:hAnsi="Times New Roman"/>
          <w:sz w:val="28"/>
          <w:szCs w:val="28"/>
        </w:rPr>
        <w:t>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rFonts w:cs="Times New Roman" w:ascii="Times New Roman" w:hAnsi="Times New Roman"/>
          <w:i/>
          <w:sz w:val="28"/>
          <w:szCs w:val="28"/>
        </w:rPr>
        <w:t>за исключением указанных в статье 15 Федерального закона от 24.07.2007 года № 209-ФЗ «О развитии малого и среднего предпринимательства в Российской Федерации»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, а также отчуждено на возмездной основе в собственность субъектов малого и среднего предпринимательств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июля 2008 г.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ормирование перечня осуществляется на основании предложений Совета депутатов Федорковского сельского  поселения, субъектов малого и среднего предпринимательства, заинтересованных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Администрация Федорковского сельского поселения формирует и направляет проект Перечня для согласования Главе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и вносимые в него изменения утверждаются постановлением Администрации Федорковского сельского поселения – </w:t>
      </w:r>
      <w:r>
        <w:rPr>
          <w:rFonts w:cs="Times New Roman" w:ascii="Times New Roman" w:hAnsi="Times New Roman"/>
          <w:i/>
          <w:sz w:val="28"/>
          <w:szCs w:val="28"/>
        </w:rPr>
        <w:t>до 1 ноября текущего года дополнением таких перечней государственным имуществом и муниципальным имущ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составляется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мущество исключается из Перечн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уждени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оличественных и качественных характеристик имущества, в результате которого оно становится непригодным для использования по своему первоначальн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передаче имущества в федеральную, областную или муниципальную собственность иных муниципальных образ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ы или гибели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я потребности в данном имуществе у органов местного самоуправления для обеспечения осуществления свои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сутствие заявлений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 предоставлении в аренду данного имущества, в течение шести месяцев со дня опубликования Перечня, в который включено данное имущество, </w:t>
      </w:r>
      <w:r>
        <w:rPr>
          <w:sz w:val="28"/>
          <w:szCs w:val="28"/>
        </w:rPr>
        <w:t>в периодическом печатном издании «Федорковский Вестник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дующее включение имущества в перечень или исключение его из перечня, изменение сведений об имуществе производятся путем издания постановления Администрации сельского поселения о внесении изменений в перечень</w:t>
      </w:r>
      <w:r>
        <w:rPr>
          <w:rFonts w:cs="Times New Roman" w:ascii="Times New Roman" w:hAnsi="Times New Roman"/>
          <w:i/>
          <w:sz w:val="28"/>
          <w:szCs w:val="28"/>
        </w:rPr>
        <w:t xml:space="preserve"> - до 1 ноября текущего года дополнением таких перечней государственным имуществом и муниципальным имуще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ведений об имуществе, включенном в перечень, производится на основании правоустанавливающих, право подтверждающих и иных документов, содержащих характеристики имущества, позволяющие однозначно его идентифицировать (установить количественные и качественные характерист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речень, изменения в него подлежат обязательному опубликованию в периодическом печатном издании «Федорковский Вестник» и размещению на официальном сайте Администрации сельского поселения в информационно-телекоммуникационной сети «Интернет»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Информация об объектах, включённых в перечень, является открытой и предоставляется администрацией Федорковского сельского поселения любым заинтересованным лицам на основании их письменного обращения, направленного на имя Главы Федорковского сельского поселения, в срок не позднее 30 дней с даты поступления такого обращения.</w:t>
      </w:r>
    </w:p>
    <w:p>
      <w:pPr>
        <w:sectPr>
          <w:type w:val="nextPage"/>
          <w:pgSz w:w="11906" w:h="16838"/>
          <w:pgMar w:left="1600" w:right="805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формирования, ведения и обязате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ния перечня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Федор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предоставления его во владение 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) в пользование субъектам малого и средне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и организациям, образующи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раструктуру поддержки субъектов </w:t>
      </w:r>
    </w:p>
    <w:p>
      <w:pPr>
        <w:pStyle w:val="ConsPlusNormal"/>
        <w:jc w:val="right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</w:t>
      </w:r>
    </w:p>
    <w:p>
      <w:pPr>
        <w:pStyle w:val="ConsPlusNormal"/>
        <w:ind w:firstLine="5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firstLine="540"/>
        <w:jc w:val="center"/>
        <w:rPr/>
      </w:pPr>
      <w:r>
        <w:rPr/>
        <w:t>Перечня муниципального имущества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250"/>
        <w:gridCol w:w="2250"/>
        <w:gridCol w:w="972"/>
        <w:gridCol w:w="1112"/>
        <w:gridCol w:w="1275"/>
        <w:gridCol w:w="1760"/>
        <w:gridCol w:w="1690"/>
        <w:gridCol w:w="1218"/>
        <w:gridCol w:w="1070"/>
        <w:gridCol w:w="1266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имущества и его характеристики*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рес (местоположение)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ощадь, кв. м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обходимость проведения капитального ремонта (есть - 1/нет - 0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ограничения (обременения) (да - 1/нет - 0)</w:t>
            </w:r>
          </w:p>
        </w:tc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использования по договор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заключения договора аренды (формат дд.мм.г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действия договора аренды, мес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 окончания действия договора аренды (формат дд.мм.гг)</w:t>
            </w:r>
          </w:p>
        </w:tc>
      </w:tr>
      <w:tr>
        <w:trPr>
          <w:trHeight w:val="1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*-для недвижимого имущества обязательно указывается кадастровый номер, для движимого имущества – технические характеристики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  <w:szCs w:val="24"/>
      <w:u w:val="single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20" w:right="0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uppressAutoHyphens w:val="false"/>
      <w:spacing w:lineRule="atLeast" w:line="240"/>
      <w:jc w:val="center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DBC1196F3FDB62121128FB77C32579C1140D5D8947A02458E6C81E5B13B4DDA6A1ECEB7E873E93tFP7G" TargetMode="External"/><Relationship Id="rId4" Type="http://schemas.openxmlformats.org/officeDocument/2006/relationships/hyperlink" Target="consultantplus://offline/ref=8EDBC1196F3FDB62121128FB77C32579C1140D5D8947A02458E6C81E5B13B4DDA6A1ECEB7E873E93tFP7G" TargetMode="External"/><Relationship Id="rId5" Type="http://schemas.openxmlformats.org/officeDocument/2006/relationships/hyperlink" Target="consultantplus://offline/ref=8EDBC1196F3FDB62121128FB77C32579C21D0E55894EA02458E6C81E5B13B4DDA6A1ECEB7E873D94tFPCG" TargetMode="External"/><Relationship Id="rId6" Type="http://schemas.openxmlformats.org/officeDocument/2006/relationships/hyperlink" Target="consultantplus://offline/ref=8EDBC1196F3FDB62121128FB77C32579C21D0E55894EA02458E6C81E5B13B4DDA6A1ECEB7E873D94tFP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3:00Z</dcterms:created>
  <dc:creator>орпол</dc:creator>
  <dc:description/>
  <cp:keywords/>
  <dc:language>en-US</dc:language>
  <cp:lastModifiedBy>User</cp:lastModifiedBy>
  <cp:lastPrinted>2017-10-30T15:28:00Z</cp:lastPrinted>
  <dcterms:modified xsi:type="dcterms:W3CDTF">2017-10-31T13:38:00Z</dcterms:modified>
  <cp:revision>9</cp:revision>
  <dc:subject/>
  <dc:title>              </dc:title>
</cp:coreProperties>
</file>