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Федорковского  сельск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"Об исполнении бюджета Федорков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6 год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Федорковского сельского поселения по кодам классификации источников финансирования дефицита бюджета за 2016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32654,18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Федорковского 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2654,18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а бюджета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932654,18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3233270,55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00616,37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32654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Admin</dc:creator>
  <dc:description/>
  <cp:keywords/>
  <dc:language>en-US</dc:language>
  <cp:lastModifiedBy>л</cp:lastModifiedBy>
  <cp:lastPrinted>2017-03-31T11:08:00Z</cp:lastPrinted>
  <dcterms:modified xsi:type="dcterms:W3CDTF">2017-03-31T08:08:00Z</dcterms:modified>
  <cp:revision>19</cp:revision>
  <dc:subject/>
  <dc:title>Приложение 5</dc:title>
</cp:coreProperties>
</file>