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126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52"/>
        <w:gridCol w:w="280"/>
        <w:gridCol w:w="375"/>
        <w:gridCol w:w="565"/>
        <w:gridCol w:w="707"/>
        <w:gridCol w:w="1555"/>
        <w:gridCol w:w="707"/>
        <w:gridCol w:w="1107"/>
        <w:gridCol w:w="24"/>
        <w:gridCol w:w="989"/>
        <w:gridCol w:w="13"/>
        <w:gridCol w:w="15"/>
        <w:gridCol w:w="15"/>
        <w:gridCol w:w="15"/>
        <w:gridCol w:w="280"/>
        <w:gridCol w:w="239"/>
        <w:gridCol w:w="386"/>
        <w:gridCol w:w="98"/>
        <w:gridCol w:w="455"/>
      </w:tblGrid>
      <w:tr>
        <w:trPr>
          <w:trHeight w:val="307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  <w:r>
              <w:rPr>
                <w:b/>
                <w:sz w:val="20"/>
                <w:szCs w:val="20"/>
              </w:rPr>
              <w:t>Приложение 6</w:t>
            </w:r>
          </w:p>
        </w:tc>
        <w:tc>
          <w:tcPr>
            <w:tcW w:w="135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5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Федорковского сельского поселения</w:t>
            </w:r>
          </w:p>
        </w:tc>
      </w:tr>
      <w:tr>
        <w:trPr>
          <w:trHeight w:val="295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5" w:type="dxa"/>
            <w:gridSpan w:val="1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"О бюджете Федорковского      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</w:rPr>
              <w:t xml:space="preserve">поселения на 2017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и на плановый  период 2018 и 2019 годов</w:t>
            </w:r>
          </w:p>
        </w:tc>
      </w:tr>
      <w:tr>
        <w:trPr>
          <w:trHeight w:val="307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5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763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бюджета Федорковского сельского поселения на 2017 год и на плановый период 2018 и 2019 годов</w:t>
            </w:r>
          </w:p>
        </w:tc>
        <w:tc>
          <w:tcPr>
            <w:tcW w:w="250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76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76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(тыс.рублей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Администрация Федорковского сельского поселения </w:t>
            </w:r>
          </w:p>
        </w:tc>
        <w:tc>
          <w:tcPr>
            <w:tcW w:w="70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26,6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5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46,2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55,5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6,2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38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7,0</w:t>
            </w:r>
          </w:p>
        </w:tc>
        <w:tc>
          <w:tcPr>
            <w:tcW w:w="1033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0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7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95,0</w:t>
            </w:r>
          </w:p>
        </w:tc>
        <w:tc>
          <w:tcPr>
            <w:tcW w:w="10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3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Федорковского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5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2,7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1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54,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6,9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0,4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6,6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5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5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77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4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ab/>
              <w:t>3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" w:leader="none"/>
                <w:tab w:val="center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center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center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3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2,7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1,4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0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38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уровня материально-технического обеспечения  Администрации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технического обеспечения Администрации 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 -2020 годы"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чий" муниципальной программы Федорковского сельского поселения  " Управление муниципальными финансами Федорковского сельского поселения на 2015 -2020 годы"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3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1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6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национальной безопасности и правоохранительной  деятельности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 О привлечении к участию и оказанию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15- 2020 годы"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эффективности охраны порядка и обеспечения общественной безопасности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ализация мероприятий по стимулированию деятельности ДНД Федорковского сельского поселения)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 )органов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7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6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0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орожное хозяйство                   (дорожные фонды)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7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6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0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3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99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Совершенствование оборота  земель сельскохозяйственного назначения на территории Федорковского сельского поселения на 2015- 2020 годы"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Эффективное владение и распоряжение земельными участками в части формирования муниципальной собственности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0 01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формлению земель сельскохозяйственного назначения на территории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ие расходы,  не отнесенные к муниципальным программам Федорковского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9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внесению изменений в правила землепользовании и застройки Федорковского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7,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7,1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2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,1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 00 00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2 00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сение изменений в проектно-сметную документацию по строительству объекта «Наружные водопроводные сети»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2 4203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2 4203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50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7,1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2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 00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7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,1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,1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рочих мероприятий муниципальной программы  Федорковского сельского поселения 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8,9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8,9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0 00000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2,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00000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2,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Грантовая  поддержка  местных инициатив граждан, проживающих в сельской местности на 2017го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R018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94.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tabs>
                <w:tab w:val="clear" w:pos="709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R018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94.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 xml:space="preserve">Софинансирование  на грантовую поддержку местных инициатив граждан, проживающих в сельской местности 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9,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9,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нтовая  поддержка  местных инициатив граждан, проживающих в сельской местности на 2017год, за счет внебюджетных источников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2321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,9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2321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,9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6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3 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 на 2017 го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6 00 7136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6 00 7136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0 00 0000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,6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6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 муниципальных служащих и лицам замещавшим должности муниципальной службы в органах местного самоуправ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0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3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26,6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5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46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87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360" w:leader="none"/>
              </w:tabs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2240" w:h="15840"/>
      <w:pgMar w:left="851" w:right="301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21:00Z</dcterms:created>
  <dc:creator>Komfin3</dc:creator>
  <dc:description/>
  <cp:keywords/>
  <dc:language>en-US</dc:language>
  <cp:lastModifiedBy>л</cp:lastModifiedBy>
  <cp:lastPrinted>2017-06-07T09:31:00Z</cp:lastPrinted>
  <dcterms:modified xsi:type="dcterms:W3CDTF">2017-06-07T07:04:00Z</dcterms:modified>
  <cp:revision>228</cp:revision>
  <dc:subject/>
  <dc:title>Пункт 1</dc:title>
</cp:coreProperties>
</file>