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28"/>
        <w:gridCol w:w="3529"/>
      </w:tblGrid>
      <w:tr>
        <w:trPr>
          <w:trHeight w:val="1980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18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9 и 2020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8год и на плановый период 2019 и 2020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20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70,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8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44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8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2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7,1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1,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6,9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1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2,2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7795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7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2,2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93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софинансирование капитальных вложений в объекты муниципальной собств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77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</w:rPr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расходных обязательств на строительство (реконструкцию ) локальных водопроводов в сельской мест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3715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3,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77,3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3,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7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36:00Z</dcterms:created>
  <dc:creator>User</dc:creator>
  <dc:description/>
  <cp:keywords/>
  <dc:language>en-US</dc:language>
  <cp:lastModifiedBy>л</cp:lastModifiedBy>
  <cp:lastPrinted>2017-11-08T13:08:00Z</cp:lastPrinted>
  <dcterms:modified xsi:type="dcterms:W3CDTF">2017-11-24T11:18:00Z</dcterms:modified>
  <cp:revision>50</cp:revision>
  <dc:subject/>
  <dc:title>Приложение 1</dc:title>
</cp:coreProperties>
</file>