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firstLine="851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1"/>
        <w:ind w:hanging="0"/>
        <w:jc w:val="center"/>
        <w:rPr/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от 24.10.2017 № 93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37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заключении соглашения  о   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передаче Контрольно-счетной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палате Парфинского муниципального района полномочий Контрольно-счетной  комиссии  Федорковского        сельского поселения по осуществлению внешнего муниципального        финансового контроля  на 2018 год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оглашение о передаче Контрольно-счетной  палате Парфинского муниципального района следующих полномочий по осуществлению внешнего муниципального финансового контроля Контрольно-счетной  комиссии  Федорковского 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Федор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Федорковского сельского поселения, а также средств, получаемых бюджетом Федорковского сельского  поселения из иных источников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 Федорковского сельского поселения, в том числе охраняемыми результатами интеллектуальной деятельности и средствами индивидуализации, принадлежащими Федорковскому сельскому 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Федорковского сельского 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Федорковского сельского 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Федорковского сельского 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анализ бюджетного процесса в Федорковском сельском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Федор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Федорковского сельского поселения и Главе Федор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 Совета депутатов Федорковского сельского 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Федорковского сельского  поселения  подписать соглашение о передаче полномочий, указанных в пункте               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решении о бюджете Федорковского сельского поселения на  2018 год и на плановый период 2019 и 2020 годов предусмотреть отдельной  строкой объем иных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распространяется на правоотношения, возникшие с 1 января 2018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Н.А.Иванов</w:t>
      </w:r>
    </w:p>
    <w:sectPr>
      <w:type w:val="nextPage"/>
      <w:pgSz w:w="11906" w:h="16838"/>
      <w:pgMar w:left="1701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53:00Z</dcterms:created>
  <dc:creator>Алексей Игнатьев</dc:creator>
  <dc:description/>
  <cp:keywords/>
  <dc:language>en-US</dc:language>
  <cp:lastModifiedBy>Computer</cp:lastModifiedBy>
  <cp:lastPrinted>2017-10-13T13:22:00Z</cp:lastPrinted>
  <dcterms:modified xsi:type="dcterms:W3CDTF">2017-10-24T13:53:00Z</dcterms:modified>
  <cp:revision>2</cp:revision>
  <dc:subject/>
  <dc:title> </dc:title>
</cp:coreProperties>
</file>