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8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 Федорковского сельского поселения «О бюджете Федорковского сельского поселения на 2017 год и на плановый период 2018 и 2019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 w:type="textWrapping" w:clear="all"/>
      </w: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               (муниципальным программам Федорковского сельского поселения и непрограмным направлениям деятельности), группам и подгруппам видов расходов классификации расходов бюджета Федорковского сельского поселения на 2017год и  на плановый период 2018 и 2019 годов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(тыс.рубл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709"/>
        <w:gridCol w:w="1559"/>
        <w:gridCol w:w="709"/>
        <w:gridCol w:w="1134"/>
        <w:gridCol w:w="992"/>
        <w:gridCol w:w="13"/>
        <w:gridCol w:w="15"/>
        <w:gridCol w:w="15"/>
        <w:gridCol w:w="15"/>
        <w:gridCol w:w="1005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5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9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0,0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6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9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</w:tr>
      <w:tr>
        <w:trPr>
          <w:trHeight w:val="1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59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анальной безопасности 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3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2,9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поддержка местных инициатив граждан, проживающих в сельской местности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R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 0 01 S0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</w:tr>
      <w:tr>
        <w:trPr>
          <w:trHeight w:val="26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3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11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2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0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  <w:tr>
        <w:trPr>
          <w:trHeight w:val="2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</w:tr>
      <w:tr>
        <w:trPr>
          <w:trHeight w:val="4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1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4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для их должностного(служебного) р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 0 02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7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>
          <w:trHeight w:val="3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4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78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9:00Z</dcterms:created>
  <dc:creator>Computer</dc:creator>
  <dc:description/>
  <cp:keywords/>
  <dc:language>en-US</dc:language>
  <cp:lastModifiedBy>Admin</cp:lastModifiedBy>
  <cp:lastPrinted>2017-05-29T15:56:00Z</cp:lastPrinted>
  <dcterms:modified xsi:type="dcterms:W3CDTF">2017-11-12T13:37:00Z</dcterms:modified>
  <cp:revision>94</cp:revision>
  <dc:subject/>
  <dc:title>Приложение №7 </dc:title>
</cp:coreProperties>
</file>