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6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559"/>
        <w:gridCol w:w="623"/>
        <w:gridCol w:w="86"/>
        <w:gridCol w:w="567"/>
        <w:gridCol w:w="567"/>
        <w:gridCol w:w="1134"/>
        <w:gridCol w:w="1134"/>
        <w:gridCol w:w="141"/>
        <w:gridCol w:w="1126"/>
      </w:tblGrid>
      <w:tr>
        <w:trPr>
          <w:trHeight w:val="87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gridSpan w:val="7"/>
            <w:vMerge w:val="restart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Приложение 8</w:t>
            </w:r>
            <w:r>
              <w:rPr>
                <w:bCs/>
              </w:rPr>
              <w:t xml:space="preserve">                                                                               к решению Совета депутатов Федорковского сельского поселения  "О  бюджете Федорковского сельского поселения на 2017 год и на плановый период 2018 и 2019 годов"</w:t>
            </w:r>
          </w:p>
        </w:tc>
      </w:tr>
      <w:tr>
        <w:trPr>
          <w:trHeight w:val="53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gridSpan w:val="7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638" w:type="dxa"/>
            <w:gridSpan w:val="10"/>
            <w:vMerge w:val="restart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(муниципальным программам Федорковского сельского поселения и непрограммным направлениям деятельности), группам и подгруппам видов расходов классификации расходов бюджета Федорковского сельского поселения на 2017 год и на плановый период 2018 и 2019 годов  </w:t>
            </w:r>
          </w:p>
        </w:tc>
      </w:tr>
      <w:tr>
        <w:trPr>
          <w:trHeight w:val="705" w:hRule="atLeast"/>
        </w:trPr>
        <w:tc>
          <w:tcPr>
            <w:tcW w:w="10638" w:type="dxa"/>
            <w:gridSpan w:val="10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Сумма (тыс. руб.)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17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18год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19год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</w:tr>
      <w:tr>
        <w:trPr>
          <w:trHeight w:val="7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овышение уровня материально-технического  обеспечения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9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 технического обеспечения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,7</w:t>
            </w:r>
          </w:p>
        </w:tc>
      </w:tr>
      <w:tr>
        <w:trPr>
          <w:trHeight w:val="15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</w:tr>
      <w:tr>
        <w:trPr>
          <w:trHeight w:val="274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10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18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103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7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0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</w:tr>
      <w:tr>
        <w:trPr>
          <w:trHeight w:val="7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</w:tr>
      <w:tr>
        <w:trPr>
          <w:trHeight w:val="92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чих мероприятий муниципальной  программы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уго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32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Иные выплаты, за исключением  фонда оплаты  государственных (муниципальных )органов, лицам, привлекаемым согласно законодательству для выполнения отдельных полномочий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</w:tr>
      <w:tr>
        <w:trPr>
          <w:trHeight w:val="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 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65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84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6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0,4</w:t>
            </w:r>
          </w:p>
        </w:tc>
      </w:tr>
      <w:tr>
        <w:trPr>
          <w:trHeight w:val="866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,4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887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4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40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 программа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</w:tr>
      <w:tr>
        <w:trPr>
          <w:trHeight w:val="92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11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9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15- 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охраны порядка и обеспеченности обществен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1 23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 государственных (муниципальных )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 0 01 23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сение изменений в проектно-сметную документацию по строительству объекта «Наружные водопроводные се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4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4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4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4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</w:t>
            </w:r>
          </w:p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R01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R01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6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R01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R01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грантовой  поддержке местных инициатив граждан, прохивающих в сельской мест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</w:t>
            </w:r>
            <w:r>
              <w:rPr>
                <w:sz w:val="20"/>
                <w:szCs w:val="20"/>
                <w:lang w:val="en-US"/>
              </w:rPr>
              <w:t xml:space="preserve"> S01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7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43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товая поддержка местных инициатив граждан, проживающих в сельской местности на 2017 год, за счет внебюджетных источников</w:t>
            </w:r>
          </w:p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232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232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232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232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64,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72,7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6,9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0,4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,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,7</w:t>
            </w:r>
          </w:p>
        </w:tc>
      </w:tr>
      <w:tr>
        <w:trPr>
          <w:trHeight w:val="40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,7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2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</w:tr>
      <w:tr>
        <w:trPr>
          <w:trHeight w:val="193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014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549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0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,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7,4</w:t>
            </w:r>
          </w:p>
        </w:tc>
      </w:tr>
      <w:tr>
        <w:trPr>
          <w:trHeight w:val="41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</w:tr>
      <w:tr>
        <w:trPr>
          <w:trHeight w:val="36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</w:tr>
      <w:tr>
        <w:trPr>
          <w:trHeight w:val="44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 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,4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,4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мероприятий по внесению изменений в правила землепользования и застройки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Национальная 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49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392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269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37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6 00 713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6 00 713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 на 2017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6 00 713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6 00 713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2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54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46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134" w:right="30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17:00Z</dcterms:created>
  <dc:creator>Komfin3</dc:creator>
  <dc:description/>
  <cp:keywords/>
  <dc:language>en-US</dc:language>
  <cp:lastModifiedBy>л</cp:lastModifiedBy>
  <cp:lastPrinted>2017-06-02T14:57:00Z</cp:lastPrinted>
  <dcterms:modified xsi:type="dcterms:W3CDTF">2017-06-07T07:19:00Z</dcterms:modified>
  <cp:revision>183</cp:revision>
  <dc:subject/>
  <dc:title>Пункт 1</dc:title>
</cp:coreProperties>
</file>