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  <w:tab w:val="left" w:pos="10773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jc w:val="center"/>
        <w:rPr/>
      </w:pPr>
      <w:r>
        <w:rPr>
          <w:b/>
        </w:rPr>
        <w:t>СОВЕТ ДЕПУТАТОВ 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от 27.02.2017 № 69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>д.Федор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 надежности и безопасности объектов, требованиями проектной документации указанных объект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1 статьи 55.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Федорковского сельского поселени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../../C:%5CDocuments%20and%20Settings%5Cuzver%5C%D0%9C%D0%BE%D0%B8%20%D0%B4%D0%BE%D0%BA%D1%83%D0%BC%D0%B5%D0%BD%D1%82%D1%8B%5C%D0%97%D0%B0%D0%B3%D1%80%D1%83%D0%B7%D0%BA%D0%B8%5C%D0%A4%D0%B5%D0%B4%D0%BE%D1%80%D0%BA%D0%BE%D0%B2%D0%BE%20%D0%BF%D1%80%D0%B5%D0%B4%D0%BB%D0%BE%D0%B6%D0%B5%D0%BD%D0%B8%D0%B5%20%D0%BF%D0%BE%20%D0%BF%D0%BE%D1%80%D1%8F%D0%B4%D0%BA%D1%83.doc" \l "P34%23P34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Порядок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Федорк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периодическом печатном издании «Федорковский Вестник»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                                                                  Н.А. Ива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ковского сель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02.2017 N69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Cs w:val="24"/>
        </w:rPr>
      </w:pPr>
      <w:bookmarkStart w:id="0" w:name="P34"/>
      <w:bookmarkEnd w:id="0"/>
      <w:r>
        <w:rPr>
          <w:szCs w:val="24"/>
        </w:rPr>
        <w:t>ПОРЯДОК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РОВЕДЕНИЯ ОСМОТРА ЗДАНИЙ, СООРУЖЕНИЙ В ЦЕЛЯХ ОЦЕНКИ ИХ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ТЕХНИЧЕСКОГО СОСТОЯНИЯ И НАДЛЕЖАЩЕГО ТЕХНИЧЕСКОГО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БСЛУЖИВАНИЯ В СООТВЕТСТВИИ С ТРЕБОВАНИЯМИ ТЕХНИЧЕСКИХ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РЕГЛАМЕНТОВ К КОНСТРУКТИВНЫМ И ДРУГИМ ХАРАКТЕРИСТИКАМ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НАДЕЖНОСТИ И БЕЗОПАСНОСТИ ОБЪЕКТОВ, ТРЕБОВАНИЯМИ ПРОЕКТНОЙ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ДОКУМЕНТАЦИИ УКАЗАННЫХ ОБЪЕК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в Федорковском сельском поселении (далее - Порядок) разработан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55.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убернатора Новгородской области от 17.10.2013 N 349 "О мерах по благоустройству территории муниципальных образований Новгородской област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Федорковского сельского поселения (далее - осмотр зданий, сооружений), обязанности специалистов Администрации Федорковского сельского поселения  при проведении осмотра зданий, сооружений, особенности осуществления контроля за соблюдением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применяется при проведении осмотра зданий, сооружений, за исключением случаев, если при эксплуатации таких зданий, сооружений осуществляется государственный контроль (надзор) и (или) муниципальный контроль в соответствии с федеральными закон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и проведение осмотра зданий, сооруж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Осмотр зданий, сооружений и выдача рекомендаций об устранении выявленных в ходе такого осмотра нарушений в случаях, предусмотренных Градостроите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от имени Администрации сельского поселения осуществляются комиссией по проведению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Федорковского сельского поселения (далее - комиссия), созданной постановлением Администрации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мотр зданий, сооружений проводится в случае поступления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едметом осмотра зданий, сооружений является оценка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Федорк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снованием проведения осмотра зданий, сооружений является постановление Администрации сельского поселения о проведении осмотра здания, сооружения (далее - постановл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становление должно быть издано: в течение десяти дней со дня регистрации заявления о нарушении требований законодательства Российской Федерации к эксплуатации зданий, сооружений; в день регистрации заявления о возникновении аварийных ситуаций в зданиях, сооружениях или возникновении угрозы разрушения зданий, сооружений на территории Федорк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новление должно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Наименование уполномоченного органа (комиссии), проводящего обслед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Правовые основания проведения осмотра здания,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Фамилии, имена, отчества, должности членов комиссии по проведению осмотра здания,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Место нахождения осматриваемого здания,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Предмет осмотра здания,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 Дату и время проведения осмотра здания, соору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К проведению осмотра могут привлекаться по согласованию представители Администрации Федорковского сельского поселения. Если для проведения осмотра зданий, сооружений требуются специальные познания, к его проведению уполномоченным органом привлекаются эксперты, представители экспертных и и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Заявитель и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 уведомляются уполномоченным органом о проведении осмотра зданий, сооружений не позднее чем за три рабочих дня до дня проведения осмотра зданий, сооружений посредством направления копии постановления заказным почтовым отправлением с уведомлением о вручении. В случае поступления заявления о возникновении аварийных ситуаций в зданиях, сооружениях или возникновении угрозы разрушения зданий, сооружений заявитель и лицо, ответственное за эксплуатацию здания, сооружения, уведомляются уполномоченным органом о проведении осмотра зданий, сооружений незамедлительно с момента издания постановления любым доступным способ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Срок проведения осмотра зданий, сооружений составляет не более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не более 24 часов с момента регистрации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о результатам осмотра зданий, сооружений составляется акт осмотра здания (далее - акт осмотра). 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Акт осмотра подписывается членами комиссии, осуществившими проведение осмотра зданий, сооружений, а также экспертами, представителями экспертных и иных организаций (в случае их привлечения к проведению осмотра зданий, сооружений). Подписанный акт осмотра утверждается руководителем уполномоченного органа в течение пяти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 - в день проведения осмотра зданий, соору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смотра удостоверяется печатью уполномочен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Копия акта осмотра направляется заявителю, лицу, ответственному за эксплуатацию здания, сооружения, в течение трех дней со дня его утверждения либо вручается указанным лицам под роспись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- вручается заявителю, лицу, ответственному за эксплуатацию здания, сооружения, в день проведения осмотра зданий, сооружений любым доступным способ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В 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уполномоченный орган направляет копию акта осмотра в течение тре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Сведения о проведенном осмотре зданий, сооружений на территории Федорковского сельского поселения вносятся в журнал учета осмотров зданий, сооружений, который ведется уполномоченным органом по форме, включающ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овый номе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оведения осмотра зданий, соору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осматриваемых зданий, соору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у о выявлении (невыявлении)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Журнал учета осмотров зданий, сооружений должен быть прошит, пронумерован и удостоверен печатью уполномоченного органа. К журналу учета осмотров зданий, сооружений приобщаются акты осмо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78"/>
      <w:bookmarkEnd w:id="1"/>
      <w:r>
        <w:rPr>
          <w:rFonts w:cs="Times New Roman" w:ascii="Times New Roman" w:hAnsi="Times New Roman"/>
          <w:sz w:val="24"/>
          <w:szCs w:val="24"/>
        </w:rPr>
        <w:t>2.18. Осмотр зданий, сооружений не проводится, если при эксплуатации зданий, сооружений осуществляются государственный контроль (надзор) и (или) муниципальный контроль в соответствии с федеральными зак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заявлени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 в соответствии с федеральными законами государственный контроль (надзор) и (или) муниципальный контроль при эксплуатации зданий, сооружений, в течение семи дней со дня его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направляется письменное уведомление об отказе в проведении осмотра 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и (или) муниципальный контроль при эксплуатации зданий, сооружений, в течение семи дней со дня регистраци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9. В случае поступления заявления о возникновении аварийных ситуаций в зданиях, сооружениях или возникновении угрозы разрушения зданий, сооружений уполномоченный орган вне зависимости от наличия обстоятельств, перечисле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uzver%5C%D0%9C%D0%BE%D0%B8%20%D0%B4%D0%BE%D0%BA%D1%83%D0%BC%D0%B5%D0%BD%D1%82%D1%8B%5C%D0%97%D0%B0%D0%B3%D1%80%D1%83%D0%B7%D0%BA%D0%B8%5C%D0%A4%D0%B5%D0%B4%D0%BE%D1%80%D0%BA%D0%BE%D0%B2%D0%BE%20%D0%BF%D1%80%D0%B5%D0%B4%D0%BB%D0%BE%D0%B6%D0%B5%D0%BD%D0%B8%D0%B5%20%D0%BF%D0%BE%20%D0%BF%D0%BE%D1%80%D1%8F%D0%B4%D0%BA%D1%83.doc" \l "P78%23P7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2.18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рядка, организует и проводит мероприятия по предупреждению и ликвидации последствий чрезвычайной ситуации в соответствии с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31A62078CC3D55E45982DB2902A0E2A0FCC5F2C5F9FAC7D9592A604E21AB94BDADC4A94F165c6H" TargetMode="External"/><Relationship Id="rId4" Type="http://schemas.openxmlformats.org/officeDocument/2006/relationships/hyperlink" Target="consultantplus://offline/ref=B31A62078CC3D55E45982DB2902A0E2A0FCD5E2F5D9FAC7D9592A604E21AB94BDADC4A92F865c0H" TargetMode="External"/><Relationship Id="rId5" Type="http://schemas.openxmlformats.org/officeDocument/2006/relationships/hyperlink" Target="consultantplus://offline/ref=B31A62078CC3D55E45982DB2902A0E2A0FCC5F2C5F9FAC7D9592A604E21AB94BDADC4A94F165c6H" TargetMode="External"/><Relationship Id="rId6" Type="http://schemas.openxmlformats.org/officeDocument/2006/relationships/hyperlink" Target="consultantplus://offline/ref=B31A62078CC3D55E45982DB2902A0E2A0FCD5E2F5D9FAC7D9592A604E21AB94BDADC4A92F865c0H" TargetMode="External"/><Relationship Id="rId7" Type="http://schemas.openxmlformats.org/officeDocument/2006/relationships/hyperlink" Target="consultantplus://offline/ref=B31A62078CC3D55E459833BF8646512209C700225D97A72AC9CDFD59B513B31C69cDH" TargetMode="External"/><Relationship Id="rId8" Type="http://schemas.openxmlformats.org/officeDocument/2006/relationships/hyperlink" Target="consultantplus://offline/ref=B31A62078CC3D55E45982DB2902A0E2A0FCC5F2C5F9FAC7D9592A604E261cA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40:00Z</dcterms:created>
  <dc:creator>Комитет финансов</dc:creator>
  <dc:description/>
  <cp:keywords/>
  <dc:language>en-US</dc:language>
  <cp:lastModifiedBy>uzver</cp:lastModifiedBy>
  <cp:lastPrinted>2017-02-28T09:36:00Z</cp:lastPrinted>
  <dcterms:modified xsi:type="dcterms:W3CDTF">2017-02-28T06:37:00Z</dcterms:modified>
  <cp:revision>6</cp:revision>
  <dc:subject/>
  <dc:title>         </dc:title>
</cp:coreProperties>
</file>