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  <w:szCs w:val="28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8.11.2017 № 103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769"/>
      </w:tblGrid>
      <w:tr>
        <w:trPr/>
        <w:tc>
          <w:tcPr>
            <w:tcW w:w="451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Порядок формирования и использования бюджетных ассигнований муниципального дорожного фонда Федорковского сельского поселения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 пунктом 5 статьи 179.4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Федор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е в Порядок формирования и использования бюджетных ассигнований муниципального дорожного фонда Федорковского сельского поселения </w:t>
      </w:r>
      <w:r>
        <w:rPr>
          <w:bCs/>
          <w:sz w:val="28"/>
          <w:szCs w:val="28"/>
        </w:rPr>
        <w:t>(в редакции решений от 30.10.2013 № 143, от 28.07.2014 № 181) изложив</w:t>
      </w:r>
      <w:r>
        <w:rPr>
          <w:sz w:val="28"/>
          <w:szCs w:val="28"/>
        </w:rPr>
        <w:t xml:space="preserve">  подпункт 12 пункта 2.2 раздела 2, в ново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2) Земельный налог в размере 32,61% 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1 января 2017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периодическом печатном издании «Федорковский Вестник»  и 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Н.А. Иванов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2659D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0:00Z</dcterms:created>
  <dc:creator>Наталья</dc:creator>
  <dc:description/>
  <cp:keywords/>
  <dc:language>en-US</dc:language>
  <cp:lastModifiedBy>Надежда</cp:lastModifiedBy>
  <cp:lastPrinted>2017-11-29T10:48:00Z</cp:lastPrinted>
  <dcterms:modified xsi:type="dcterms:W3CDTF">2017-11-29T07:48:00Z</dcterms:modified>
  <cp:revision>4</cp:revision>
  <dc:subject/>
  <dc:title>Проект</dc:title>
</cp:coreProperties>
</file>