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ЕДОРКОВСКОГОГО СЕЛЬСКОГО ПОСЕЛЕНИЯ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9.06.2017   № 83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Федорково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/>
      </w:pPr>
      <w:r>
        <w:rPr>
          <w:b/>
          <w:color w:val="000000"/>
          <w:spacing w:val="-4"/>
          <w:sz w:val="28"/>
          <w:szCs w:val="28"/>
          <w:lang w:val="ru-RU"/>
        </w:rPr>
        <w:t xml:space="preserve">О признании утратившим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/>
      </w:pPr>
      <w:r>
        <w:rPr>
          <w:b/>
          <w:color w:val="000000"/>
          <w:spacing w:val="-4"/>
          <w:sz w:val="28"/>
          <w:szCs w:val="28"/>
          <w:lang w:val="ru-RU"/>
        </w:rPr>
        <w:t>силу решений Совета депута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outlineLvl w:val="0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  <w:t>тов Федорковского сельского поселения от 25.03.2013 № 111, 23.03.2016 № 35, 27.04.2016 № 3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№ 273-ФЗ «О противодействии коррупции» (с учетом изменений, внесенных Федеральным законом от 3 апреля 2017 года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на основании протестов Прокуратуры Парфинского района от 31.05.2017 № 86-02-2017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сельского поселения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решения Совета депутатов сельского поселения от 25.03.2013 № 111 «Об утверждении Порядка предоставления гражданами, претендующими на замещение муниципальных должностей в Администрации Федорковского сельского поселения, и лицами, замещающими муниципальные должности в Администрации Федорковского сельского поселения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, от 23.03.2016 № 35 «Об утверждении Положения о предоставлении депутатами Совета депутатов Федорковского сельского поселения сведений о доходах, об имуществе и обязательствах имущественного характера», от 27.04.2016 № 38 «Об утверждении Положения о порядке предоставления  депутатами Совета депутатов Федорковского сельского поселения сведений о своих расходах, а также о расходах своих супруги (супруга) и несовершеннолетних детей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Опубликовать данное решение в периодическом печатном издании «Федорковский Вестник» 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   Н.А.Иванов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04:00Z</dcterms:created>
  <dc:creator>uzver</dc:creator>
  <dc:description/>
  <cp:keywords/>
  <dc:language>en-US</dc:language>
  <cp:lastModifiedBy>uzver</cp:lastModifiedBy>
  <cp:lastPrinted>2017-06-07T10:48:00Z</cp:lastPrinted>
  <dcterms:modified xsi:type="dcterms:W3CDTF">2017-06-13T07:04:00Z</dcterms:modified>
  <cp:revision>2</cp:revision>
  <dc:subject/>
  <dc:title> </dc:title>
</cp:coreProperties>
</file>