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126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1"/>
        <w:gridCol w:w="280"/>
        <w:gridCol w:w="375"/>
        <w:gridCol w:w="565"/>
        <w:gridCol w:w="707"/>
        <w:gridCol w:w="1434"/>
        <w:gridCol w:w="851"/>
        <w:gridCol w:w="1084"/>
        <w:gridCol w:w="24"/>
        <w:gridCol w:w="989"/>
        <w:gridCol w:w="13"/>
        <w:gridCol w:w="15"/>
        <w:gridCol w:w="15"/>
        <w:gridCol w:w="15"/>
        <w:gridCol w:w="280"/>
        <w:gridCol w:w="239"/>
        <w:gridCol w:w="386"/>
        <w:gridCol w:w="98"/>
        <w:gridCol w:w="455"/>
      </w:tblGrid>
      <w:tr>
        <w:trPr>
          <w:trHeight w:val="307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</w:t>
            </w:r>
            <w:r>
              <w:rPr>
                <w:b/>
                <w:sz w:val="20"/>
                <w:szCs w:val="20"/>
              </w:rPr>
              <w:t>Приложение 6</w:t>
            </w:r>
          </w:p>
        </w:tc>
        <w:tc>
          <w:tcPr>
            <w:tcW w:w="135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5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Федорковского сельского поселения</w:t>
            </w:r>
          </w:p>
        </w:tc>
      </w:tr>
      <w:tr>
        <w:trPr>
          <w:trHeight w:val="295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5" w:type="dxa"/>
            <w:gridSpan w:val="1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"О бюджете Федорковского      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</w:rPr>
              <w:t xml:space="preserve">поселения на 2017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и на плановый  период 2018 и 2019 годов</w:t>
            </w:r>
          </w:p>
        </w:tc>
      </w:tr>
      <w:tr>
        <w:trPr>
          <w:trHeight w:val="307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5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763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бюджета Федорковского сельского поселения на 2017 год и на плановый период 2018 и 2019 годов</w:t>
            </w:r>
          </w:p>
        </w:tc>
        <w:tc>
          <w:tcPr>
            <w:tcW w:w="250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76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76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Администрация Федорковского сельского поселения </w:t>
            </w:r>
          </w:p>
        </w:tc>
        <w:tc>
          <w:tcPr>
            <w:tcW w:w="69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10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06,1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46,2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15,2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6,2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38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7,0</w:t>
            </w:r>
          </w:p>
        </w:tc>
        <w:tc>
          <w:tcPr>
            <w:tcW w:w="1033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0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98,8</w:t>
            </w:r>
          </w:p>
        </w:tc>
        <w:tc>
          <w:tcPr>
            <w:tcW w:w="10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3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8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9,6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6,9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0,4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,2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5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5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00 0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9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93,9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4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прочих  межбюджетных трансфертов городским и сельским поселениям на частичную компенсацию дополнительных расходов на повышение оплаты труда работников бюджетной сферы в Федорковском сельском поселени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1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1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,6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1,4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0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9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уровня материально-технического обеспечения  Администрации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технического обеспечения Администрации 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 -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 " Управление муниципальными финансами Федорковского сельского поселения на 2015 -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6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7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6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7</w:t>
            </w:r>
            <w:r>
              <w:rPr>
                <w:b/>
                <w:sz w:val="20"/>
                <w:szCs w:val="20"/>
                <w:lang w:val="en-US"/>
              </w:rPr>
              <w:t>12.9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2,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2,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 значимых проект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2,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нтовая  поддержка  местных инициатив граждан, проживающих в сельской местности на 2017 го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1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4,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R01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4,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полномочия по решению вопроса местного значения «Сохранение, использование и популяризация объектов культурного наследия(памятников истории и культуры). Находящихся в собственности муниципального района, охрана объектов культурного наследия(памятников истории и культуры) местного (муниципального) значения, расположенных на территории муниципального район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4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8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4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8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на грантовую поддержку местных инициатив граждан, проживающих в сельской местност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S01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.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S01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.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рожное хозяйство                   (дорожные фонды)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6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6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0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ие расходы, 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работ по проведению оценки объектов  оценки( в дальнейшем объектов оценки)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внесению изменений в правила землепользовании и застройки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кадастровых- работ с оформлением технического плана зданий и сооружений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3 2 00 26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3 2 00 26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0,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8,4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2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,1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,3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,3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вышение уровня комплексного обустройства населенных пунктов, расположенных в сельской местности, объектами социальной и инженерной инфраструктуры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2 42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2 42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3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7,1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0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3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,1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468,9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,1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рочих мероприятий муниципальной программы  Федорковского сельского поселения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8,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8,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«Реформирование и развитие муниципальной службы в Федорковском сельском поселении на 2015-2020 годы»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условий для оптимального организационно-правового обеспечения муниципальной службы в Администрации сельского поселения и для их должностного(служебного) применение эффективных методов подбора квалифицированных кадров для муниципальной службы в Администрации сельского поселения, а так же создание условий рост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 на 2017 го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713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713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9,8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6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9,8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9,8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 муниципальных служащих и лицам замещавшим должности муниципальной службы в органах местного самоуправ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9,8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9,8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школьн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10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06,1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46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87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360" w:leader="none"/>
              </w:tabs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2240" w:h="15840"/>
      <w:pgMar w:left="851" w:right="301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21:00Z</dcterms:created>
  <dc:creator>Komfin3</dc:creator>
  <dc:description/>
  <cp:keywords/>
  <dc:language>en-US</dc:language>
  <cp:lastModifiedBy>Admin</cp:lastModifiedBy>
  <cp:lastPrinted>2017-12-20T15:56:00Z</cp:lastPrinted>
  <dcterms:modified xsi:type="dcterms:W3CDTF">2017-12-20T18:21:00Z</dcterms:modified>
  <cp:revision>293</cp:revision>
  <dc:subject/>
  <dc:title>Пункт 1</dc:title>
</cp:coreProperties>
</file>