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021"/>
      </w:tblGrid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spacing w:lineRule="exact" w:line="24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Федорковского сельского поселения          «О бюджете Федорковского сельского поселения  на 2018 и на плановый период 2019 и 2020 годов»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главных администраторов источников финансирования дефицита бюджета Федорковского 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7075"/>
      </w:tblGrid>
      <w:tr>
        <w:trPr>
          <w:tblHeader w:val="true"/>
          <w:trHeight w:val="48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40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 Федорковского сельского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2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7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7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10 0000 8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Heading7"/>
        <w:ind w:right="-285" w:hanging="0"/>
        <w:jc w:val="left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24395</wp:posOffset>
              </wp:positionH>
              <wp:positionV relativeFrom="paragraph">
                <wp:posOffset>7620</wp:posOffset>
              </wp:positionV>
              <wp:extent cx="17970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.65pt;mso-wrap-distance-left:0pt;mso-wrap-distance-right:0pt;mso-wrap-distance-top:0pt;mso-wrap-distance-bottom:0pt;margin-top:0.6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47:00Z</dcterms:created>
  <dc:creator>fin457_1</dc:creator>
  <dc:description/>
  <cp:keywords/>
  <dc:language>en-US</dc:language>
  <cp:lastModifiedBy>л</cp:lastModifiedBy>
  <cp:lastPrinted>2017-11-14T12:12:00Z</cp:lastPrinted>
  <dcterms:modified xsi:type="dcterms:W3CDTF">2017-11-22T06:11:00Z</dcterms:modified>
  <cp:revision>7</cp:revision>
  <dc:subject/>
  <dc:title>                                        Приложение 6 </dc:title>
</cp:coreProperties>
</file>