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"/>
        <w:gridCol w:w="280"/>
        <w:gridCol w:w="375"/>
        <w:gridCol w:w="565"/>
        <w:gridCol w:w="707"/>
        <w:gridCol w:w="1555"/>
        <w:gridCol w:w="730"/>
        <w:gridCol w:w="1084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6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7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8 и 2019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ления на 2017 год и на плановый период 2018 и 2019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3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9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8,9</w:t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9,7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93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ab/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en-US"/>
              </w:rPr>
              <w:t>12.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3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3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3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 на 2017 го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грантовую поддержку местных инициатив граждан, проживающих в сельской мест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 проведению оценки объектов  оценки( в дальнейшем объектов оценки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адастровых- работ с оформлением технического плана зданий и сооружен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7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7,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0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36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«Реформирование и развитие муниципальной службы в Федорковском сельском поселении на 2015-2020 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для их должностного(служебного) применение эффективных методов подбора квалифицированных кадров для муниципальной службы в Администрации сельского поселения, а так же создание условий рос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713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713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школьн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3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1:00Z</dcterms:created>
  <dc:creator>Komfin3</dc:creator>
  <dc:description/>
  <cp:keywords/>
  <dc:language>en-US</dc:language>
  <cp:lastModifiedBy>л</cp:lastModifiedBy>
  <cp:lastPrinted>2017-10-15T18:18:00Z</cp:lastPrinted>
  <dcterms:modified xsi:type="dcterms:W3CDTF">2017-10-17T11:50:00Z</dcterms:modified>
  <cp:revision>285</cp:revision>
  <dc:subject/>
  <dc:title>Пункт 1</dc:title>
</cp:coreProperties>
</file>