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3.06.2017 № 88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 xml:space="preserve">д.Федорково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>
                <w:szCs w:val="28"/>
              </w:rPr>
            </w:pPr>
            <w:r>
              <w:rPr>
                <w:szCs w:val="28"/>
              </w:rPr>
              <w:t>О принятии  полномочия по решению вопросов местного значения Администрации Парфинского муниципального района Администрацией Федорковского сельского поселения на 2017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решением Думы Парфинского муниципального района от 22.06.2017 № 112 «О передаче полномочий по решению вопросов местного значения Администрации Парфинского муниципального района Администрации Федорковского сельского поселения на 2017 год»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Администрации Федорковского сельского поселения принять к осуществлению  полномочие  по решению вопроса местного значения «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» Администрации Парфинского муниципального района на 2017 год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Администрации Федорковского сельского поселения заключить соглашение с Администрацией Парфинского муниципального района о принятии полномочия по решению вопроса местного значения, согласно пункту 1 настоящего ре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 xml:space="preserve">2.2. В соответствии с абзацем 4 части 4 статьи 15 Федерального закона от 6 октября 2003 года № </w:t>
      </w:r>
      <w:r>
        <w:rPr>
          <w:szCs w:val="28"/>
        </w:rPr>
        <w:t xml:space="preserve">131-ФЗ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для осуществления переданных в соответствии с настоящим решением полномочий Администрация Федорковского сельского поселения имеет право дополнительно использовать собственные материальные ресурсы и финансовые средства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Опубликовать решение в периодическом печатном издании «Федорковский 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             Н.А.Иван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23:00Z</dcterms:created>
  <dc:creator>1</dc:creator>
  <dc:description/>
  <cp:keywords/>
  <dc:language>en-US</dc:language>
  <cp:lastModifiedBy>uzver</cp:lastModifiedBy>
  <cp:lastPrinted>2017-06-23T12:52:00Z</cp:lastPrinted>
  <dcterms:modified xsi:type="dcterms:W3CDTF">2017-06-23T13:23:00Z</dcterms:modified>
  <cp:revision>2</cp:revision>
  <dc:subject/>
  <dc:title> </dc:title>
</cp:coreProperties>
</file>