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"/>
        <w:gridCol w:w="280"/>
        <w:gridCol w:w="375"/>
        <w:gridCol w:w="565"/>
        <w:gridCol w:w="707"/>
        <w:gridCol w:w="1555"/>
        <w:gridCol w:w="730"/>
        <w:gridCol w:w="1084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8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9 и 2020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ления на 2018 год и на плановый период 2019 и 2020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70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88,4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4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1,7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1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3,5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9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6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6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2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7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нтовая  поддержка  местных инициатив граждан, проживающих в сельской местност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детской игровой площадки с участием  граждан, проживающих в д.Сергее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1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9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78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6,3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6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3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6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R018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R018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1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 на строительство(реконструкцию) локальных водопроводов в сельской местности на 2018 го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3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1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,6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Федорковского сельского поселения»Благоустройство территории Федорковского сельского поселения на 2015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лагоустройство территории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 муниципальной программы на </w:t>
            </w: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S55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70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88,4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4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1:00Z</dcterms:created>
  <dc:creator>Komfin3</dc:creator>
  <dc:description/>
  <cp:keywords/>
  <dc:language>en-US</dc:language>
  <cp:lastModifiedBy>л</cp:lastModifiedBy>
  <cp:lastPrinted>2017-10-15T18:18:00Z</cp:lastPrinted>
  <dcterms:modified xsi:type="dcterms:W3CDTF">2017-11-22T06:12:00Z</dcterms:modified>
  <cp:revision>6</cp:revision>
  <dc:subject/>
  <dc:title>Пункт 1</dc:title>
</cp:coreProperties>
</file>