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9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9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9"/>
        <w:spacing w:lineRule="auto" w:line="240"/>
        <w:rPr/>
      </w:pPr>
      <w:r>
        <w:rPr>
          <w:spacing w:val="-6"/>
          <w:szCs w:val="28"/>
        </w:rPr>
        <w:t>Федорковского  сельского  посел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т 27.02.2017   № 71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 сельского поселения от 12.11.2010  № 10 «Об установлении земельного налог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 самоуправления в Российской Федерации», </w:t>
      </w:r>
      <w:r>
        <w:rPr>
          <w:color w:val="000000"/>
          <w:sz w:val="28"/>
          <w:szCs w:val="28"/>
        </w:rPr>
        <w:t xml:space="preserve"> с  ч.5 ст.1, ч.4 ст.12, ч.1 ст.387, ч.2 ст.387, ч.6 ст.391  Налогового кодекса Российской Федерации, Федеральным законом от 29.12.2015 №396-ФЗ «О внесении изменений в часть вторую Налогового кодекса Российской Федерации», </w:t>
      </w:r>
      <w:r>
        <w:rPr>
          <w:sz w:val="28"/>
          <w:szCs w:val="28"/>
        </w:rPr>
        <w:t xml:space="preserve">Уставом Федорковского сельского поселения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Федорковского сельского поселения от 12.11.2010 № 10 «Об установлении земельного налога», изложив его в следующей редакции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«1. Установить на территории Федорковского сельского поселения земельный налог, порядок и сроки уплаты налога за земли, находящиеся в пределах границ Федорк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Установить налоговые ставки в следующих размера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логовые ставки устанавливаются от кадастровой стоимости участка в следующих размерах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0,1 процента – в отношении земельных участк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дачного хозяйства, индивидуального жилищного строитель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0,3 процента - в отношении земельных участков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 1,5 процента - в отношении прочих земельных участков, в том числе в отношении земельных участков, из земель сельскохозяйственного назначения, неиспользуемых для сельскохозяйственного 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Освобождаются от уплаты земельного налога  организации и физические лица, имеющие в собственности земельные участки, являющиеся объектом налогообложения на территории Федорковского сельского поселения в соответствии со статьей 395 Налогового кодекса Российской Федерации, а  такж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рганизации, реализующие инвестиционные проекты, одобренные в установленном порядке Администрацией Новгородской области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97 № 500-О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) Органы государственной власти и местного самоуправления, финансируемые за счет средств областного и (или) местных бюдж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ом  подтверждающим право на налоговую льготу для лиц указанных в подпунктах 1, 2 настоящего пункта, является распоряжение Администрации Федорковского сельского поселения  о предоставлении льготы в виде освобождения от уплаты земельного налога, в котором указывается кадастровый номер земельного участка, кадастровая стоимость земли, ставка налога, сумма налога, а также период действия налоговой льг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меньшение налоговой базы на не облагаемую налогом сумму, установленную пунктом 5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логоплательщики - организации, уплачивают  налог в срок не позднее 10 февраля года, следующего за истекшим налоговым периодом, и представляют в налоговый орган по месту нахождения земельного участка налоговые декларации по налог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вести в действие земельный налог на территории Федорковского сельского поселения  с 01 января 2011 года.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и силу с 01 января 2017 года решения Совета депутатов Федорковского сельского поселения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 21.10.2011 № 53 «О внесении изменений в решение Совета депутатов Федорковского сельского поселения от 12.11.2010 №10»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 30.01.2012 № 67 «О внесении изменений в решение Совета депутатов Федорковского сельского поселения от 12.11.2010 №10»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 16.04.2013 №119 «О внесении изменений в решение Совета депутатов Федорковского сельского поселения от 12.11.2010 №10»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 30.08.2013 №135 «О внесении изменений в решение Совета депутатов сельского поселения от 12.11.2010 №10 «Об установлении земельного налога» (в редакции решений от 21.10.2011 №53, от 30.01.2012 №67, от 16.04.2013 №119)»,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1.2014 №198 «О внесении изменений и дополнений в решение Совета депутатов сельского поселения от 12.11.2010 №10 «Об установлении земельного налога» (в редакции решений Совета депутатов от 21.10.2011 №53, от 30.01.2012 №67, от 16.04.2013 №119, от 30.08.2013 №135)»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 29.12.2016 №62 «О внесении изменений в решение Совета депутатов сельского поселения от 12.11.2010 №10 «Об установлении земельного налога» (в редакции решений от 21.10.2011 №53, от 30.01.2012 №67, от 16.04.2013 №119, от 30.08.2013 №135, от 24.11.2014 №198)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</w:rPr>
        <w:t>не ране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м по истечении одного месяца со дня официального опубликования и распространяется на правоотношения</w:t>
      </w:r>
      <w:r>
        <w:rPr>
          <w:color w:val="000000"/>
          <w:sz w:val="28"/>
          <w:szCs w:val="28"/>
        </w:rPr>
        <w:t xml:space="preserve"> с 01 января 2017 г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Н.А. Иванов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56:00Z</dcterms:created>
  <dc:creator>Алексей Игнатьев</dc:creator>
  <dc:description/>
  <cp:keywords/>
  <dc:language>en-US</dc:language>
  <cp:lastModifiedBy>Администрация</cp:lastModifiedBy>
  <cp:lastPrinted>2017-02-28T13:38:00Z</cp:lastPrinted>
  <dcterms:modified xsi:type="dcterms:W3CDTF">2017-02-28T09:43:00Z</dcterms:modified>
  <cp:revision>14</cp:revision>
  <dc:subject/>
  <dc:title> </dc:title>
</cp:coreProperties>
</file>