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6440" cy="877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33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5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от 27.02.2017 № 72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740"/>
      </w:tblGrid>
      <w:tr>
        <w:trPr/>
        <w:tc>
          <w:tcPr>
            <w:tcW w:w="483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коэффициентов, определяемых с учетом видов разрешенного  использования земельных участков, применяемых для расчета арендной платы за земельные участки, на 2017 год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firstLine="709"/>
        <w:rPr/>
      </w:pPr>
      <w:r>
        <w:rPr>
          <w:szCs w:val="28"/>
        </w:rPr>
        <w:t>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, областным законом от 27.04.2015 № 763-ОЗ «О предоставлении земельных участков на территории Новгородской области», постановлением Правительства области от 01.03.2016 № 89 «Об утверждении Порядка определения размера арендной платы, за земельные участки,  находящиеся в собственности Новгородской области, и земельные участки, государственная собственность на которые не разграничена, предоставленные в аренду без торгов»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Совет депутатов сельского поселения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tLeast" w:line="360"/>
        <w:ind w:firstLine="709"/>
        <w:rPr/>
      </w:pPr>
      <w:r>
        <w:rPr>
          <w:szCs w:val="28"/>
        </w:rPr>
        <w:t>1. Утвердить на 2017 год прилагаемые:</w:t>
      </w:r>
    </w:p>
    <w:p>
      <w:pPr>
        <w:pStyle w:val="TextBody"/>
        <w:spacing w:lineRule="atLeast" w:line="360"/>
        <w:ind w:firstLine="709"/>
        <w:rPr/>
      </w:pPr>
      <w:r>
        <w:rPr>
          <w:szCs w:val="28"/>
        </w:rPr>
        <w:t>коэффициенты в процентах от кадастровой стоимости земельного участка, определяемые с учетом видов разрешенного использования земельных участков, применяемые для расчета арендной платы за земельные участки, находящиеся в муниципальной собственности Федорковского сельского поселения, расположенные на территории Федорковского сельского поселения, предоставленные в аренду без торгов (Приложение № 1);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методику определения арендной платы за земельные участки, находящиеся в муниципальной собственности Федорковского сельского поселения и предоставленные в аренду без торгов (Приложение № 2).</w:t>
      </w:r>
    </w:p>
    <w:p>
      <w:pPr>
        <w:pStyle w:val="ConsPlusNormal"/>
        <w:ind w:firstLine="720"/>
        <w:jc w:val="both"/>
        <w:rPr/>
      </w:pPr>
      <w:r>
        <w:rPr/>
        <w:t>2. Годовой размер арендной платы за земельный участок, находящийся в собственности муниципального образования Федорковское сельское поселение, определяется в размере пятидесяти процентов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ConsPlusNormal"/>
        <w:ind w:firstLine="540"/>
        <w:jc w:val="both"/>
        <w:rPr/>
      </w:pPr>
      <w:r>
        <w:rPr/>
        <w:t>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</w:r>
    </w:p>
    <w:p>
      <w:pPr>
        <w:pStyle w:val="ConsPlusNormal"/>
        <w:ind w:firstLine="540"/>
        <w:jc w:val="both"/>
        <w:rPr/>
      </w:pPr>
      <w:r>
        <w:rPr/>
        <w:t>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</w:r>
    </w:p>
    <w:p>
      <w:pPr>
        <w:pStyle w:val="ConsPlusNormal"/>
        <w:ind w:firstLine="720"/>
        <w:jc w:val="both"/>
        <w:rPr/>
      </w:pPr>
      <w:r>
        <w:rPr/>
        <w:t>3. Установить  срок уплаты арендной платы за аренду земельных участков, находящихся в муниципальной собственности Федорковского сельского поселения, равными долями не позднее  15 сентября и 15 ноября 2017 года, если иное не установлено договором аренды.</w:t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01 января 2017 года.</w:t>
      </w:r>
    </w:p>
    <w:p>
      <w:pPr>
        <w:pStyle w:val="TextBody"/>
        <w:spacing w:lineRule="atLeast" w:line="360"/>
        <w:ind w:firstLine="709"/>
        <w:rPr/>
      </w:pPr>
      <w:r>
        <w:rPr>
          <w:szCs w:val="28"/>
        </w:rPr>
        <w:t>5. Признать решение Совета депутатов Федорковского сельского поселения от 04.05.2016 № 39 «Об утверждении коэффициентов, определяемых с учетом видов разрешенного использования земельных участков, применяемых для расчета арендной платы за земельные участки, на 2016 год» утратившим силу с 01 января 2017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 периодическом печатном издании «Федорковский Вестник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TextBody"/>
        <w:spacing w:lineRule="atLeast" w:line="36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Н.А. Ива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риложение  </w:t>
      </w:r>
      <w:r>
        <w:rPr>
          <w:sz w:val="24"/>
          <w:szCs w:val="24"/>
        </w:rPr>
        <w:t>№1</w:t>
      </w:r>
      <w:r>
        <w:rPr>
          <w:bCs/>
          <w:sz w:val="24"/>
          <w:szCs w:val="24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решению Совета депутатов Федорковского сельского поселения от 27.02.2017  № 72  «Об утверждении коэффициентов, определяемых   с учетом видов разрешенного использования земельных участков, применяемых для расчета арендной платы за земельные участки,  на 2017 год»</w:t>
            </w:r>
          </w:p>
        </w:tc>
      </w:tr>
    </w:tbl>
    <w:p>
      <w:pPr>
        <w:pStyle w:val="Normal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эффициенты в процентах от кадастровой стоимости земельного участка, определяемые с учетом видов разрешенного использования земельных участков, применяемые для расчета арендной платы за земельные участки, находящиеся в муниципальной собственности Федорковского сельского поселения, расположенные на территории Федорковского сельского поселения, предоставленные в аренду без торг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975"/>
        <w:gridCol w:w="4088"/>
        <w:gridCol w:w="1833"/>
        <w:gridCol w:w="1197"/>
        <w:gridCol w:w="915"/>
      </w:tblGrid>
      <w:tr>
        <w:trPr>
          <w:trHeight w:val="10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ешенного</w:t>
            </w:r>
          </w:p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ия земельного участк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альное использова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Код (числовое обозначение) вида разрешен-ного использования земельного участ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,%</w:t>
            </w:r>
          </w:p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</w:tr>
      <w:tr>
        <w:trPr>
          <w:trHeight w:val="16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ого жилого дома (дом, пригодный для постоянного проживания, высотой не выше трех наземных этажей)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плодовых, ягодных, овощных, бахчевых или декоративных или сельскохозяйственных культур; размещение индивидуальных гаражей и подсобных сооруж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97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а сельскохозяйственной продукции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льскохозяйственных животны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3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,  не предназначенного для раздела на квартиры, имеющего одну или несколько общих стен с соседними жилыми домами (количество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отдых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3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4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4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адовод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 размещение садового дома, предназначенного для отдыха и не подлежащего разделу на квартиры; размещение хозяйственных строений и сооруж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975"/>
        <w:gridCol w:w="4088"/>
        <w:gridCol w:w="1833"/>
        <w:gridCol w:w="1197"/>
        <w:gridCol w:w="915"/>
      </w:tblGrid>
      <w:tr>
        <w:trPr>
          <w:trHeight w:val="5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</w:t>
            </w:r>
          </w:p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торговых объектов капитального строительства, объектов нестационарной торговой сети, а также для осуществления выставочно-ярмарочной деятель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50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trHeight w:val="50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ш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 в целях устройства мест общественного питания (рестораны, кафе, столовые, закусочные, бары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: размещение гаражей и (или) стоянок для автомобилей сотрудников и посетителей рынк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2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идорожного сервиса</w:t>
            </w:r>
          </w:p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мастерских, предназначенных для ремонта и обслуживания автомобилей, моек и прачечных для автомобильных принадлежносте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заправочных станций (бензиновых, газовых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рганов управления производством, торговле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975"/>
        <w:gridCol w:w="4088"/>
        <w:gridCol w:w="1833"/>
        <w:gridCol w:w="1197"/>
        <w:gridCol w:w="915"/>
      </w:tblGrid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гражданам медицинской помощи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 и рыбалк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предоставленные для промышленного производства на землях населенных пункт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 кв.м. до 5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0 кв.м. и выш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для промышленного производства на землях за пределами населенных пунктов, на землях промышленности и иного специального на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 кв.м. до 2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00 кв. м. до 5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0 кв.м. и выш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альное обслуживание 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бъектами капитального строительства в целях обеспечения физических и юридических лиц коммунальными услугами, расположенные на землях населенных пун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7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выш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бъектами  жилищного и коммунального хозяйства, расположенные за пределами населенных пунктов и  на землях промышленности  и иного специального на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бъектами связи, расположенные на землях населенных пун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т 100 кв.м.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 кв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объектами связи, расположенные на землях  за пределами населенных пунктов и на землях промышленности и иного специального на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0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0 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0 кв. 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физическим и юридическим лицам для установки и эксплуатации рекламы, расположенные на землях населенных пун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физическим и юридическим лицам для установки и эксплуатации рекламы, расположенные на землях за пределами населенных пун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18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ропользование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еологических изысканий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недр открытым (карьеры, отвалы) и закрытым (шахты, скважины) способам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trHeight w:val="9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ю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кв.м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использование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предоставленные для всех видов сельскохозяйственного  использован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6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 в том числе индивидуальные предприниматели (КФХ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8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й транспор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 оборудование земельных участков для стоянок автомобильного транспорта, а также для размещения депо (устройства мест стоянок)автомобильного транспорта, осуществляющего перевозки людей по установленному маршруту, размещение вокзалов, автостанц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142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оставленные для осуществления иной коммерческой деятельности, не указанной в пунктах 1-27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на землях населенных пунктов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</w:tr>
      <w:tr>
        <w:trPr>
          <w:trHeight w:val="14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5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емлях за пределами населенных пунк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Title"/>
        <w:widowControl/>
        <w:ind w:left="4536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Федорковского сельского поселения от 27.02.2017  № 72  «Об утверждении коэффициентов, определяемых   с учетом видов разрешенного использования земельных участков, применяемых для расчета арендной платы за земельные участки,  на 2017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left="45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определения арендной платы за земельные участки, находящиеся в муниципальной собственности Федорковского сельского поселения и предоставленные в аренду без торг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методика определяет порядок расчета арендной платы за сдаваемые в аренду земельные участки, находящиеся в муниципальной собственно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счета арендной плат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размер аренд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 = КС x К, где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– годовой размер арендной платы (руб.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– кадастровая стоимость земельного участка (руб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– коэффициент в процентах от кадастровой стоимости земельного участка, определенный с учетом видов разрешенного использования земельных участков</w:t>
      </w:r>
      <w:r>
        <w:rPr>
          <w:sz w:val="28"/>
        </w:rPr>
        <w:t xml:space="preserve">, согласно приложения №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4"/>
      <w:szCs w:val="24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4"/>
      <w:szCs w:val="24"/>
      <w:lang w:val="ru-RU" w:eastAsia="ja-JP" w:bidi="ar-SA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52:00Z</dcterms:created>
  <dc:creator>User</dc:creator>
  <dc:description/>
  <cp:keywords/>
  <dc:language>en-US</dc:language>
  <cp:lastModifiedBy>Администрация</cp:lastModifiedBy>
  <cp:lastPrinted>2017-02-27T17:00:00Z</cp:lastPrinted>
  <dcterms:modified xsi:type="dcterms:W3CDTF">2017-02-27T13:02:00Z</dcterms:modified>
  <cp:revision>4</cp:revision>
  <dc:subject/>
  <dc:title> </dc:title>
</cp:coreProperties>
</file>