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ФЕДОРКОВСКОГО СЕЛЬСКОГО 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8.04.2012   № 5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Федор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 членов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й на официальном с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Федор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 сети Интер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ам массовой информ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6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Уставом Федорковского сельского поселения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Федорковского сельского поселения и членов их семей на официальном сайте Администрации Федорковского сельского поселения и представления этих сведений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ую форму размещения сведений о доходах, об имуществе и обязательствах имущественного характера муниципальных служащих, представленных муниципальными служащими Администрации Федорковского сельского поселения и членов их семей на официальном сайте Администрации Федорковского сельского поселения в сети Интернет и представление этих сведений средствам массовой информации для опубликования за отчетный финансовый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районной газете «Приильменская правда» и разместить на официальном сайте Администрации Федор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сельского поселения Петрову Н.А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Б.А. Степанов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Федор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8.04.2012   № 5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об имуществе и обязательства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дминистрации Федорковского сельского поселения и членов их семей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на официальном сайте Администрации Федорковского сельского поселения в сети Интернет и предоставления этих сведений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Настоящим Порядком устанавливаются обязанности Администрации Федорковского сельского поселения по размещению сведений о доходах, об имуществе и обязательствах имущественного характера муниципальных служащих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Федорковского сельского поселения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далее – официальный сайт), а также по предоставлен</w:t>
      </w:r>
      <w:r>
        <w:rPr>
          <w:sz w:val="28"/>
          <w:szCs w:val="28"/>
        </w:rPr>
        <w:t>ию этих сведений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ение информации для размещения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муниципальными служащими осуществляется муниципальным служащим по кадровой работе в 10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ведений о доходах, об имуществе и обязательствах имущественного характера муниципальным служащим по кадровой работе  формирует сводную таблицу сведений о доходах, об имуществе и обязательствах имущественного характера, указанных в пункте 2 настоящего Порядка, по форме согласно приложению к настоящему Порядку (далее – сводная таблица) и направляет ее сотруднику, ответственному за размещение информации на официальном сай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В случае, если муниципальные служащие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муниципальный служащий по кадровой работе  формирует сводную таблицу и направляет ее сотруднику, ответственному за размещение информации на официальном сайте, в 3-х дневный срок после представления уточненных сведен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В случае, если гражданин назначен на должность муниципальной службы после даты, указанной в пункте 5 настоящего Порядка, муниципальный служащий по кадровой работе  формирует сводную таблицу и направляет ее сотруднику, ответственному за размещение информации на официальном сайте,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Муниципальные служащие по кадровой работе в Администрации Федорковского сельского посе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Муниципальные служащие по кадровой работе в Администрации Федорковского сельского поселения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Приложение </w:t>
      </w:r>
    </w:p>
    <w:p>
      <w:pPr>
        <w:pStyle w:val="Normal"/>
        <w:shd w:fill="FFFFFF" w:val="clear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сведений о доходах, </w:t>
      </w:r>
    </w:p>
    <w:p>
      <w:pPr>
        <w:pStyle w:val="Normal"/>
        <w:shd w:fill="FFFFFF" w:val="clear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муществе и обязательствах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>имущественного характера муниципальных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ужащих Администрации Федорковского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 xml:space="preserve">сельского поселения и членов </w:t>
      </w:r>
    </w:p>
    <w:p>
      <w:pPr>
        <w:pStyle w:val="Normal"/>
        <w:shd w:fill="FFFFFF" w:val="clear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х семей на официальном сайт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 xml:space="preserve">Администрации Федорковского сельского поселения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ети Интернет и предоставления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0"/>
          <w:szCs w:val="20"/>
        </w:rPr>
        <w:t xml:space="preserve">этих сведений средствам массовой 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информации для опубликова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Федорковского сельского поселения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Федорковского сельского поселения в сети Интернет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редоставление этих сведений средствам массовой информации для опублик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___ года по 31 декабря 20___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27"/>
        <w:gridCol w:w="2040"/>
        <w:gridCol w:w="1680"/>
        <w:gridCol w:w="1080"/>
        <w:gridCol w:w="1320"/>
        <w:gridCol w:w="1796"/>
        <w:gridCol w:w="1148"/>
        <w:gridCol w:w="1863"/>
        <w:gridCol w:w="1857"/>
      </w:tblGrid>
      <w:tr>
        <w:trPr>
          <w:trHeight w:val="58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 xml:space="preserve">Общая сумма декларированного дохода за 20_год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вижимое имущест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ее на пра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вижимое имущество,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еся в пользовани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Вид и марк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анспортных средств, принадлежащих на праве собственности</w:t>
            </w:r>
          </w:p>
        </w:tc>
      </w:tr>
      <w:tr>
        <w:trPr>
          <w:trHeight w:val="5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0:00Z</dcterms:created>
  <dc:creator>Федорково</dc:creator>
  <dc:description/>
  <dc:language>en-US</dc:language>
  <cp:lastModifiedBy>Федорково</cp:lastModifiedBy>
  <cp:lastPrinted>2012-04-28T11:39:00Z</cp:lastPrinted>
  <dcterms:modified xsi:type="dcterms:W3CDTF">2012-04-28T06:39:00Z</dcterms:modified>
  <cp:revision>3</cp:revision>
  <dc:subject/>
  <dc:title> </dc:title>
</cp:coreProperties>
</file>