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Федорковского  сельског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оселения "Об исполнении бюджета Федорков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сельского поселения за 2018 год 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Федорковского сельского поселения по кодам классификации источников финансирования дефицита бюджета за 2018 год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80"/>
        <w:gridCol w:w="1440"/>
      </w:tblGrid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источника внутреннего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Федорко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751,34</w:t>
            </w:r>
          </w:p>
        </w:tc>
      </w:tr>
      <w:tr>
        <w:trPr>
          <w:trHeight w:val="4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бюджета Федорковского  сельского поселения – 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51,34</w:t>
            </w:r>
          </w:p>
        </w:tc>
      </w:tr>
      <w:tr>
        <w:trPr>
          <w:trHeight w:val="73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а бюджета Федорко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751,34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а Федорко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 01 05 02 01 1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7538595,98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а Федорко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 01 05 02 01 1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3844,64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4751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54:00Z</dcterms:created>
  <dc:creator>Admin</dc:creator>
  <dc:description/>
  <cp:keywords/>
  <dc:language>en-US</dc:language>
  <cp:lastModifiedBy>л</cp:lastModifiedBy>
  <cp:lastPrinted>2019-03-26T14:14:00Z</cp:lastPrinted>
  <dcterms:modified xsi:type="dcterms:W3CDTF">2019-03-26T11:14:00Z</dcterms:modified>
  <cp:revision>25</cp:revision>
  <dc:subject/>
  <dc:title>Приложение 5</dc:title>
</cp:coreProperties>
</file>