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8168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3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3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3"/>
        <w:spacing w:lineRule="auto" w:line="240" w:before="120" w:after="120"/>
        <w:rPr/>
      </w:pPr>
      <w:r>
        <w:rPr/>
        <w:t>Администрация</w:t>
      </w:r>
    </w:p>
    <w:p>
      <w:pPr>
        <w:pStyle w:val="Style13"/>
        <w:spacing w:lineRule="auto" w:line="240" w:before="120" w:after="120"/>
        <w:rPr/>
      </w:pPr>
      <w:r>
        <w:rPr/>
        <w:t>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szCs w:val="24"/>
        </w:rPr>
      </w:pPr>
      <w:r>
        <w:rPr>
          <w:spacing w:val="60"/>
          <w:sz w:val="32"/>
          <w:szCs w:val="32"/>
        </w:rPr>
        <w:t xml:space="preserve">РАСПОРЯЖЕНИ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color w:val="FF0000"/>
          <w:sz w:val="28"/>
          <w:szCs w:val="28"/>
        </w:rPr>
      </w:pPr>
      <w:r>
        <w:rPr>
          <w:sz w:val="28"/>
          <w:szCs w:val="28"/>
        </w:rPr>
        <w:t>от 12.08.2019   № 18-рг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.Федорково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7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и сроках составления проекта бюджета Федорковского сельского поселения на 2020 год и на плановый период 2021 и 2022 годов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оложением «О бюджетном процессе в Федоркосвком сельском поселении», утвержденном  решением Совета депутатов Администрации Федорковского сельского поселения  от 30.10.2013 № 144, в целях разработки проекта решения Совета депутатов Федорковского сельского поселения «О бюджете Федорковского сельского поселения на  2020 год и на плановый период 2021 и 2022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пециалистам Администрации 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рганизовать составление и составить проект бюджета Федорковского сельского поселения на 2020 год и на плановый период 2021  и 2022 годов, включая показатели межбюджетных отношений  с бюджетом  Парфинского муниципального района, в соответствии с бюджетным законодательством Российской Федерации, Посланием Президента Российской Федерации Федеральному Собранию Российской Федерации от 20 февраля  2019 года, прогнозом социально-экономического развития сельского поселения на 2020 год и на плановый период 2021 и 2022 годов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В целях составления проекта бюджета Федорковского сельского поселения на 2020 год и на плановый период 2021 и 2022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Осуществить формирование общего объёма налоговых и неналоговых доходов на 2020 год и на плановый период 2021 и 2022 г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 Утвердить порядок и методику планирования бюджетных ассигнований на 2020 год и на плановый период 2021 и 2022 г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 Осуществить планирование бюджетных ассигнований на 2020 год и на плановый период 2021 и 2022 годов в порядке и в соответствии с </w:t>
      </w:r>
      <w:r>
        <w:rPr>
          <w:color w:val="FF0000"/>
          <w:sz w:val="28"/>
          <w:szCs w:val="28"/>
        </w:rPr>
        <w:t>методикой</w:t>
      </w:r>
      <w:r>
        <w:rPr>
          <w:sz w:val="28"/>
          <w:szCs w:val="28"/>
        </w:rPr>
        <w:t xml:space="preserve">, указанными  в подпункте 1.2.2.  настоящего распоряжения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график подготовки и представления документов и материалов, разрабатываемых при составлении проекта бюджета Федорковского сельского поселения на 2020год и на плановый период 2021 и 2022 годов (далее графи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Специалистам Администрации сельского поселения представлять материалы  и документы в сроки, предусмотренные граф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пециалистам Администрации сельского поселения представить предложения о внесении изменений в Перечень муниципальных программ Федорковского сельского поселения, утверждённый распоряжением Администрации сельского поселения от  № 38-рг от 20.11.2018года, до 15 сентября 2019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Установить, что муниципальные программы Федорковского сельского поселения, предлагаемые к реализации начиная с 2020 года, а так  же  изменения в ранее утвержденные муниципальные программы сельского поселения подлежат утверждению до 27 дека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Специалистам Администрации сельского поселения представить проект решения Совета депутатов Федорковского сельского поселения          «О бюджете Федорковского сельского поселения на 2020 год и на плановый период 2021 и 2022 годов» в Администрацию сельского поселения для последующего внесения на рассмотрение Совета депутатов Федорковского сельского поселения не позднее 15 ноября 2019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Разработать проект изменений бюджетного прогноза Федорковского сельского поселения на период до 2022 г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2. Представить проект решения Совета депутатов Администрации Федорковского сельского поселения на 2020 год и на плановый период 2021 и 2022 годов  для последующего внесения на рассмотрения Совета депутат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Контроль за выполнением распоряжения оставляю за собой.</w:t>
      </w:r>
    </w:p>
    <w:p>
      <w:pPr>
        <w:pStyle w:val="Style16"/>
        <w:rPr/>
      </w:pPr>
      <w:r>
        <w:rPr>
          <w:szCs w:val="28"/>
        </w:rPr>
        <w:t xml:space="preserve">       </w:t>
      </w:r>
      <w:r>
        <w:rPr>
          <w:szCs w:val="28"/>
        </w:rPr>
        <w:t>8</w:t>
      </w:r>
      <w:r>
        <w:rPr/>
        <w:t>. Опубликовать распоряжение в периодическом печатном издании   «Федорковский  Вестник» и разместить на офинциальной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ы сельского поселения                                         Н.А.Иванов    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20"/>
      <w:jc w:val="both"/>
      <w:outlineLvl w:val="5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true"/>
      <w:ind w:left="5529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24:00Z</dcterms:created>
  <dc:creator>Наталья</dc:creator>
  <dc:description/>
  <cp:keywords/>
  <dc:language>en-US</dc:language>
  <cp:lastModifiedBy>л</cp:lastModifiedBy>
  <cp:lastPrinted>2019-08-21T11:47:00Z</cp:lastPrinted>
  <dcterms:modified xsi:type="dcterms:W3CDTF">2019-08-21T09:04:00Z</dcterms:modified>
  <cp:revision>8</cp:revision>
  <dc:subject/>
  <dc:title> </dc:title>
</cp:coreProperties>
</file>