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  <w:lang w:eastAsia="ar-SA"/>
        </w:rPr>
      </w:pPr>
      <w:r>
        <w:rPr>
          <w:caps/>
          <w:szCs w:val="28"/>
          <w:lang w:eastAsia="ar-SA"/>
        </w:rPr>
      </w:r>
    </w:p>
    <w:p>
      <w:pPr>
        <w:pStyle w:val="Style15"/>
        <w:spacing w:lineRule="auto" w:line="240" w:before="120" w:after="120"/>
        <w:jc w:val="left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 12.11.2019  № 39-рг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 изменений  в Перечень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Федорк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, утвержденный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  08.10.2013 №- 70-рз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 xml:space="preserve">    </w:t>
      </w:r>
    </w:p>
    <w:p>
      <w:pPr>
        <w:pStyle w:val="Normal"/>
        <w:spacing w:lineRule="atLeast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Внести  изменения  в Перечень муниципальных программ Федорковского сельского поселения, утвержденный распоряжением Администрации сельского поселения </w:t>
      </w:r>
      <w:r>
        <w:rPr>
          <w:sz w:val="28"/>
          <w:szCs w:val="28"/>
        </w:rPr>
        <w:t xml:space="preserve"> от 08.10.2013 №70-рз</w:t>
      </w:r>
      <w:r>
        <w:rPr>
          <w:bCs/>
          <w:iCs/>
          <w:sz w:val="28"/>
          <w:szCs w:val="28"/>
        </w:rPr>
        <w:t>,   изложив  в новой прилагаемой редакции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  <w:t>2. Правоотношения  на данное распоряжение распространяются с 1 января 2020 года.</w:t>
      </w:r>
    </w:p>
    <w:p>
      <w:pPr>
        <w:pStyle w:val="Normal"/>
        <w:shd w:fill="FFFFFF" w:val="clear"/>
        <w:spacing w:lineRule="atLeast" w:line="360"/>
        <w:ind w:firstLine="708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</w:rPr>
        <w:t>Опубликовать распоряжение в периодическом печатном издании «Федорковский Вестник» и на официальном сайте Администрации сельского поселения в информационно- телекоммуникационной сети «Интернет»</w:t>
      </w:r>
    </w:p>
    <w:p>
      <w:pPr>
        <w:pStyle w:val="Normal"/>
        <w:shd w:fill="FFFFFF" w:val="clear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Н.А.   Иванов         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                                                                                          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униципальных программ Федор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982"/>
        <w:gridCol w:w="4252"/>
        <w:gridCol w:w="1701"/>
        <w:gridCol w:w="2284"/>
      </w:tblGrid>
      <w:tr>
        <w:trPr>
          <w:trHeight w:val="6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аименования муницип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програм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именования подпрогра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ветственны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Федорковского сельского поселения «Реформирование и развитие муниципальной службы в Федорковском сельском поселении на 2020 – 2025 год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– 20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ченкова Е.Ф.</w:t>
            </w:r>
          </w:p>
        </w:tc>
      </w:tr>
      <w:tr>
        <w:trPr>
          <w:trHeight w:val="15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 Федорковского сельского поселения  «Осуществление мер по противодействию  коррупции в границах Федорковского сельского поселения на 2020 – 2025 год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– 20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ченкова Е.Ф.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Федорковского сельского поселения «Управление муниципальными финансами Федорковского сельского поселения 2020 – 2025 год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рганизация и обеспечение осуществления бюджетного процесса, управление муниципальным долгом Федорковского сельского поселени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– 2025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ва  М. А.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вышение эффективности бюджетных расходов Федорковского сельского поселения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Финансовое обеспечение переда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– 20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Федорковского сельского поселения «Благоустройство территории Федорковского сельского поселения на 2020 – 2025 год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– 20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на М.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Федорковского сельского поселения «Обеспечение первичных мер пожарной безопасности в границах населенных пунктов Федорковского сельского поселения на 2020 – 2025 год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– 20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ова С.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Федорковского сельского поселения «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 ремонт проездов к дворовым территориям многоквартирных домов  тротуаров и общественных  территорий в Федорковском сельском поселении на 2020 – 2025 год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– 20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Федорковского сельского поселения «Совершенствование оборота земель сельскохозяйственного назначения на территории Федорковского сельского поселения на 2020 – 2025 год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– 20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.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Федорковского сельского поселения «Развитие малого и среднего  предпринимательства на территории Федорковского сельского поселения на 2020 – 2025 год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– 20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ая программа Федорковского сельского поселения «Развитие и совершенствование форм местного  самоуправления на территории Федорковского сельского поселения на 2020 – 2025 годы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– 20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Федорковского  «О привлечении к участию и оказание  поддержки  гражданам и их  объединениям  в обеспечении охраны общественного порядка, создание условий для деятельности народных дружин на территории Федорковского сельского поселения на 2015 – 2025 годы»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– 20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униципальная программа Федорковского сельского поселения «Устойчивое развитие территории Федорковского сельского поселения на </w:t>
            </w:r>
            <w:r>
              <w:rPr>
                <w:sz w:val="28"/>
                <w:szCs w:val="28"/>
              </w:rPr>
              <w:t xml:space="preserve">2020 – 2025 </w:t>
            </w:r>
            <w:r>
              <w:rPr>
                <w:bCs/>
                <w:iCs/>
                <w:sz w:val="28"/>
                <w:szCs w:val="28"/>
              </w:rPr>
              <w:t>годы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– 20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Муниципальная программа Федорковского сельского поселения «Градостроительная политика на территории Федорковского сельского поселения  на </w:t>
            </w:r>
            <w:r>
              <w:rPr>
                <w:sz w:val="28"/>
                <w:szCs w:val="28"/>
              </w:rPr>
              <w:t>2020 – 2025</w:t>
            </w:r>
            <w:r>
              <w:rPr>
                <w:bCs/>
                <w:iCs/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– 20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.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Муниципальная программа  Федорковского сельского поселения «Формирование современной городской среды на территории Федорковского сельского поселения на </w:t>
            </w:r>
            <w:r>
              <w:rPr>
                <w:sz w:val="28"/>
                <w:szCs w:val="28"/>
              </w:rPr>
              <w:t xml:space="preserve">2020 – 2025 </w:t>
            </w:r>
            <w:r>
              <w:rPr>
                <w:bCs/>
                <w:iCs/>
                <w:sz w:val="28"/>
                <w:szCs w:val="28"/>
              </w:rPr>
              <w:t>го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– 20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Муниципальная программа Федорковского сельского поселения «Управление и распоряжение муниципальным имуществом Федорковского сельского поселения на </w:t>
            </w:r>
            <w:r>
              <w:rPr>
                <w:sz w:val="28"/>
                <w:szCs w:val="28"/>
              </w:rPr>
              <w:t xml:space="preserve">2020 – 2025 </w:t>
            </w:r>
            <w:r>
              <w:rPr>
                <w:bCs/>
                <w:iCs/>
                <w:sz w:val="28"/>
                <w:szCs w:val="28"/>
              </w:rPr>
              <w:t>годы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– 20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.А.</w:t>
            </w:r>
          </w:p>
        </w:tc>
      </w:tr>
      <w:tr>
        <w:trPr>
          <w:trHeight w:val="29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униципальная  программа Федорковского сельского поселения «Информатизация Администрации Федорковского сельского поселения на 2020-2025 год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</w:tr>
      <w:tr>
        <w:trPr>
          <w:trHeight w:val="29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униципальная  программа Федорковского сельского поселения « Использование и охрана земель на территории Федорковского сельского поселения на 2020-2025 год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.А.</w:t>
            </w:r>
          </w:p>
        </w:tc>
      </w:tr>
    </w:tbl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1:00Z</dcterms:created>
  <dc:creator>Admin</dc:creator>
  <dc:description/>
  <cp:keywords/>
  <dc:language>en-US</dc:language>
  <cp:lastModifiedBy>Администрация</cp:lastModifiedBy>
  <cp:lastPrinted>2019-11-19T09:19:00Z</cp:lastPrinted>
  <dcterms:modified xsi:type="dcterms:W3CDTF">2019-11-19T05:46:00Z</dcterms:modified>
  <cp:revision>10</cp:revision>
  <dc:subject/>
  <dc:title>Проект</dc:title>
</cp:coreProperties>
</file>