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28"/>
        </w:rPr>
      </w:pPr>
      <w:r>
        <w:rPr>
          <w:b/>
          <w:sz w:val="28"/>
          <w:szCs w:val="28"/>
        </w:rPr>
        <w:t>от 14.11.2019 №  41 -рг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4 Устава Федорковского сельского поселения, утвержденного решением Совета депутатов Федорковского сельского поселения от 29 ноября 2010 года № 15, решением Совета депутатов Федорковского сельского поселения от 22.10.2010 № 5 «Об утверждении Порядка организации и проведения публичных слушаний на территории Федорковского сельского поселения»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           </w:t>
      </w:r>
      <w:r>
        <w:rPr/>
        <w:t xml:space="preserve">1. Опубликовать проект решения Совета депутатов Федорковского сельского поселения  в периодическом печатном издании  «Федорковский Вестник»: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«О бюджете Федорковского сельского поселения на 2020 год и на плановый период 2021 и 2022 годов»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 Организовать и провести публичные слушания  26 ноября  2019 года в Администрации Федорковского сельского поселения: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. «О бюджете Федорковского сельского поселения на 2020год и на плановый период 2021 и 2022 годов » в    15 часов 00 минут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Назначить ответственных за проведение публичных слушаний Глюкову Марину Александровну,  главного специалиста  Администрации сельского поселения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. Контроль за выполнением распоряжения оставляю за собой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. Опубликовать распоряжение </w:t>
      </w:r>
      <w:r>
        <w:rPr/>
        <w:t>в периодическом печатном издании   «Федорковский  Вестник»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20:00Z</dcterms:created>
  <dc:creator>Алексей Игнатьев</dc:creator>
  <dc:description/>
  <cp:keywords/>
  <dc:language>en-US</dc:language>
  <cp:lastModifiedBy>л</cp:lastModifiedBy>
  <cp:lastPrinted>2019-11-18T09:37:00Z</cp:lastPrinted>
  <dcterms:modified xsi:type="dcterms:W3CDTF">2019-11-18T06:37:00Z</dcterms:modified>
  <cp:revision>4</cp:revision>
  <dc:subject/>
  <dc:title> </dc:title>
</cp:coreProperties>
</file>