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59"/>
        <w:gridCol w:w="623"/>
        <w:gridCol w:w="86"/>
        <w:gridCol w:w="567"/>
        <w:gridCol w:w="567"/>
        <w:gridCol w:w="1251"/>
        <w:gridCol w:w="1275"/>
        <w:gridCol w:w="25"/>
        <w:gridCol w:w="1276"/>
      </w:tblGrid>
      <w:tr>
        <w:trPr>
          <w:trHeight w:val="87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7" w:type="dxa"/>
            <w:gridSpan w:val="7"/>
            <w:vMerge w:val="restart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Приложение 7</w:t>
            </w:r>
            <w:r>
              <w:rPr>
                <w:bCs/>
              </w:rPr>
              <w:t xml:space="preserve">                                                                              к решению Совета депутатов Федорковского сельского поселения  "О  бюджете Федорковского сельского поселения на 2020 год и на плановый период 2021 и 2022 годов"</w:t>
            </w:r>
          </w:p>
        </w:tc>
      </w:tr>
      <w:tr>
        <w:trPr>
          <w:trHeight w:val="53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7" w:type="dxa"/>
            <w:gridSpan w:val="7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930" w:type="dxa"/>
            <w:gridSpan w:val="10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Федорковского сельского поселения и непрограммным направлениям деятельности), группам и подгруппам видов расходов классификации расходов бюджета Федорковского сельского поселения на 2020 год и на плановый период 2021 и 2022 годов  </w:t>
            </w:r>
          </w:p>
        </w:tc>
      </w:tr>
      <w:tr>
        <w:trPr>
          <w:trHeight w:val="705" w:hRule="atLeast"/>
        </w:trPr>
        <w:tc>
          <w:tcPr>
            <w:tcW w:w="10930" w:type="dxa"/>
            <w:gridSpan w:val="10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Сумма (тыс. руб.)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20год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21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22год</w:t>
            </w:r>
          </w:p>
        </w:tc>
      </w:tr>
      <w:tr>
        <w:trPr>
          <w:trHeight w:val="13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20-2025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0,00000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 технического обеспечения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34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20-2025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,74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,7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,74000</w:t>
            </w:r>
          </w:p>
        </w:tc>
      </w:tr>
      <w:tr>
        <w:trPr>
          <w:trHeight w:val="15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20 -2025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,74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,7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,74000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,74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,7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,74000</w:t>
            </w:r>
          </w:p>
        </w:tc>
      </w:tr>
      <w:tr>
        <w:trPr>
          <w:trHeight w:val="79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398,84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398,8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398,84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84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8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84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84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8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84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84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8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84000</w:t>
            </w:r>
          </w:p>
        </w:tc>
      </w:tr>
      <w:tr>
        <w:trPr>
          <w:trHeight w:val="10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0000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2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2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2,0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2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2,0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2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2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2,00000</w:t>
            </w:r>
          </w:p>
        </w:tc>
      </w:tr>
      <w:tr>
        <w:trPr>
          <w:trHeight w:val="181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9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90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77,9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7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77,90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77,9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7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77,9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77,9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77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77,90000</w:t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20 - 2025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66,3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9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95,2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7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,7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</w:tr>
      <w:tr>
        <w:trPr>
          <w:trHeight w:val="7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70000</w:t>
            </w:r>
          </w:p>
        </w:tc>
      </w:tr>
      <w:tr>
        <w:trPr>
          <w:trHeight w:val="92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81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чих мероприятий муниципальной  программы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9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стных инициатив гражд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S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S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0 01 </w:t>
            </w:r>
            <w:r>
              <w:rPr>
                <w:sz w:val="20"/>
                <w:szCs w:val="20"/>
                <w:lang w:val="en-US"/>
              </w:rPr>
              <w:t>S20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</w:tr>
      <w:tr>
        <w:trPr>
          <w:trHeight w:val="32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0"/>
                <w:szCs w:val="20"/>
              </w:rPr>
              <w:t>Иные выплаты, за исключением  фонда оплаты  государственных (муниципальных )органов, лицам, привлекаемым согласно законодательству для выполнения отдельных полномочий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00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20- 2025 годы"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,7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0000</w:t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</w:tr>
      <w:tr>
        <w:trPr>
          <w:trHeight w:val="65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</w:tr>
      <w:tr>
        <w:trPr>
          <w:trHeight w:val="84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20- 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36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84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0,80000</w:t>
            </w:r>
          </w:p>
        </w:tc>
      </w:tr>
      <w:tr>
        <w:trPr>
          <w:trHeight w:val="866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, местного значения в границах населенных пунктов Федорковского сельского поселения и искусственных сооружений на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80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Обслуживание автомобильных дорог общего пользования  в границах населённых пунктах Федорковского сельского поселения и искусственных сооружений на них (зимнее и летнее содерж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80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80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8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8000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автомобильных дорог общего пользования, местного значения в границах населенных пунктов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 0 02 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,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,0000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монт автомобильных дорог общего пользования, местного значения в границах населенных пунктов Федорковского сельского поселения за счет средств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 0 02  23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3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30000</w:t>
            </w:r>
          </w:p>
        </w:tc>
      </w:tr>
      <w:tr>
        <w:trPr>
          <w:trHeight w:val="31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 0 02  23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3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30000</w:t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 0 02  23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3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3000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 0 02  23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3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3000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Ремонт автомобильных дорог общего пользования, местного значения в границах населенных пунктов Федорковского сельского поселения за счёт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71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7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</w:tr>
      <w:tr>
        <w:trPr>
          <w:trHeight w:val="47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на ремонт автомобильных дорог общего пользования, местного значения в границах населенных пунктов Федорковского сельского поселения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</w:tr>
      <w:tr>
        <w:trPr>
          <w:trHeight w:val="47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</w:tr>
      <w:tr>
        <w:trPr>
          <w:trHeight w:val="4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</w:tr>
      <w:tr>
        <w:trPr>
          <w:trHeight w:val="40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000</w:t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Развитие и совершенствование форм местного самоуправления на территории Федорковского сельского поселения на 2020-2025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</w:tr>
      <w:tr>
        <w:trPr>
          <w:trHeight w:val="69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ерриториального общественного самоуправления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 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</w:tr>
      <w:tr>
        <w:trPr>
          <w:trHeight w:val="98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оддержке территориального общественного самоуправления  на территор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1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" О привлечении к участию и оказанию поддержки гражданам и их объединениям в обеспечении охраны общественного порядка, создание условий для деятельности народных дружин на территории  Федорковского сельского поселения на 2020- 2025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8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эффективности охраны порядка и обеспеченности обществен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тимулированию деятельности ДНД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 государственных (муниципальных )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 01 2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000</w:t>
            </w:r>
          </w:p>
        </w:tc>
      </w:tr>
      <w:tr>
        <w:trPr>
          <w:trHeight w:val="12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20-2025годы»</w:t>
            </w:r>
          </w:p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-значимых проектов.</w:t>
            </w:r>
            <w:r>
              <w:rPr>
                <w:bCs/>
                <w:sz w:val="20"/>
                <w:szCs w:val="20"/>
              </w:rPr>
              <w:t xml:space="preserve"> Создание и обустройство зон отдыха, детских игровых площадо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грантовой  поддержки  местных инициатив граждан,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1 0 01</w:t>
            </w:r>
            <w:r>
              <w:rPr>
                <w:bCs/>
                <w:sz w:val="20"/>
                <w:szCs w:val="20"/>
                <w:lang w:val="en-US"/>
              </w:rPr>
              <w:t>S567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 0 01</w:t>
            </w:r>
            <w:r>
              <w:rPr>
                <w:bCs/>
                <w:sz w:val="20"/>
                <w:szCs w:val="20"/>
                <w:lang w:val="en-US"/>
              </w:rPr>
              <w:t>S567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 0 01</w:t>
            </w:r>
            <w:r>
              <w:rPr>
                <w:bCs/>
                <w:sz w:val="20"/>
                <w:szCs w:val="20"/>
                <w:lang w:val="en-US"/>
              </w:rPr>
              <w:t>S567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6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 0 01</w:t>
            </w:r>
            <w:r>
              <w:rPr>
                <w:bCs/>
                <w:sz w:val="20"/>
                <w:szCs w:val="20"/>
                <w:lang w:val="en-US"/>
              </w:rPr>
              <w:t>S567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Федорковского сельского поселения «Градостроительная политика на территории Федорковского сельского поселения на 2020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42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условий для устойчивого развития территорий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2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0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границ населенных пунктов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6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6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6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26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Федорковского сельского поселения «Управление и распоряжение муниципальным имуществом Федорковского сельского поселения на 2020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6 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ое владение, пользование и распоряжение муниципальным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 0 01 26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8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0 01 26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6 0 01 26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Федорковского сельского поселения «Информатизация Федорковского сельского поселения на 2020-2025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06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8,06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8,06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деятельности органа местного самоуправления на основе развития информационно-коммуникационны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0 01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доступности информационных ресурсов Администрации Федорковского сельского поселения для организаций и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0 01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</w:tr>
      <w:tr>
        <w:trPr>
          <w:trHeight w:val="36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0 01 23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</w:tr>
      <w:tr>
        <w:trPr>
          <w:trHeight w:val="4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0 01 23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0 01 23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6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37,56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>246,</w:t>
            </w:r>
            <w:r>
              <w:rPr>
                <w:b/>
                <w:sz w:val="18"/>
                <w:szCs w:val="18"/>
                <w:lang w:val="en-US"/>
              </w:rPr>
              <w:t>96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946,</w:t>
            </w:r>
            <w:r>
              <w:rPr>
                <w:b/>
                <w:sz w:val="18"/>
                <w:szCs w:val="18"/>
                <w:lang w:val="en-US"/>
              </w:rPr>
              <w:t>39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8,3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728,3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8,00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3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0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3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0000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3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0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28,3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39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3,250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8,3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9,4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25000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8,3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9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,25000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,0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3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4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250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9,0</w:t>
            </w: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9,0</w:t>
            </w: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9,0</w:t>
            </w:r>
            <w:r>
              <w:rPr>
                <w:sz w:val="18"/>
                <w:szCs w:val="18"/>
                <w:lang w:val="en-US"/>
              </w:rPr>
              <w:t>000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,59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,5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,59000</w:t>
            </w:r>
          </w:p>
        </w:tc>
      </w:tr>
      <w:tr>
        <w:trPr>
          <w:trHeight w:val="193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9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9000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9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9000</w:t>
            </w:r>
          </w:p>
        </w:tc>
      </w:tr>
      <w:tr>
        <w:trPr>
          <w:trHeight w:val="5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4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4000</w:t>
            </w:r>
          </w:p>
        </w:tc>
      </w:tr>
      <w:tr>
        <w:trPr>
          <w:trHeight w:val="8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5000</w:t>
            </w:r>
          </w:p>
        </w:tc>
      </w:tr>
      <w:tr>
        <w:trPr>
          <w:trHeight w:val="1014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52,6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6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,1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,1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0000</w:t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0000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00</w:t>
            </w:r>
          </w:p>
        </w:tc>
      </w:tr>
      <w:tr>
        <w:trPr>
          <w:trHeight w:val="135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00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</w:tr>
      <w:tr>
        <w:trPr>
          <w:trHeight w:val="10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,05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5000</w:t>
            </w:r>
          </w:p>
        </w:tc>
      </w:tr>
      <w:tr>
        <w:trPr>
          <w:trHeight w:val="3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5000</w:t>
            </w:r>
          </w:p>
        </w:tc>
      </w:tr>
      <w:tr>
        <w:trPr>
          <w:trHeight w:val="44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9 00 999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50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5,07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15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3,6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,27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6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,27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,27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,27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7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3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 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ым управлением, некоторые вопросы, связанные с деятельностью старос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2 00 26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 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2 00 26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 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2 00 26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 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3 00 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 4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4 00 26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4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</w:tr>
      <w:tr>
        <w:trPr>
          <w:trHeight w:val="7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4 00 26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0000</w:t>
            </w:r>
          </w:p>
        </w:tc>
      </w:tr>
      <w:tr>
        <w:trPr>
          <w:trHeight w:val="49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00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00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00,80000</w:t>
            </w:r>
          </w:p>
        </w:tc>
      </w:tr>
      <w:tr>
        <w:trPr>
          <w:trHeight w:val="392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00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80000</w:t>
            </w:r>
          </w:p>
        </w:tc>
      </w:tr>
      <w:tr>
        <w:trPr>
          <w:trHeight w:val="269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80000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5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8000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8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асходы, связанные с подготовкой и проведением выборов в законодательные (представительные) органы местного самоуправления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,8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6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выборов и референду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6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6 00 26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, связанные с подготовкой и проведением выборов Главы Федор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93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6 00 26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выборов и референду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6 00 26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3 6 00 26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43,16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18,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48,1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794" w:right="3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0:41:00Z</dcterms:created>
  <dc:creator>Komfin3</dc:creator>
  <dc:description/>
  <cp:keywords/>
  <dc:language>en-US</dc:language>
  <cp:lastModifiedBy>л</cp:lastModifiedBy>
  <cp:lastPrinted>2019-11-14T11:50:00Z</cp:lastPrinted>
  <dcterms:modified xsi:type="dcterms:W3CDTF">2019-11-14T11:55:00Z</dcterms:modified>
  <cp:revision>82</cp:revision>
  <dc:subject/>
  <dc:title>Пункт 1</dc:title>
</cp:coreProperties>
</file>