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19 № № 21-р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естр мест (площадок) накопления твердых коммунальных отходов на территории Федорковского сельского поселения</w:t>
      </w:r>
    </w:p>
    <w:p>
      <w:pPr>
        <w:pStyle w:val="ConsPlu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18"/>
        <w:gridCol w:w="2423"/>
        <w:gridCol w:w="2268"/>
        <w:gridCol w:w="226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Адрес и (или) географические координаты мест (площадок) накопления твердых коммунальных отходов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Технические характеристики мест (площадок) накопления твердых коммунальных от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ики мест (площадок) накопления твердых коммунальных от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Источники образования твердых коммунальных отходов, которые складируются в местах (на площадках) накопления твердых коммунальных отходов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овгородская область, Парфинский муниципальный район,  д.  Сергеево , пер. Советск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окрытие- бетонное,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лощадь- 6 кв.м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(объем- 1,1куб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Администрация Федорковского сельского поселения</w:t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ГРН 11053370003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Адрес: </w:t>
            </w:r>
            <w:r>
              <w:rPr>
                <w:rFonts w:eastAsia="MS Mincho;ＭＳ 明朝"/>
                <w:sz w:val="28"/>
                <w:szCs w:val="28"/>
              </w:rPr>
              <w:t>175132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, Новгородская область, Парфинский район, д. Федорково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ногоквартирные дома:</w:t>
            </w:r>
          </w:p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. Советский дома № 1, №2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овгородская область, Парфинский муниципальный район, д. Федорково проезд к дворовым территориям МКД №10 и №12 по ул. Заводской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окрытие-грунтовое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лощадь- 10 кв.м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личество контейнеров-2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(объем- 1,1куб.м.)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Администрация Федорковского сельского поселения</w:t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ГРН 1105337000372</w:t>
            </w:r>
          </w:p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Адрес: </w:t>
            </w:r>
            <w:r>
              <w:rPr>
                <w:rFonts w:eastAsia="MS Mincho;ＭＳ 明朝"/>
                <w:sz w:val="28"/>
                <w:szCs w:val="28"/>
              </w:rPr>
              <w:t>175132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, Новгородская область, Парфинский район, д. Федорково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Многоквартирные дома:</w:t>
            </w:r>
          </w:p>
          <w:p>
            <w:pPr>
              <w:pStyle w:val="Normal"/>
              <w:spacing w:before="280" w:after="28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л. Заводская дома № 10, №12;</w:t>
            </w:r>
          </w:p>
          <w:p>
            <w:pPr>
              <w:pStyle w:val="Normal"/>
              <w:spacing w:before="280" w:after="28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л. Лесная дома № 3, №5, №7;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л. Трудовая дом № 12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30:00Z</dcterms:created>
  <dc:creator>Отдел экономики</dc:creator>
  <dc:description/>
  <dc:language>en-US</dc:language>
  <cp:lastModifiedBy>User</cp:lastModifiedBy>
  <cp:lastPrinted>2019-08-23T14:48:00Z</cp:lastPrinted>
  <dcterms:modified xsi:type="dcterms:W3CDTF">2019-08-23T12:30:00Z</dcterms:modified>
  <cp:revision>2</cp:revision>
  <dc:subject/>
  <dc:title>ПРОЕКТ</dc:title>
</cp:coreProperties>
</file>