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5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85"/>
        <w:gridCol w:w="570"/>
        <w:gridCol w:w="709"/>
        <w:gridCol w:w="709"/>
        <w:gridCol w:w="1417"/>
        <w:gridCol w:w="709"/>
        <w:gridCol w:w="900"/>
        <w:gridCol w:w="19"/>
        <w:gridCol w:w="782"/>
        <w:gridCol w:w="239"/>
        <w:gridCol w:w="11"/>
        <w:gridCol w:w="15"/>
        <w:gridCol w:w="285"/>
        <w:gridCol w:w="239"/>
        <w:gridCol w:w="381"/>
        <w:gridCol w:w="99"/>
        <w:gridCol w:w="15"/>
        <w:gridCol w:w="13"/>
        <w:gridCol w:w="432"/>
      </w:tblGrid>
      <w:tr>
        <w:trPr>
          <w:trHeight w:val="307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Приложение 2</w:t>
            </w:r>
          </w:p>
        </w:tc>
        <w:tc>
          <w:tcPr>
            <w:tcW w:w="135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9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Федорковского сельского поселения</w:t>
            </w:r>
          </w:p>
        </w:tc>
      </w:tr>
      <w:tr>
        <w:trPr>
          <w:trHeight w:val="295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4" w:type="dxa"/>
            <w:gridSpan w:val="1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"О бюджете Федорковского      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на 2018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</w:tr>
      <w:tr>
        <w:trPr>
          <w:trHeight w:val="307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4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998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Федорковского сельского поселения на 2018 год </w:t>
            </w:r>
          </w:p>
        </w:tc>
        <w:tc>
          <w:tcPr>
            <w:tcW w:w="251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89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Федорковского сельского поселения 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11933,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7843,2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946,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 не отнесенные к муниципальным программам Федорковского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946,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Федорковского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946,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946,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2343,8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органов местного самоуправления сельского поселения, не отнесенные к муниципальным программам Федорковского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343,8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1143,8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674,2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99,1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8,4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9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4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,00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уществление переданных отдельных государственных полномочий по  сбору и транспортированию твердых бытовых отходов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500,00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000,00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,00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00 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прочих  межбюджетных трансфертов городским и сельским поселениям на частичную компенсацию дополнительных расходов на повышение оплаты труда работников бюджетной сферы в Федорковском сельском поселении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0,00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80,00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00 7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95" w:leader="none"/>
                <w:tab w:val="center" w:pos="45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0,00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553,42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еформирование и развитие муниципальной службы в Федорковском сельском поселении на 2015-2020 годы"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3,42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-технического обеспечения  Администрации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42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повышению уровня материально-технического обеспечения Администрации 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42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2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,42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 -2020 годы"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380,00</w:t>
            </w:r>
          </w:p>
        </w:tc>
        <w:tc>
          <w:tcPr>
            <w:tcW w:w="2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 переданных полномочий" муниципальной программы Федорковского сельского поселения 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8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8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8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8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3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Обеспечение первичных мер пожарной безопасности в границах населенных пунктов Федорковского сельского поселения на 2015- 2020 годы"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3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Обеспечение пожарной безопасности</w:t>
            </w:r>
            <w:r>
              <w:rPr>
                <w:sz w:val="20"/>
                <w:szCs w:val="20"/>
              </w:rPr>
              <w:t xml:space="preserve"> в сельском поселении 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 первичных мер пожарной безопасности в сельском поселении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2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4859,2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9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                 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9859,2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, тротуаров и общественных территорий в Федорковском сельском поселении на  2015- 2020 годы"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безопасности дорожного движения в границах населенных пунктов  сельского поселен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59,2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ремонта и содержанию автомобильных дорог общего пользования местного значения  и инженерных сооружений на них в границах населённых пунктах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577,4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2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577,4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ёт субсидии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0 01 7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81,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81,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Совершенствование оборота  земель сельскохозяйственного назначения на территории Федорковского сельского поселения на 2015- 2020 годы"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Эффективное владение и распоряжение земельными участками в части формирования муниципальной собственности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мероприятий по </w:t>
            </w:r>
            <w:r>
              <w:rPr>
                <w:sz w:val="20"/>
                <w:szCs w:val="20"/>
              </w:rPr>
              <w:t>оформлению земель сельскохозяйственного назначения на территории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2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отнесенные   к муниципальным программам  Федорковского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работ по проведению объектов оценки (в дальнейшем объектов оценки)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2 00 2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08931,9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345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34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34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несение изменений в проектно-сметную документацию на строительство локальных водопроводов (корректировка проектно-сметной документации на строительство водопровода от  д.Лазарицская Лука) до д.Федорково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  03 4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ыполнение функций технического заказчика и осуществление строительного надзора по строительству локальных сетей водопровода  от д.лазарицская Лука до д.Федорково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  03 4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(реконструкция) локальных водопроводов в сельской местности на 2018 го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5 0 03 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38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5 0 03 567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38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4431,9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Благоустройство территории Федорковского сельского поселения на 2015 - 2020 годы"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972,0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уровня благоустройства Федорковского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018,8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я улиц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653,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653,8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,5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организации работ по сбору и транспортировке твердых коммунальных отходов 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88,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88,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зеленения территории 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одержания мест захоронений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66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23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6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Федорковского сельского поселения»Благоустройство территории Федорковского сельского поселения на 2015-2020годы»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3,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3,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 01 2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зопасности граждан на водных объектах на территории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54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обеспечению свободного доступа граждан к водным объектам 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54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54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Федорковского сельского поселения на 2018-2022годы»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58,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и комфортных условий жизнедеятельности населения на территории  Федорковского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4458,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дворовых территорий многоквартирных домов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34458,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0 01 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58,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62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2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Федорковского сельского поселения «Устойчивое развитие территории  Федорковского сельского поселения на 2016-2020годы»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существление полномочия по решению вопроса местного значения «Сохранение, использование и популяризация объектов культурного наследия(памятников истории и культуры). Находящихся в собственности муниципального района, охрана объектов культурного наследия(памятников истории и культуры) местного (муниципального) значения, расположенных на территории муниципального района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 0 01 4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00,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культуры и кинематографии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 00 26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583488,74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488,74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, не отнесенные к муниципальным программам Федорковского сельского поселе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488,74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 муниципальных служащих и лицам замещавшим должности муниципальной службы в органах местного самоуправления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488,74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5 00 2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488,74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8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8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Федорковского сельского поселения "Управление муниципальными финансами Федорковского сельского поселения на  2015-2020 годы"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Финансовое обеспечение переданных полномочий" муниципальной программы Федорковского сельского поселения " Управление муниципальными финансами Федорковского сельского поселения на 2015 -2020 годы"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 трансфертов муниципальному району по выполнению полномочий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я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1 6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6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11933,2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97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360" w:leader="none"/>
              </w:tabs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360" w:leader="none"/>
        </w:tabs>
        <w:spacing w:before="12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851" w:right="301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7:00Z</dcterms:created>
  <dc:creator>Komfin3</dc:creator>
  <dc:description/>
  <cp:keywords/>
  <dc:language>en-US</dc:language>
  <cp:lastModifiedBy>л</cp:lastModifiedBy>
  <cp:lastPrinted>2018-12-19T15:15:00Z</cp:lastPrinted>
  <dcterms:modified xsi:type="dcterms:W3CDTF">2019-04-02T13:34:00Z</dcterms:modified>
  <cp:revision>9</cp:revision>
  <dc:subject/>
  <dc:title>Пункт 1</dc:title>
</cp:coreProperties>
</file>