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29.11.2019  № 44-рг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 изменений  в Перечен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Федор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утвержденны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 08.10.2013 №- 70-рз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Внести  изменения  в Перечень муниципальных программ Федорковского сельского поселения, утвержденный распоряжением Администрации сельского поселения </w:t>
      </w:r>
      <w:r>
        <w:rPr>
          <w:sz w:val="28"/>
          <w:szCs w:val="28"/>
        </w:rPr>
        <w:t xml:space="preserve"> от 08.10.2013 №70-рз ( в редакции распоряжения Администрации сельского поселения от 12.11.2019 № 39-рг)</w:t>
      </w:r>
      <w:r>
        <w:rPr>
          <w:bCs/>
          <w:iCs/>
          <w:sz w:val="28"/>
          <w:szCs w:val="28"/>
        </w:rPr>
        <w:t xml:space="preserve">,   графу 2 строки 11  изложить в новой редакции: «Муниципальная программа Федорко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омплексное развитие сельских территорий Федорковского сельского поселения  на 2020-2025 годы»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>Опубликовать распоряжение в периодическом печатном издании «Федорковский Вестник» и на официальном сайте Администрации сельского поселения в информационно- телекоммуникационной сети «Интернет».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      Н.А.  Иванов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3:36:00Z</dcterms:created>
  <dc:creator>Admin</dc:creator>
  <dc:description/>
  <dc:language>en-US</dc:language>
  <cp:lastModifiedBy>User</cp:lastModifiedBy>
  <cp:lastPrinted>2019-11-29T14:19:00Z</cp:lastPrinted>
  <dcterms:modified xsi:type="dcterms:W3CDTF">2019-11-29T13:36:00Z</dcterms:modified>
  <cp:revision>4</cp:revision>
  <dc:subject/>
  <dc:title>Проект</dc:title>
</cp:coreProperties>
</file>