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0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"/>
        <w:gridCol w:w="280"/>
        <w:gridCol w:w="375"/>
        <w:gridCol w:w="438"/>
        <w:gridCol w:w="834"/>
        <w:gridCol w:w="1434"/>
        <w:gridCol w:w="567"/>
        <w:gridCol w:w="1138"/>
        <w:gridCol w:w="24"/>
        <w:gridCol w:w="1106"/>
        <w:gridCol w:w="221"/>
        <w:gridCol w:w="239"/>
        <w:gridCol w:w="386"/>
        <w:gridCol w:w="315"/>
        <w:gridCol w:w="265"/>
      </w:tblGrid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  <w:tc>
          <w:tcPr>
            <w:tcW w:w="1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"О бюджете Федорковского       се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20 год и на план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ериод 2021 и 2022 годов</w:t>
            </w:r>
          </w:p>
        </w:tc>
      </w:tr>
      <w:tr>
        <w:trPr>
          <w:trHeight w:val="307" w:hRule="atLeast"/>
        </w:trPr>
        <w:tc>
          <w:tcPr>
            <w:tcW w:w="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2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533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Федорковского сельского посения на 2020 год и на плановый период 2021 и 2022 годов</w:t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5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3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Федорковского сельского поселения 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3,1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18,7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8,1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7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34,2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8,8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8,9900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0,09000</w:t>
            </w:r>
          </w:p>
        </w:tc>
        <w:tc>
          <w:tcPr>
            <w:tcW w:w="11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3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8,9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0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9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3,2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связанные с подготовкой и проведением выборов в законодательные (представительные) органы местного самоуправления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6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 6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7 00 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7 00 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5,9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 -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84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84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20 -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деятельности органа местного самоуправления на основе развития информационно-коммуникационных технологи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ступности информационных ресурсов Администрации Федорковского сельского поселения для организаций и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0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ым управлением, некоторые вопросы, связанные с деятельностью старост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0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20-2025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             (дорожные фонды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20- 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,4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ет средств бюджета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устойчивого развития территорий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0 01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7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7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7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7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20-2025годы»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3,160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18,790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8,190000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01:00Z</dcterms:created>
  <dc:creator>Komfin3</dc:creator>
  <dc:description/>
  <cp:keywords/>
  <dc:language>en-US</dc:language>
  <cp:lastModifiedBy>л</cp:lastModifiedBy>
  <cp:lastPrinted>2019-11-14T10:25:00Z</cp:lastPrinted>
  <dcterms:modified xsi:type="dcterms:W3CDTF">2019-11-14T08:05:00Z</dcterms:modified>
  <cp:revision>137</cp:revision>
  <dc:subject/>
  <dc:title>Пункт 1</dc:title>
</cp:coreProperties>
</file>