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№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едор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«О бюджете Федорковского сельск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еления на 2020 год и н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овый период 2021 и 2022 годов»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бюджетных ассигнований по разделам, подразделам, целевым статьям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 xml:space="preserve">(муниципальным программам Федорковского сельского поселения и непрограмны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правлениям деятельности), группам и подгруппам видов расходов классификации расходов бюджет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Федорковского сельского поселения на 2020год и  на плановый период 2021 и 2022 годов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05"/>
        <w:gridCol w:w="846"/>
        <w:gridCol w:w="567"/>
        <w:gridCol w:w="834"/>
        <w:gridCol w:w="1434"/>
        <w:gridCol w:w="567"/>
        <w:gridCol w:w="1162"/>
        <w:gridCol w:w="567"/>
        <w:gridCol w:w="539"/>
        <w:gridCol w:w="221"/>
        <w:gridCol w:w="239"/>
        <w:gridCol w:w="701"/>
        <w:gridCol w:w="252"/>
      </w:tblGrid>
      <w:tr>
        <w:trPr>
          <w:trHeight w:val="307" w:hRule="atLeast"/>
        </w:trPr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ция Федорковского сельског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3,1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8,79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19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7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4,29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8,89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000,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,3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8000,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8,9900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80,09000</w:t>
            </w:r>
          </w:p>
        </w:tc>
        <w:tc>
          <w:tcPr>
            <w:tcW w:w="116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3,9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8,9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09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03,9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9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2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4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6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6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,1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 2 00 7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4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6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7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7 00 2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70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4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5,9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2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 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84,8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84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2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0 01 2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6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ым управлением, некоторые вопросы, связанные с деятельностью старос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2 00 2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3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2 23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Обеспечение пожарной безопасности</w:t>
            </w:r>
            <w:r>
              <w:rPr>
                <w:sz w:val="18"/>
                <w:szCs w:val="18"/>
              </w:rPr>
              <w:t xml:space="preserve">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23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национальной безопасности и правоохранительно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вышение эффективности охраны порядка и обеспечения обществен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мероприятий по стимулированию деятельности ДНД Федорковского сельского посе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латы персоналу государственных (муниципальных )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 0 01 2320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0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20-2025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18"/>
                <w:szCs w:val="18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1 0 01 </w:t>
            </w:r>
            <w:r>
              <w:rPr>
                <w:sz w:val="18"/>
                <w:szCs w:val="18"/>
                <w:lang w:val="en-US"/>
              </w:rPr>
              <w:t>S56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                 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6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6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2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4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2 2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монт автомобильных дорог общего пользования, местного значения в границах населенных пунктов Федорковского сельского поселения за счёт субсид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6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здание условий для устойчивого развития территорий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1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6 0 01 26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6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7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освещения улиц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озеленения территории 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еспечение содержания мест захоронений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20-2025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3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еализация проектов местных инициатив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финансирование  на реализацию проектов местных инициатив граждан по обустройству территории общего пользова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0 01 </w:t>
            </w:r>
            <w:r>
              <w:rPr>
                <w:sz w:val="18"/>
                <w:szCs w:val="18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8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1 6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7,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0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3,160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18,79000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48,19000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5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4:00Z</dcterms:created>
  <dc:creator>Komfin3</dc:creator>
  <dc:description/>
  <cp:keywords/>
  <dc:language>en-US</dc:language>
  <cp:lastModifiedBy>л</cp:lastModifiedBy>
  <cp:lastPrinted>2019-11-14T11:49:00Z</cp:lastPrinted>
  <dcterms:modified xsi:type="dcterms:W3CDTF">2019-11-14T08:49:00Z</dcterms:modified>
  <cp:revision>20</cp:revision>
  <dc:subject/>
  <dc:title>Пункт 1</dc:title>
</cp:coreProperties>
</file>