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>РАСПОРЯЖЕНИЕ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 26.04.2019   № 11 -рг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. Федорково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кончании отопительного сезона 2018-2019 года на территории Федорк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6 мая 2011 г. № 354 "О предоставлении коммунальных услуг собственникам и пользователям помещений в многоквартирных домах и жилых домах", в связи со стабилизацией средней температуры наружного воздуха (+8 °C и выше в течение нормативного срока)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иным специализированным организ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Закончить отопительный период жилищного фонда и объектов социально-культурной сферы на территории Федорковского сельского  поселения 30 апреля   2019 года до 20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собственникам зданий, управляющим организациям, товариществам собственников жилья, иным специализированным организациям совместно с теплоснабжающими организац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иступить к подготовке систем отопления к новому отопительному     сезону 2019/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9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color w:val="000000"/>
          <w:spacing w:val="9"/>
          <w:sz w:val="28"/>
          <w:szCs w:val="28"/>
        </w:rPr>
        <w:t>3</w:t>
      </w:r>
      <w:r>
        <w:rPr>
          <w:sz w:val="28"/>
          <w:szCs w:val="28"/>
        </w:rPr>
        <w:t>. Опубликовать распоряжение в периодическом печатном издании «Федорковский Вестник» и разместить на  официальном сайте Администрации  Федорковского сельского поселения в информационно-телекоммуни-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Н.А. Иванов</w:t>
      </w:r>
    </w:p>
    <w:sectPr>
      <w:type w:val="nextPage"/>
      <w:pgSz w:w="11906" w:h="16838"/>
      <w:pgMar w:left="1985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23BE5DA277BCEA88376106BC348E30227747D48BA753C98094A293FEx6W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0:00Z</dcterms:created>
  <dc:creator>Лена</dc:creator>
  <dc:description/>
  <dc:language>en-US</dc:language>
  <cp:lastModifiedBy>Надежда</cp:lastModifiedBy>
  <cp:lastPrinted>2019-04-26T12:28:00Z</cp:lastPrinted>
  <dcterms:modified xsi:type="dcterms:W3CDTF">2019-04-26T09:30:00Z</dcterms:modified>
  <cp:revision>2</cp:revision>
  <dc:subject/>
  <dc:title>АДМИНИСТРАЦИЯ  МУНИЦИПАЛЬНОГО  ОБРАЗОВАНИЯ</dc:title>
</cp:coreProperties>
</file>