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 11.11.2019  № 38-рг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 изменений  в Перечен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Федор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утвержденны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  08.10.2013 №- 70-рз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    </w:t>
      </w:r>
    </w:p>
    <w:p>
      <w:pPr>
        <w:pStyle w:val="Normal"/>
        <w:spacing w:lineRule="atLeast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Внести  изменения  в Перечень муниципальных программ Федорковского сельского поселения, утвержденный распоряжением Администрации сельского поселения  от 08.10.2013 №70-рз,  дополнив  приложение пунктом 17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843"/>
        <w:gridCol w:w="1843"/>
        <w:gridCol w:w="1984"/>
      </w:tblGrid>
      <w:tr>
        <w:trPr>
          <w:trHeight w:val="2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ниципальная  программа Федорковского сельского поселения «Информатизация Администрации Федорковского сельского поселения на 2019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>Опубликовать распоряжение в периодическом печатном издании «Федорковский Вестник» и на официальном сайте Администрации сельского поселения в информационно- телекоммуникационной сети «Интернет»</w:t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                  Н.А.   Иванов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4:00Z</dcterms:created>
  <dc:creator>Admin</dc:creator>
  <dc:description/>
  <cp:keywords/>
  <dc:language>en-US</dc:language>
  <cp:lastModifiedBy>Администрация</cp:lastModifiedBy>
  <cp:lastPrinted>2019-11-12T10:00:00Z</cp:lastPrinted>
  <dcterms:modified xsi:type="dcterms:W3CDTF">2019-11-12T06:00:00Z</dcterms:modified>
  <cp:revision>4</cp:revision>
  <dc:subject/>
  <dc:title>Проект</dc:title>
</cp:coreProperties>
</file>