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215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240" w:before="0" w:after="0"/>
        <w:jc w:val="center"/>
        <w:rPr/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240" w:before="0" w:after="0"/>
        <w:jc w:val="center"/>
        <w:rPr/>
      </w:pPr>
      <w:r>
        <w:rPr>
          <w:sz w:val="28"/>
          <w:szCs w:val="28"/>
        </w:rPr>
        <w:t xml:space="preserve">ПОСТАНОВЛЕНИЕ  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8.2017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Федорк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а 2016 - 2020 годы"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16 года № 131 «Об общих принципах организации местного самоуправления Российской Федерации»,  постановлением Администрации сельского поселения от 07.10.2013 №128 «Об утверждении Порядка принятия решений о разработке муниципальных программ Федорковского сельского поселения их формирования и реализации»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Устойчивое развитие территории Федорковского сельского поселения  на 2016 - 2020 годы", утвержденную  постановлением Администрации Федорковского сельского поселения от 01.07.2016 № 127 (далее- муниципальная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6 Паспорта муниципальной программы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федеральный бюджет, бюджет Федорковского сельского поселения, 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объем финансирования составляет:</w:t>
      </w: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2400,8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560"/>
        <w:gridCol w:w="1559"/>
        <w:gridCol w:w="1134"/>
        <w:gridCol w:w="1417"/>
        <w:gridCol w:w="99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е пожер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участие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8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2. Изложить мероприятия муниципальной программы в следующей редак</w:t>
      </w:r>
      <w:r>
        <w:rPr/>
        <w:t>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9"/>
        <w:gridCol w:w="850"/>
        <w:gridCol w:w="1134"/>
        <w:gridCol w:w="1134"/>
        <w:gridCol w:w="243"/>
        <w:gridCol w:w="466"/>
        <w:gridCol w:w="254"/>
        <w:gridCol w:w="455"/>
        <w:gridCol w:w="265"/>
        <w:gridCol w:w="444"/>
        <w:gridCol w:w="276"/>
        <w:gridCol w:w="432"/>
        <w:gridCol w:w="284"/>
        <w:gridCol w:w="42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охранение и восстановление памятника  историко-культурного наследия кладбище советских воинов, погибших в период Великой Отечественной войны (Воинское захоронение «Ясная поляна)».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Федорковско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небюджетные средства все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благотворительные пожертв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трудовое участие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оительство детской игровой площадки  с участием граждан, проживающих  в д. Сергее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Федорковск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3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адача – Повышения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4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есение изменений в проектно-сметную документацию  на строительство  локальных водопровод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ифровка проектно-смет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Федорковск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ая экспертиза проектно- смет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роительство участка водовода от насосной станции  2подъема ВОС п. Парфино по ул. Трудовой  через реку Ловать до д. Лазарицы водоснабжение д. Лазарицкая Лука, д. Лазарицы, ж/д ст. Парфино, д. Рудново, д. Сергеево Парфинского района Новгородской области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1.2.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оительство объекта «Наружные водопроводные сети от д. Лазарицкая Лука до д. Федорково Парфинского района Новгородской област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1.2.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периодическом печатном издании «Федорковский Вестник» и разместить  на официальном сайте 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Главы  Администрации         Н.А. Петров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бычный (веб) Знак"/>
    <w:qFormat/>
    <w:rPr>
      <w:rFonts w:ascii="Arial" w:hAnsi="Arial" w:cs="Arial"/>
      <w:sz w:val="24"/>
      <w:szCs w:val="24"/>
      <w:lang w:val="ru-RU" w:bidi="ar-SA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4:00Z</dcterms:created>
  <dc:creator>Ольга</dc:creator>
  <dc:description/>
  <cp:keywords/>
  <dc:language>en-US</dc:language>
  <cp:lastModifiedBy>Надежда</cp:lastModifiedBy>
  <cp:lastPrinted>2017-08-02T14:25:00Z</cp:lastPrinted>
  <dcterms:modified xsi:type="dcterms:W3CDTF">2017-08-02T11:31:00Z</dcterms:modified>
  <cp:revision>10</cp:revision>
  <dc:subject/>
  <dc:title>                                                             </dc:title>
</cp:coreProperties>
</file>