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503555</wp:posOffset>
            </wp:positionV>
            <wp:extent cx="5581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  <w:r>
        <w:rPr>
          <w:b/>
          <w:spacing w:val="2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spacing w:lineRule="atLeast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.11.2017   № 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Style18"/>
        <w:ind w:right="36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Федорковского сельского поселения, а также дизайн-проекта благоустройства территории общего пользования Федорковского сельского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и Уставом Федорк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Федорковского сельского поселения, а также дизайн-проекта благоустройства территории общего пользования Федор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admfedork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Н.А. Ива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7 года №148</w:t>
      </w:r>
    </w:p>
    <w:p>
      <w:pPr>
        <w:pStyle w:val="Normal"/>
        <w:jc w:val="center"/>
        <w:rPr/>
      </w:pPr>
      <w:hyperlink w:anchor="Par29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Федорковского сельского поселения, а также дизайн-проекта благоустройства территории общего пользования Федорков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Федорковского сельского поселения, а также дизайн-проекта благоустройства территории общего пользования Федорковского сельского поселения, а также их утверждение в рамках реализации программы «Формирование современной городской среды на территории Федорковского сельского поселения на 2018-2022 годы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Порядок).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представленный в нескольких ракурсах, с планировочной схемой, фотофиксацией существующего положения, с описанием работ и мероприятий, предлагаемых к выполнению (далее – дизайн проект)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зработка дизайн-проекто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Разработка дизайн-проекта в отношении дворовых территорий многоквартирных домов, расположенных на территории Федорковского сельского поселения и территорий общего пользования Федорковского сельского поселения, осуществ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ми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Федорк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Разработка дизайн-проекта в отношении дворовых территорий многоквартирных домов, расположенных на территории Федорковского сельского поселения и территорий общего пользования Федорковского сельского поселения осуществляется Администрацией Федорковского сельского поселения (далее – Администрация) в течение пяти дней со дня утверждения общественной комиссией протокола оценки (ранжирования) заявок заинтересованных лиц на включение в адресный 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оровых территорий проекта программы и протокола </w:t>
      </w:r>
      <w:r>
        <w:rPr>
          <w:rFonts w:cs="Times New Roman" w:ascii="Times New Roman" w:hAnsi="Times New Roman"/>
          <w:sz w:val="28"/>
          <w:szCs w:val="28"/>
        </w:rPr>
        <w:t>оценки предложений граждан, организаций на включение в адресный перечень территорий общего пользования Федорковского сельского посел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Новгородской област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Утверждение дизайн-проекта благоустройства дворовой территории многоквартирного дома осуществляется Администрацией в течение двух рабочих дней со дня согласования дизайн-проекта дворовой территории многоквартирного дома уполномоченным лиц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Обсуждение, согласование и утверждение дизайн-проекта благоустройства территории общего пользования, включенной общественной комиссией в адресный 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воровых территорий проекта 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итогам утвер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а </w:t>
      </w:r>
      <w:r>
        <w:rPr>
          <w:rFonts w:cs="Times New Roman" w:ascii="Times New Roman" w:hAnsi="Times New Roman"/>
          <w:sz w:val="28"/>
          <w:szCs w:val="28"/>
        </w:rPr>
        <w:t>оценки предложений граждан, организаций на включение в адресный перечень территорий общего пользования Федорковского сельского поселения осуществляется с участием представителей Администрации, по согласованию возможно участие проектировщиков и других профильных специалист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sectPr>
      <w:type w:val="nextPage"/>
      <w:pgSz w:w="11906" w:h="16838"/>
      <w:pgMar w:left="1928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0" w:before="0" w:after="480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5:00Z</dcterms:created>
  <dc:creator>Антонец</dc:creator>
  <dc:description/>
  <cp:keywords/>
  <dc:language>en-US</dc:language>
  <cp:lastModifiedBy>Надежда</cp:lastModifiedBy>
  <cp:lastPrinted>2017-11-27T15:43:00Z</cp:lastPrinted>
  <dcterms:modified xsi:type="dcterms:W3CDTF">2017-11-27T12:43:00Z</dcterms:modified>
  <cp:revision>14</cp:revision>
  <dc:subject/>
  <dc:title/>
</cp:coreProperties>
</file>