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60" w:leader="none"/>
        </w:tabs>
        <w:spacing w:before="240" w:after="60"/>
        <w:rPr/>
      </w:pPr>
      <w:r>
        <w:rPr>
          <w:rFonts w:eastAsia="Arial" w:cs="Arial" w:ascii="Arial" w:hAnsi="Arial"/>
          <w:bCs w:val="false"/>
          <w:kern w:val="0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 w:val="false"/>
          <w:sz w:val="24"/>
          <w:szCs w:val="24"/>
        </w:rPr>
        <w:t xml:space="preserve">РОССИЙСКАЯ ФЕДЕРАЦИЯ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 xml:space="preserve">Администрация 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 xml:space="preserve">городское поселение Туманный Кольского район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3"/>
        <w:ind w:firstLine="720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</w:t>
      </w:r>
      <w:r>
        <w:rPr>
          <w:rFonts w:cs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п Туманный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z w:val="24"/>
          <w:szCs w:val="24"/>
          <w:u w:val="single"/>
        </w:rPr>
        <w:t xml:space="preserve">      04.05.2017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№</w:t>
      </w:r>
      <w:r>
        <w:rPr>
          <w:rFonts w:cs="Arial" w:ascii="Arial" w:hAnsi="Arial"/>
          <w:sz w:val="24"/>
          <w:szCs w:val="24"/>
          <w:u w:val="single"/>
        </w:rPr>
        <w:t xml:space="preserve">    50__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б утверждении Порядка подготовки к ведению и ведения гражданской обороны в муниципальном образовании городское поселение Туманный Кольского района Мурманской област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Руководствуясь Федеральным законом от 12.02.1998 № 28-ФЗ «О гражданской обороне», Постановлениями Правительства Российской Федерации от 26.11.2007 № 804 «Об утверждении Положения о гражданской обороне в Российской Федерации», от 14.11.2015 № 1231 «О внесении изменений в Положение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 (с изменениями и дополнениями),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Утвердить Порядок подготовки к ведению и ведения гражданской обороны в муниципальном образовании городское поселение Туманный Кольского района Мурманской области (Приложение № 1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</w:rPr>
        <w:t>2. Всем структурным подразделениям администрации городского поселения Туманный Кольского района в работе по вопросам гражданской обороны руководствоваться Порядком подготовки к ведению и ведения гражданской обороны в муниципальном образовании городское поселение Туманный Кольского района Мурманской област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</w:rPr>
        <w:t>3. Рекомендовать руководителям предприятий, организаций всех форм собственности, расположенных на территории муниципального образования городское поселение Туманный, организовать подготовку и принятие правовых актов, касающихся Порядка подготовки к ведению и ведения гражданской обороны на соответствующем предприятии, организаци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</w:rPr>
        <w:t>4. Постановление администрации городского поселения Туманный Кольского района от 19.02.2016 № 12 «Об утверждении Порядка подготовки к ведению и ведения гражданской обороны в муниципальном образовании городское поселение Туманный» считать утратившим силу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Настоящее постановление вступает в силу с момента обнародования и размещения на официальном сайте муниципального образования городское поселение Туманный Кольского района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tumanadm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</w:rPr>
        <w:t>6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</w:rPr>
        <w:t>гп Туманный Кольского района                                                                  Н.И. Хватов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Calibri" w:cs="Arial" w:ascii="Arial" w:hAnsi="Arial"/>
          <w:sz w:val="24"/>
          <w:szCs w:val="24"/>
          <w:lang w:eastAsia="en-US"/>
        </w:rPr>
        <w:t>Приложение № 1</w:t>
      </w:r>
    </w:p>
    <w:p>
      <w:pPr>
        <w:pStyle w:val="Normal"/>
        <w:snapToGrid w:val="false"/>
        <w:spacing w:lineRule="auto" w:line="240" w:before="0" w:after="0"/>
        <w:jc w:val="right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к постановлению администрации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п Туманный Кольского района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т 04.05.2017 № 50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дготовки к ведению и ведения гражданской обороны 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муниципальном образовании городское поселение Туманный Кольского района Мурманской области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Настоящий Порядок подготовки к ведению и ведения гражданской обороны в муниципальном образовании городское поселение Мурмаши (далее – Порядок) разработан в соответствии с Федеральным законом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, постановлением Правительства Мурманской области от 29.10.2008 № 522-ПП «Об утверждении Положения об организации и ведении гражданской обороны в Мурманской области»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 в муниципальном образовании городское поселение Туманный Кольского района Мурманской области (далее МО городское поселение Туманны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целях выполнения задач гражданской обороны, определенных Федеральным законом «О гражданской обороне», «Положением о гражданской обороне в Российской Федерации», обеспечение мероприятий по гражданской обороне и защите населения возлагается на главу администрации городского поселения Туманный Кольского района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олномочия органа местного самоуправления в области гражданской обороны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Администрация городского поселения Туманный Кольского района самостоятельно в пределах границ муниципального образ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атывает целевые программы в области гражданской оборо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 мероприятия по гражданской обороне, разрабатывает и реализовывает планы гражданской обороны и защиты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 подготовку населения в области гражданской оборо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держивает в состоянии постоянной готовности к использованию системы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, защитные сооружения и другие объекты гражданской оборо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 мероприятия по подготовке к эвакуации населения, материальных и культурных ценностей в безопасные райо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 первоочередные мероприятия по поддержанию устойчивого функционирования организаций в военное врем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здает и содержит в целях гражданской обороны запасы продовольствия, медицинских средств индивидуальной защиты и и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Глава администрации городского поселения Туманный Кольского района в пределах своей компетен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руководство гражданской обороной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вает согласованное функционирование и взаимодействие органов местного самоуправления при решении задач и (или) выполнении мероприятий гражданской обороны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верждает (определяет) состав комиссий и коллегиальных органов, создаваемых в целях организации выполнения мероприятий по гражданской обороне и порядок их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нимает правовые акты в области организации и ведения гражданской оборо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верждает перечень организаций, создающих нештатные аварийно-спасательные формир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тролирует решение задач и выполнение мероприятий гражданской обороны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кает на договорной основе организации различных форм собственности, для выполнения работ (поставок товаров и (или) предоставления услуг), в целях обеспечения выполнения мероприятий гражданской обороны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иные полномочия в сфере руководства гражданской обороной муниципального образования городское поселение Мурмаши в соответствии с законодательством Российской Федерации, нормативными правовыми актами Мурманской области и М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Совет депутатов городского поселения Туманный Кольского района Мурманской области в пределах своей компетен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законодательное регулирование в области организации и ведения гражданской обороны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верждает в составе бюджета муниципального образования на соответствующий финансовый год финансовые средства на реализацию мероприятий по гражданской оборо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добряет целевые программы муниципального образования по вопросам организации и ведения гражданской оборо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ит слушания по вопросам состояния гражданской обороны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иные полномочия в сфере организации и ведения гражданской обороны муниципального образования, установленные законодательством Российской Федерации, Уставом, нормативными правовыми актами Мурманской области и МО городское поселение Туманны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 Организации, находящиеся в пределах административных границ МО городское поселение Туманный, в пределах своих полномочий и в порядке, установленном федеральными законами и иными нормативными правовыми актами Российской Федерации, Мурманской области и МО городское поселение Туманны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ланируют и организуют проведение мероприятий по гражданской оборо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одят мероприятия по поддержанию своего устойчивого функционирования в военное врем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ют подготовку своих работников в области гражданской оборо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ют и поддерживают в состоянии постоянной готовности к использованию локальные системы опове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и, имеющие потенциально опасные производственные объекты и эксплуатирующие их,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, создают нештатные аварийно-спасательные формирования в порядке, установленном законодательством Российской Федерации и иными нормативными правовыми актами Мурманской области и МО городское поселение Туманный и поддерживают их в состоянии постоянной гото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Мероприятия по гражданской оборон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Мероприятия по гражданской обороне на муниципальном уровне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, Мурманской области и настоящи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Администрация городского поселения Туманный Кольского района в целях решения задач в области гражданской обороны планирует и осуществляет следующие основные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. По подготовке населения в области гражданской оборо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азработка с учетом особенностей муниципального образования и на основе примерных программ, утвержденных исполнительным органом государственной власти субъекта Российской Федерации, примерных программ обучения работающего населения, должностных лиц и работников гражданской обороны, личного состава формирований и служб муниципальных образова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чение населения муниципального образования способам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чение личного состава формирований и служб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учений и тренировок по гражданской оборо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, оснащение курсов гражданской обороны и учебно-консультационных пунктов по гражданской обороне и организация их деятельности, а также обеспечение повышения квалификации должностных лиц и работников гражданской обороны муниципального образования в Учебно-методическом центре по ГО и ЧС Мурман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паганда знаний в области гражданской оборо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2. По оповещению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бор информации в области гражданской обороны и обмен е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3. По эвакуации населения, материальных и культурных ценностей в безопасные райо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безопасных районов размещения населения, материальных и культурных ценностей, подлежащих эваку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4. По предоставлению населению средств индивидуальной и коллективной защи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способление в мирное время и при приведении гражданской обороны в готовность к ее ведению и в ходе ее ведения в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в мирное время и строительство при приведении гражданской обороны в готовность к ее ведению и в ходе ее ведения в военное время быстровозводимых защитных сооружений гражданской обороны с упрощенным внутренним оборудованием и укрытий простейшего тип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укрытия населения в защитных сооружениях гражданской оборо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5. По проведению мероприятий по световой маскировке и другим видам маскир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перечня объектов, подлежащих маскиров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и поддержание организациями, отнесенными в установленном порядке к категориям по гражданской обороне, и организациями, обеспечивающими выполнение мероприятий по гражданской обороне,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маскировке и другим видам маскиров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инженерно-технических мероприятий по уменьшению демаскирующих признаков организаций, отнесенных в установленном порядке к категориям по гражданской обор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6. По проведению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чет и ведение реестров нештатных аварийно-спасательных формирований, привлекаемых для решения задач в области гражданской обороны, и нештатных формирований по обеспечению выполнения мероприятий по гражданской обор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7. По первоочередному обеспечению населения, пострадавшего при военных конфликтах или вследствие этих конфликтов, а также при чрезвычайных ситуациях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ланирование и организация основных видов жизнеобеспечения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рмированное снабжение населения продовольственными и непродовольственными товар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е населению коммунально-бытов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численности населения, оставшегося без жиль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оставление населению информационно-психологической поддерж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8. По борьбе с пожарами, возникшими при военных конфликтах или вследствие этих конфликтов, а также при чрезвычайных ситуаци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9. По обнаружению и обозначению районов, подвергшихся радиоактивному, химическому, биологическому или иному заражению (загрязнению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муниципального образова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ведение режимов радиационной защиты на территориях, подвергшихся радиоактивному заражению (загрязнени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благовременное создание запасов дезактивирующих, дегазирующих веществ и раств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1. По восстановлению и поддержанию порядка в районах, пострадавших при военных конфликтах или вследствие этих конфликтов, а также при чрезвычайных ситуациях природного и техногенного характера и террористических акц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е пропускного режима и поддержание общественного порядка в очагах пора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3. По срочному захоронению трупов в военное врем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благовременное, в мирное время, определение мест возможных захороне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орудование мест погребения (захоронения) тел (останков) погибши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санитарно-эпидемиологического надзо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4. Основными мероприятиями по гражданской обороне, осуществляемыми в целях решения задачи, связанной с обеспечением устойчивости функционирования организаций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,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и организация работы в мирное и военное время комиссий по вопросам повышения устойчивости функционирования объектов экономики территорий, отнесенных в установленном порядке к группам по гражданской оборон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страхового фонда документ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15. По вопросам обеспечения постоянной готовности сил и средств гражданской оборон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отка и корректировка планов действий сил гражданской оборон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Руководство и организационная структура гражданской обороны на территории муниципального образова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 Руководство гражданской обороной МО городское поселение Туманный осуществляет глава администрации городского поселения Туманный Коль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казы и распоряжения руководителей гражданской обороны в пределах их компетенции обязательны для исполнения всеми должностными лицами и граждан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3. Руководители гражданской обороны осуществляют руководство гражданской обороной через соответствующие органы, осуществляющие управление гражданской обороной, органы управления спасательных служб, эвакуационные органы, комиссию по повышению устойчивости функционирования экономики и организаций муниципального образования в военное время и другие органы, создаваемые в целях решения задач в области гражданской оборо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4. Органами, осуществляющими управление гражданской обороной на территории муниципального образования являются структурные подразделения (работники) по гражданской обороне администрации городского поселения Туманный Кольского района и организа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5. Для планирования, подготовки и проведения эвакуационных мероприятий администрацией городского поселения Туманный Кольского района и руководителями организаций заблаговременно в мирное время создаются эвакуационные (эвакоприемные) комисс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6. Эвакуационные (эвакоприемные) комиссии возглавляются должностными лицами, назначаемыми руководителями администрации городского поселения Туманный Кольского района и организа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Деятельность эвакуационных комиссий регламентируется положениями об эвакуационных комиссиях, утверждаемыми соответствующими руководителями гражданской оборо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8. Для решения задач в области гражданской обороны, реализуемых на территории муниципального образования, создаются силы гражданской обороны. В состав сил гражданской обороны входят аварийно-спасательные формирования, нештатные аварийно-спасательные формирования и спасательные служб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9. Для осуществления управления гражданской обороной администрация городского поселения Туманный Кольского района и организации, в соответствии с полномочиями в области гражданской обороны, создают и поддерживают в постоянной готовности технические системы управления гражданской обороной, системы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5. Состав сил и средств гражданской оборо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1. Для выполнения мероприятий гражданской обороны, проведения аварийно-спасательных и других неотложных работ на территории МО городское поселение Туманный в соответствии с планами гражданской обороны и защиты населения создается группировка сил гражданской обороны в составе нештатных, штатных аварийно-спасательных формирований и спасательных служ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Аварийно-спасательные формирования – самостоятельные или входящие в состав аварийно-спасательных служб структуры, предназначенные для проведения аварийно-спасательных работ, основу которых составляют подразделения, оснащенные специальной техникой, оборудованием, снаряжением, инструментами и материал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 На территории МО городское поселение Туманный создаются спасательные службы (службы гражданской обороны) муниципального образования и организа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, организация и функции спасательных служб определяются соответствующими положениями о спасательных служб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Положение о спасательной службе муниципального образования разрабатывается и подписывается руководителем соответствующей спасательной службы, согласовывается с руководителем соответствующей спасательной службы Мурманской области и утверждается руководителем гражданской обороны муниципально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ложение о спасательной службе организации разрабатывается организацией и согласовывается с администрацией городского поселения Туманный Кольского района, руководителем соответствующей спасательной службы муниципального образования и утверждается руководителем орган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струкции и указания спасательных служб муниципального образования по вопросам, входящим в их компетенцию, обязательны для выполнения всеми подведомственными им структурными подразделениями, службами муниципальных образований и службами организа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 Решение о создании спасательных служб принимают руководители органов местного самоуправления, в организациях - руководители организа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 и количество спасательных служб, создаваемых органами местного самоуправления и организациями, определяются на основании расчета объема и характера, выполняемых в соответствии с планами гражданской обороны и защиты населения (планами гражданской обороны) задач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шению руководителей органов местного самоуправления создаются спасательные службы: инженерная, коммунальная, противопожарная, охраны общественного порядка, оповещения и связи, защиты культурных ценностей, транспортная, торговли и питания и другие служб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став спасательной службы органа местного самоуправления (организации)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6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, а также ликвидации последствий, вызванных террористическими акция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 привлечении в мирное время сил и средств гражданской обороны для ликвидации последствий чрезвычайных ситуаций на территории муниципального образования принимают руководители органов местного самоуправления и организаций в отношении созданных ими сил гражданской оборо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, в порядке, установленном законодательством и нормативными правовыми актами Российской Федерации и Мурманской области, из числа своих работников создаются и поддерживаются в состоянии постоянной готовности нештатные аварийно-спасательные формир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местного самоуправления могут создавать, содержать и организовывать деятельность нештатных аварийно-спасательных формирований для решения задач на своих территор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, структура и оснащение территориальных нештатных аварийно-спасательных формирований определяются руководителями организаций в соответствии с законодательством и нормативными правовыми актами Российской Федерации и Мурманской области, исходя из задач гражданской обороны и защиты населения, и согласовываются с главным управлением МЧС России по Мурман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7. Силы и средства организаций независимо от организационно-правовых форм и форм собственности, привлекаются для обеспечения выполнения мероприятий по гражданской оборон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Подготовка к ведению и ведение гражданской обороны в муниципальном образовании городское поселение Туманны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Мероприятия по гражданской обороне организуются в рамках подготовки к ведению и ведения гражданской оборо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2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3. План основных мероприятий МО городское поселение Туманный на год разрабатывается администрацией городского поселения Туманный Кольского района и согласовывается с Главным управлением МЧС России по Мурман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муниципального образования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4. Ведение гражданской обороны на муниципальном уровне заключается в выполнении мероприятий по защите населения, материальных и культурных ценностей на территории муниципального образования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 и осуществляется на основании планов гражданской обороны и защиты населения муниципальных образова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5. Планы гражданской обороны и защиты населения (планы гражданской обороны) определяют объем, организацию, порядок обеспечения, способы и сроки выполнения мероприятий по гражданской обороне и ликвидации чрезвычайных ситуа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6. В целях решения задач в области гражданской обороны в соответствии с полномочиями в области гражданской обороны создаются и содержатся в готовности силы, средства, объекты гражданской обороны, запасы материально-технических, продовольственных, медицинских и иных средств, планируются и осуществляются мероприятия по гражданской оборон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7. Для планирования, подготовки и проведения эвакуационных мероприятий органом местного самоуправления заблаговременно в мирное время создается эвакуационная комиссия. Эвакуационная комиссия возглавляются главой администрации городского поселения Туманный Кольского района. Деятельность эвакуационной комиссии регламентируется положением об эвакуационной комиссии, утверждаемым руководителем гражданской обороны – главой администрации городского поселения Туманный Кольского райо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8. В целях обеспечения организованного и планомерного осуществления мероприятий по гражданской обороне, и своевременного оповещения населения о прогнозируемых и возникших опасностях в военное время на территории муниципального образования организуется сбор и обмен информацией в области гражданской обороны (далее – информаци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бор и обмен информацией осуществляются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, эксплуатирующими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ями, отнесенными в установленном порядке к категориям по гражданской оборон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сбора и обмена информацией в области гражданской обороны, формы донесений и сроки их представления на территории Мурманской области определяются Главным управлением МЧС России по Мурман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9. Подготовка к ведению гражданской обороны на территории МО городское поселение Туманный осуществляется в мирное время и включает в себ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отку и корректировку планов гражданской обороны и защиты населения муниципального образ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, подготовку и обеспечение готовности к действиям органов управления, сил и средств, предназначенных для решения задач гражданской обороны и защиты насе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и подготовку к работе в условиях военного времени органов и пунктов у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, подготовку и обеспечение готовности к действиям эвакуационных органов всех уровн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мест размещения эвакуированного населения, хранения вывозимых материальных и культурных ценностей в безопасных район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и подготовку территориальных и объектовых нештатных аварийно-спасательных формирований и руководство их деятельность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ю и поддержание взаимодействия с территориальными органами федеральных органов исполнительной власти, органами военного командования, Правительством Мурманской области и органами местного самоуправления Кольского район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ланирование и организацию основных видов жизнеобеспечения насе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ланирование и руководство проведением мероприятий по поддержанию устойчивого функционирования организац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у к проведению инженерно-технических мероприятий по уменьшению демаскирующих признаков организаций и пред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потребности и создание запасов финансовых, материально-технических, продовольственных, медицинских и иных средств для обеспечения выполнения мероприятий по гражданской обороне, защите насе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ланирование обеспечения органов управления, сил гражданской обороны автотракторной и специальной техникой, приборами и инструментами, горюче-смазочными материалами, продовольствием и водой, средствами связи, средствами медицинской, радиационной и химической защиты, медицинским и вещевым имуществом, средствами обеззараживания, строительными материалами, топливом, другими видами материальных и технических средств и их защит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ддержание в исправном состоянии и в постоянной готовности техники, привлекаемой к решению задач гражданской оборон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0. Ведение гражданской обороны на территории муниципального образования городское поселение Туманный осуществляется при приведении системы гражданской обороны в установленные степени готовности и в условиях военного времени и включает в себ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0.1. По вопросам управления мероприятиями гражданской оборон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едение в готовность системы управления и орган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ертывание работы штабов, боевых расчетов ГО на пункте у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рганизация и проведение мероприятий, обеспечивающих устойчивое управление органами управления, силами и средствами при осуществлении мероприятий гражданской оборон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0.2. По вопросам обеспечения оповещения населения муниципального образов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держание в состоянии постоянной готовности к использованию технических систем управления гражданской обороны, муниципального фрагмента территориальной системы оповещения населения Мурманской обла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воевременное оповещение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0.3. По вопросам медицинского обеспечения населения муниципального образов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и проведение комплекса санитарно-гигиенических и противоэпидемических мероприятий, направленных на предупреждение возникновения и распространения инфекционных заболева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еспечение санитарного благополучия населения (рабочих и служащих), устранение неблагоприятных санитарных последствий применения противником средств массового пораж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0.4. По вопросам социального обеспечения населения муниципального образов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ация всесторонней социальной помощи населению (рабочим и служащим), пострадавшему от опасностей, возникших при военных конфликтах или вследствие этих конфликтов, а также при чрезвычайных ситуациях природного и техногенного характера, включая террористические акт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, размещение людей, оставшихся без жилья, во временных жилищах (сборных домах, палатках, землянках и т.п.), а также осуществление подселения населения на площадь сохранившегося жилого фон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0.5. По вопросам транспортного обеспечения населения муниципального образов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ниторинг исправности транспорта, а также транспорта, остающегося после мобилизации на объектах экономики, независимо от его ведомственной принадлежности и форм собствен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рганизация транспортных перевозок в целях гражданской обороны (вывоз эвакуируемого населения (рабочих и служащих), материальных и культурных ценностей в безопасную зону, доставка сил гражданской обороны и рабочих смен к местам работ, эвакуация пораженных в больничные базы, доставка материальных средств, необходимых для проведения аварийно-спасательных и других неотложных работ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0.6. По вопросам инженерного обеспечения населения муниципального образов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рганизация строительства недостающего фонда защитных сооружений (быстровозводимых убежищ и противорадиационных укрытий) для защиты населения (рабочих и служащих) от всех видов поражающих факторов и последствий применения современных средств пораж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рганизация инженерного оборудования пунктов управления, сборных и приемных эвакуационных пунктов, станций посадки и высадки эвакуируемого населения, размещения эвакуируемого населения (рабочих и служащих) в безопасных районах и исходных районов сил гражданской оборон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существление мероприятий, направленных на повышение устойчивости функционирования объектов, специальных инженерных сетей и коммуникаций жилищно-коммунального хозяйства, их срочное восстановл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ведение неотложных работ по локализации и ликвидации аварий на специальных инженерных сетях и коммуникац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0.7. По вопросам жилищно-коммунального обеспечения населения муниципального образов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еспечение готовности коммунальных служб к работе в условиях военного времен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рганизация защиты водоисточников и сооружений водопроводного хозяйства от заражения химически опасными, отравляющими, радиоактивными веществами и биологическими средств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рганизация лабораторного контроля питьевой и сточных вод в пунктах водоснабж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рганизация и проведение санитарной обработки людей, обеззараживания одежды, объектов, техники, территорий и воды на коммунально-бытовых предприятиях муниципального образ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рганизация и осуществление срочного захоронения труп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рганизация размещения пострадавшего и эвакуированного населения (рабочих и служащих), их коммунально-бытового обеспеч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0.8. По вопросам обеспечения населения муниципального образования товарами первой необходимости и питание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еспечение горячим питанием или сухими пайками пострадавшего и пораженного населения (рабочих и служащих) до поступления его в стационарные лечебные учрежд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набжение товарами первой необходимости населения (рабочих и служащих), а также личного состава аварийно-спасательных формирований в исходных районах и при ведении аварийно-спасательных и других неотложных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, учета потерь этих запас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0.9. По вопросам обеспечения горюче-смазочными материалами и энергоснабжение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рганизация обеспечения горюче-смазочными материалами автотракторной, специальной техники и других технических средств, привлекаемых для проведения мероприятий по гражданской оборон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еспечение бесперебойной подачи электрической энергии для обеспечения нужд населения и функционирования организаций при ведении гражданской оборон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еспечение электрической энергией населения (организаций), аварийно-спасательных формирований в ходе проведения ими аварийно-спасательных и других неотложных раб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рганизация проведения мероприятий по повышению устойчивости функционирования объектов энергоснабж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рганизация и проведение мероприятий по светомаскировк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0.10. По вопросам обеспечения охраны общественного порядк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рганизация и проведение мероприятий, направленных на поддержание общественного порядка на территории МО городское поселение Туманный, на маршрутах эвакуации населения, а также обеспечение охраны материальных и культурных ценностей в военное врем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еспечение в установленном порядке надзора (контроля) за соблюдением должностными лицами и населением правил световой маскировки, карантина,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еспечение общественного порядка и безопасности дорожного движения на маршрутах ввода сил гражданской обороны в очаги поражения, при проведении в них аварийно-спасательных и других неотложных работ, а также при выводе из этих очагов пострадавши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0.11. По вопросам противопожарного обеспечения муниципального образов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еспечение готовности сил и средств противопожарной службы и НАСФ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оведение профилактических мероприятий, направленных на повышение противопожарной устойчивости населенных пунктов и пред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пасение и эвакуация людей из горящих, задымленных и загазованных зданий и сооруже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влечение населения к обеспечению пожарной безопас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0.12. По вопросам дорожного обеспечения муниципального образова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азработка мероприятий, направленных на обеспечение содержания в исправном состоянии автомобильных дорог и мос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ддержание дорог и дорожных сооружений в проезжем состоянии, строительство новых дорог, оборудование колонных путей и перепра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емонт и содержание автомобильных дорог и искусственных сооружений на ни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существление мероприятий по техническому прикрытию автомобильных дорог, ликвидация в кратчайший срок их разрушений и повреждений, предназначенных для ввода сил в районы аварийно-спасательных и других неотложных работ, эвакуации пораженных (создание запасов строительных материалов и готовых конструкций, выделение и расстановка сил и средств для выполнения восстановительных работ на важнейших объектах и участках дорог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0.13. По вопросам проведения эвакуации населения, материальных и культурных ценносте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развертывание и обеспечение работы эвакуационных органов всех уровн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еспечение размещения, первоочередного жизнеобеспечения эвакуированного населения в безопасных район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рганизация и ведение регистрационного учета, а при необходимости и документирование эвакуированного населения в местах его размещ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0.14. По вопросам проведения аварийно-спасательных и других неотложных рабо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здание и поддержание в готовности к действиям группировки сил и средств для проведения АСДНР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едение всех видов разведки на маршрутах ввода си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еспечение безопасности дорожного движения и общественного порядка на маршрутах ввода сил и в районах проведения АСДНР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существление мероприятий по учету потерь на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Заключительные по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 Финансирование мероприятий по гражданской обороне осуществляется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.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аголовок Знак"/>
    <w:qFormat/>
    <w:rPr>
      <w:rFonts w:ascii="Courier New" w:hAnsi="Courier New" w:cs="Courier New"/>
      <w:sz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cs="Courier New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ma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20:00Z</dcterms:created>
  <dc:creator>Лариса</dc:creator>
  <dc:description/>
  <cp:keywords/>
  <dc:language>en-US</dc:language>
  <cp:lastModifiedBy>user</cp:lastModifiedBy>
  <cp:lastPrinted>2017-05-16T12:24:00Z</cp:lastPrinted>
  <dcterms:modified xsi:type="dcterms:W3CDTF">2017-05-16T09:24:00Z</dcterms:modified>
  <cp:revision>4</cp:revision>
  <dc:subject/>
  <dc:title>СОВЕТ ДЕПУТАТОВ</dc:title>
</cp:coreProperties>
</file>