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Style12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 xml:space="preserve"> </w:t>
      </w:r>
    </w:p>
    <w:p>
      <w:pPr>
        <w:pStyle w:val="Style12"/>
        <w:spacing w:before="120" w:after="120"/>
        <w:rPr/>
      </w:pPr>
      <w:r>
        <w:rPr>
          <w:spacing w:val="-6"/>
          <w:szCs w:val="28"/>
        </w:rPr>
        <w:t>Администрация  Федорк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ПОСТАНОВЛЕНИЕ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от 28.04.2017 № 47</w:t>
      </w:r>
    </w:p>
    <w:p>
      <w:pPr>
        <w:pStyle w:val="Normal"/>
        <w:rPr>
          <w:sz w:val="28"/>
        </w:rPr>
      </w:pPr>
      <w:r>
        <w:rPr>
          <w:sz w:val="28"/>
        </w:rPr>
        <w:t>д. Федорково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180"/>
        <w:rPr>
          <w:b/>
          <w:b/>
          <w:bCs/>
          <w:sz w:val="28"/>
        </w:rPr>
      </w:pPr>
      <w:r>
        <w:rPr>
          <w:b/>
          <w:bCs/>
          <w:sz w:val="28"/>
        </w:rPr>
        <w:t>О проведении публичных  слушаний</w:t>
      </w:r>
    </w:p>
    <w:p>
      <w:pPr>
        <w:pStyle w:val="Normal"/>
        <w:spacing w:lineRule="auto" w:line="18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 проекту о внесении изменений в </w:t>
      </w:r>
    </w:p>
    <w:p>
      <w:pPr>
        <w:pStyle w:val="Normal"/>
        <w:spacing w:lineRule="auto" w:line="18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авила землепользования и </w:t>
      </w:r>
    </w:p>
    <w:p>
      <w:pPr>
        <w:pStyle w:val="Normal"/>
        <w:spacing w:lineRule="auto" w:line="18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застройки Федорковского сельского </w:t>
      </w:r>
    </w:p>
    <w:p>
      <w:pPr>
        <w:pStyle w:val="Normal"/>
        <w:spacing w:lineRule="auto" w:line="18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еления </w:t>
      </w:r>
    </w:p>
    <w:p>
      <w:pPr>
        <w:pStyle w:val="Normal"/>
        <w:spacing w:lineRule="auto" w:line="1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о  статьями 31, 32, 33 Градостроительного кодекса Российской Федерации, Порядком организации и проведения публичных слушаний на территории Федорковского сельского поселения, утвержденного решением Совета депутатов  Федорковского сельского поселения от 22.10.2010 № 5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публичные слушания по проекту о внесении изменений в Правила землепользования и застройки Федорковского сельского поселения в период с 28 апреля по 10 июля 2017 года.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Ответственным за организацию и проведение публичных слушаний назначить заместителя Главы Администрации Федорковского сельского поселения Петрову Н.А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Администрации Федорковского сельского поселения осуществить проведение публичных слушаний путем размещения экспозиционных материалов, организации выступлений представителей разработчиков проекта о внесении изменений в Правила землепользования и застройки Федорковского сельского поселения и представителей исполнительных органов местного самоуправления, сбора предложений и замечаний, касающихся проекта о внесении изменений в Правила землепользования и застройки Федорковского сельского поселения для включения их в протокол публичных слушаний.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Местом для размещения экспозиционных материалов по проекту о внесении изменений в Правила землепользования и застройки Федорковского сельского поселения определить здание Администрации Федорковского сельского поселения, расположенное по адресу: д. Федорково, ул.Новая, д.3 в течение всего срока проведения публичных слушаний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мечания и предложения принимаются Администрацией Федорковского сельского поселения  в течение всего срока проведения публичных слушаний по рабочим дням по адресу: д. Федорково, ул. Новая, д.3, с 9 час.00 мин. до 17 час. 00 мин., перерыв на обед с 13 час. 00 мин до 14 час. 00 мин, телефон 8(81650)6-42-86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пределить место, дату и время проведения собраний жителей поселения (Приложение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публиковать проект о внесении изменений в Правила землепользования и застройки Федорковского сельского поселения в периодическом печатном издании «Федорковский Вестник» и </w:t>
      </w:r>
      <w:r>
        <w:rPr>
          <w:bCs/>
          <w:sz w:val="28"/>
          <w:szCs w:val="28"/>
        </w:rPr>
        <w:t xml:space="preserve">разместить </w:t>
      </w:r>
      <w:r>
        <w:rPr>
          <w:sz w:val="28"/>
          <w:szCs w:val="28"/>
        </w:rPr>
        <w:t xml:space="preserve">на официальном сайте в сети Интернет по адресу: </w:t>
      </w:r>
      <w:hyperlink r:id="rId3">
        <w:r>
          <w:rPr>
            <w:rStyle w:val="InternetLink"/>
            <w:sz w:val="28"/>
            <w:szCs w:val="28"/>
          </w:rPr>
          <w:t>http://федорково.рф</w:t>
        </w:r>
      </w:hyperlink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публиковать настоящее постановление в периодическом печатном издании «Федорковский Вестник» и </w:t>
      </w:r>
      <w:r>
        <w:rPr>
          <w:bCs/>
          <w:sz w:val="28"/>
          <w:szCs w:val="28"/>
        </w:rPr>
        <w:t xml:space="preserve">разместить </w:t>
      </w:r>
      <w:r>
        <w:rPr>
          <w:sz w:val="28"/>
          <w:szCs w:val="28"/>
        </w:rPr>
        <w:t xml:space="preserve">на официальном сайте в сети Интернет по адресу: </w:t>
      </w:r>
      <w:hyperlink r:id="rId4">
        <w:r>
          <w:rPr>
            <w:rStyle w:val="InternetLink"/>
            <w:sz w:val="28"/>
            <w:szCs w:val="28"/>
          </w:rPr>
          <w:t>http://федорково.рф</w:t>
        </w:r>
      </w:hyperlink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а сельского поселения    </w:t>
        <w:tab/>
        <w:tab/>
        <w:tab/>
        <w:tab/>
        <w:tab/>
        <w:t>Н.А. Иванов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ельского 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  28.04.2017 № 47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3600"/>
        <w:gridCol w:w="1800"/>
        <w:gridCol w:w="12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п/п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населенного пунк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есто про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ата провед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ремя прове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островь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д. №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.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ивано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д. № 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.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бод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д. №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меле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л. Мира д. № 22 Хмелевский Д 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оветская, у автобусной остан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коте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д. № 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.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цо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д. №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.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ки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д. №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чко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д. №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.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ведко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д. №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уйло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е зд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ипо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д. №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охо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д. № 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.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лито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здания народного до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ольшое Волоськ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д. №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ье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л. Советская д. № 9 Юрьевский Д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.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цк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Береговая у д. № 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.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ухи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д. №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.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б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д. №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.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стобородо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д. №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инь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д. №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.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рко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л. Новая д. №3 Административное зд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Парфи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Центральная  д. № 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.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ко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 автобусной остан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.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азарицкая Лу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д. № 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.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азариц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ул. Центральная  Магазин ИП Наумово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.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. Парфи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л. Привокзальная Магазин ИП Пят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но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 д. №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.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е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ул. Строительная д.№ 2 Административное  зд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убаки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 д. №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етен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д. №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.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ди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.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дц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д. №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.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вель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д. №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6"/>
                <w:szCs w:val="26"/>
              </w:rPr>
            </w:pPr>
            <w:r>
              <w:rPr>
                <w:sz w:val="26"/>
                <w:szCs w:val="26"/>
              </w:rPr>
              <w:t>Ивашо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д.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ч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д. №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а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д. №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ябут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д.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ров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медпунк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б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 здания народного до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стеч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д.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ок Дубровск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д.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нц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коло бывшего магазина РАЙП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.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ешако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д. №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.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ши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.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жин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л. Советская д. №5 административное зд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д. №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.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д. №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боровь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д. №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ок Лажинск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 д. .№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лесь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д. №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чесь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д.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до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д.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ые Буч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д. №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.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шие Буч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 д. №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пищ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д.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7.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ае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д. №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ц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д. №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.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еть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д. №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ый Дво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д. №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я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д.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да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д. №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ни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д.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с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д.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</w:t>
            </w:r>
          </w:p>
        </w:tc>
      </w:tr>
    </w:tbl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701" w:right="565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80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Cs w:val="20"/>
    </w:rPr>
  </w:style>
  <w:style w:type="character" w:styleId="WW8Num1z0">
    <w:name w:val="WW8Num1z0"/>
    <w:qFormat/>
    <w:rPr>
      <w:rFonts w:ascii="Symbol" w:hAnsi="Symbol" w:cs="OpenSymbol;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eastAsia="MS Mincho;Arial Unicode MS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1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xn--b1adcvtbbm6a.xn--p1ai/" TargetMode="External"/><Relationship Id="rId4" Type="http://schemas.openxmlformats.org/officeDocument/2006/relationships/hyperlink" Target="http://xn--b1adcvtbbm6a.xn--p1ai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0:45:00Z</dcterms:created>
  <dc:creator>Отдел экономики</dc:creator>
  <dc:description/>
  <cp:keywords/>
  <dc:language>en-US</dc:language>
  <cp:lastModifiedBy>Администрация</cp:lastModifiedBy>
  <cp:lastPrinted>2017-05-03T17:05:00Z</cp:lastPrinted>
  <dcterms:modified xsi:type="dcterms:W3CDTF">2017-05-03T13:06:00Z</dcterms:modified>
  <cp:revision>10</cp:revision>
  <dc:subject/>
  <dc:title>                                                              ПРОЕКТ</dc:title>
</cp:coreProperties>
</file>