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4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6517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sz w:val="28"/>
          <w:szCs w:val="28"/>
        </w:rPr>
        <w:br w:type="textWrapping" w:clear="all"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 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Парфин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ФЕДОРКОВ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т 02.10.2017      № 113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ечень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/>
      </w:pPr>
      <w:r>
        <w:rPr>
          <w:b/>
          <w:sz w:val="28"/>
          <w:szCs w:val="28"/>
        </w:rPr>
        <w:t xml:space="preserve">Федорковского сельского поселения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ого для передачи во владение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в пользование субъектам 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.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 xml:space="preserve">В соответствии с Федеральным законом от 24 июля 2007 года N 209-ФЗ "О развитии малого и среднего предпринимательства в Российской Федерации", Уставом Федорковского сельского поселения,  </w:t>
      </w:r>
      <w:r>
        <w:rPr>
          <w:rFonts w:eastAsia="Calibri"/>
          <w:sz w:val="28"/>
          <w:szCs w:val="28"/>
          <w:lang w:eastAsia="en-US"/>
        </w:rPr>
        <w:t>Положением о порядке управления и распоряжения имуществом Федорковского сельского поселения, утвержденным решением Совета депутатов Федорковского сельского поселения от 18.02.2011 № 30</w:t>
      </w:r>
    </w:p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О внесении изменения в Перечень муниципального имущества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Федорковского сельского поселения предназначенного для передачи во владение и (или) в пользование субъектам малого и среднего предпринимательства, утвержденный постановлением Администрации сельского поселения от 12.10.2016 № 206, изложив его в новой прилагаемой редакции</w:t>
      </w:r>
    </w:p>
    <w:p>
      <w:pPr>
        <w:pStyle w:val="Normal"/>
        <w:tabs>
          <w:tab w:val="clear" w:pos="708"/>
          <w:tab w:val="left" w:pos="10206" w:leader="none"/>
        </w:tabs>
        <w:spacing w:lineRule="exact" w:line="240" w:before="0" w:after="0"/>
        <w:ind w:right="-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постановление в периодическом печатном издании                «Федорковской Вестник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Н.А. Иванов</w:t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851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0206" w:leader="none"/>
        </w:tabs>
        <w:spacing w:before="0" w:after="0"/>
        <w:ind w:right="-54" w:hanging="0"/>
        <w:jc w:val="lef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Федорковского сельского поселения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52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2251"/>
        <w:gridCol w:w="2067"/>
        <w:gridCol w:w="1156"/>
        <w:gridCol w:w="1112"/>
        <w:gridCol w:w="1134"/>
        <w:gridCol w:w="2000"/>
        <w:gridCol w:w="1594"/>
        <w:gridCol w:w="1219"/>
        <w:gridCol w:w="1070"/>
        <w:gridCol w:w="126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bookmarkStart w:id="0" w:name="P53"/>
            <w:bookmarkEnd w:id="0"/>
            <w:r>
              <w:rPr>
                <w:lang w:eastAsia="en-US"/>
              </w:rPr>
              <w:t>N 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имущества и его характеристики*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Адрес (местоположение) 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лощадь, кв. м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обходимость проведения капитального ремонта (есть - 1/нет - 0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личие ограничения (обременения) (да - 1/нет - 0)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 случае наличия ограничения (обременения) в виде аренды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аименование арендатора с указанием организационно-правовой фор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д использования по догово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заключения договора аренды (формат дд.мм.г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рок действия договора аренды, мес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та окончания действия договора аренды (формат дд.мм.гг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жилое здание инвентарный № 3-2-140, лит. А кадастровый номер 53:13:0111904:104, земельный участок с кадастровым номером 53:13:111904:0027 в пределах которого расположен объект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. Новгородская область, Парфинский муниципальный район, Федорковское сельское поселение, д. Юрьево, ул. Советская д.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70,4 кв.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683 кв.м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иноградов Сергей Александрович, индивидуальный предприним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ренда нежилого помещения, площадью 53,4 кв.м. и части земельного участка площадью 518,07 кв.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1.02.20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1.01.2018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/>
        <w:t>*-для недвижимого имущества обязательно указывается кадастровый номер, для движимого имущества – технические характеристики</w:t>
      </w:r>
    </w:p>
    <w:p>
      <w:pPr>
        <w:pStyle w:val="Normal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40" w:after="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36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0"/>
      <w:ind w:hanging="0"/>
    </w:pPr>
    <w:rPr>
      <w:rFonts w:eastAsia="Times New Roman"/>
      <w:sz w:val="28"/>
      <w:szCs w:val="24"/>
    </w:rPr>
  </w:style>
  <w:style w:type="paragraph" w:styleId="11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before="0" w:after="0"/>
      <w:ind w:hanging="0"/>
      <w:jc w:val="left"/>
    </w:pPr>
    <w:rPr>
      <w:rFonts w:ascii="Arial" w:hAnsi="Arial" w:eastAsia="Arial" w:cs="Arial"/>
      <w:b/>
      <w:bCs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9:12:00Z</dcterms:created>
  <dc:creator>Сергей</dc:creator>
  <dc:description/>
  <cp:keywords/>
  <dc:language>en-US</dc:language>
  <cp:lastModifiedBy>Надежда</cp:lastModifiedBy>
  <cp:lastPrinted>2017-10-05T11:23:00Z</cp:lastPrinted>
  <dcterms:modified xsi:type="dcterms:W3CDTF">2017-10-05T08:27:00Z</dcterms:modified>
  <cp:revision>11</cp:revision>
  <dc:subject/>
  <dc:title>Приложение № 1</dc:title>
</cp:coreProperties>
</file>