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Style14"/>
        <w:spacing w:before="120" w:after="120"/>
        <w:rPr/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1.04.2017   № 35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>О комиссии  по проведению торгов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>(конкурсов, аукционов) по продаж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ходящихся в муниципальной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бственности земельных участков,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>или права на заключение договоров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ренды таких земельных участков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/>
      </w:pPr>
      <w:r>
        <w:rPr>
          <w:b/>
          <w:bCs/>
          <w:sz w:val="28"/>
        </w:rPr>
        <w:t xml:space="preserve">на территории Федорковского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Федорко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1.</w:t>
        <w:tab/>
        <w:t>Создать Комиссию по проведению торгов (конкурсов, аукционов) по продаже находящихся в муниципальной собственности земельных участков или права на заключение договоров аренды таких земельных участков на территории Федорковского сельского поселения (далее - Комиссия)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2. Утвердить состав Комиссии согласно Приложению № 1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Комиссии согласно Приложению № 2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4. Постановление Администрации Федорковского сельского поселения </w:t>
      </w:r>
      <w:r>
        <w:rPr>
          <w:bCs/>
          <w:sz w:val="28"/>
          <w:szCs w:val="28"/>
        </w:rPr>
        <w:t>от 10.07.2015 № 70 «О комиссии  по проведению торгов (конкурсов, аукционов) по продаже находящихся в государственной или муниципальной собственности земельных участков, или права на заключение договоров аренды таких земельных участков на территории Федорковского сельского поселения» отменить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федорково.рф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 xml:space="preserve"> </w:t>
        <w:tab/>
        <w:tab/>
        <w:tab/>
        <w:tab/>
        <w:t xml:space="preserve">        Н.А. Иван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едорк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1.04.2017  N 35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торгов (конкурсов, аукционов)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даже находящихся в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обственности земельных участков ил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на заключение договоров аренды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х земельных участков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Федорковского сельского поселе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а Н.А. </w:t>
        <w:tab/>
        <w:t xml:space="preserve">– заместитель Главы администрации Федорковского </w:t>
      </w:r>
    </w:p>
    <w:p>
      <w:pPr>
        <w:pStyle w:val="Normal"/>
        <w:widowControl w:val="false"/>
        <w:autoSpaceDE w:val="false"/>
        <w:ind w:left="2664" w:firstLine="16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Демина М.А. </w:t>
        <w:tab/>
        <w:t xml:space="preserve">– главный специалист-юрист, контрактный </w:t>
      </w:r>
    </w:p>
    <w:p>
      <w:pPr>
        <w:pStyle w:val="Normal"/>
        <w:widowControl w:val="false"/>
        <w:autoSpaceDE w:val="false"/>
        <w:ind w:left="2832" w:hanging="0"/>
        <w:jc w:val="both"/>
        <w:rPr/>
      </w:pPr>
      <w:r>
        <w:rPr>
          <w:sz w:val="28"/>
          <w:szCs w:val="28"/>
        </w:rPr>
        <w:t>управляющий Администрации Федорк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Иванова О.А.     –    ведущий специалист Администрации Федорковского </w:t>
      </w:r>
    </w:p>
    <w:p>
      <w:pPr>
        <w:pStyle w:val="Normal"/>
        <w:widowControl w:val="false"/>
        <w:autoSpaceDE w:val="false"/>
        <w:ind w:left="2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autoSpaceDE w:val="false"/>
        <w:ind w:left="2832" w:hanging="2262"/>
        <w:rPr/>
      </w:pPr>
      <w:bookmarkStart w:id="0" w:name="Par32"/>
      <w:bookmarkEnd w:id="0"/>
      <w:r>
        <w:rPr>
          <w:sz w:val="28"/>
          <w:szCs w:val="28"/>
        </w:rPr>
        <w:t xml:space="preserve">Глюкова М.А. </w:t>
        <w:tab/>
        <w:t>- главный специалист Администрации Федорковского сельского поселения</w:t>
      </w:r>
    </w:p>
    <w:p>
      <w:pPr>
        <w:pStyle w:val="Normal"/>
        <w:widowControl w:val="false"/>
        <w:autoSpaceDE w:val="false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Савинова С.А.        – ведущий служащий Администрации Федорковского   </w:t>
      </w:r>
    </w:p>
    <w:p>
      <w:pPr>
        <w:pStyle w:val="Normal"/>
        <w:widowControl w:val="false"/>
        <w:autoSpaceDE w:val="false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1.04.2017  № 3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комиссии по проведению торгов (конкурсов, аукционов) по продаже находящихся в муниципальной собственности земельных участков или права на заключение договоров аренды таких земельных участков на территории Федорк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1. Комиссия по проведению торгов (конкурсов, аукционов) по продаже находящихся в муниципальной собственности земельных участков, или права на заключение договоров аренды таких земельных участков на территории Федорковского сельского поселения (далее - Комиссия) создана в соответствии с Гражданским кодексом Российской Федерации, Земельным кодексом РФ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иссия создается в целях подведения итогов и определения победителя торгов (конкурсов или  аукционов) по продаже находящихся в муниципальной собственности земельных участков, или права на заключение договоров аренды таких земельных участков, расположенных на территории Федорковского сельского поселения (далее – торг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2. Комиссия при осуществлении своих полномочий руководствуется действующим законодательством Российской Федерации, Новгородской области, нормативными правовыми актами Федорковского сельского поселения, настоящим Полож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миссия является постоянно действующим органом в Администрации Федорковского сельского поселения (далее -  Администрац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3. Персональный состав Комиссии утверждается постановлением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Комиссия упраздняется на основании постановления  Администрации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и функции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ссмотрение заявок на участие в торг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едение торг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тверждает результаты проведения торг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В соответствии с возложенными задачами Комиссия осуществляет следующие фун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ссматривает заявки и документы заявителей, устанавливает факт поступления задатков на основании заключенного соглашения о задатк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нимает решение о признании заявителей участниками торгов или об отказе в допуске заявителей к участию в торг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пределяет победителя торгов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еряет соответствие заявителей торгов предъявляемым к ним требованиям, установленным действующи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накомится со всеми представленными на рассмотрение документами и сведениями, составляющими заявку на участие в торг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еряет правильность оформления документов, представленных заявителя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иные функции, предусмотренные ст. 39.11, 39.12, 39.13, "Земельного кодекса Российской Федерации" от 25.10.2001 №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Организация работы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Комиссия правомочна принимать решения по рассматриваемым вопросам, если на ее заседании присутствует 50 процентов от установленного числа ее членов. Председатель, заместитель председателя и секретарь являются членами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Заседание Комиссии собирает и проводит председатель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 Члены  Комисс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лично присутствуют на заседаниях и принимают решения по вопросам, отнесенным к компетенции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ывают протокол о признании заявителей участниками торгов или об отказе в допуске заявителей к участию в торгах, о результатах торг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ют иные действия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Председатель Комиссии пользуется полномочиями члена Комиссии, а такж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деятельностью Комиссии и обеспечивает выполнение требований действующего законодательства, при проведении торгов, а также настоящего Полож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едседательствует на заседаниях Комиссии и организует ее работ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ъявляет заседание правомочным или выносит решение о его переносе из-за отсутствия необходимого количества членов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ъявляет порядок рассмотрения обсуждаемых вопрос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дписывает протоколы заседаний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ъявляет победителя торг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осуществляет иные действия, связанные с работой Комисси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5. Секретарь Комиссии пользуется полномочиями члена комиссии, а такж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подготовку вопросов, подлежащих рассмотрению на заседаниях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ует подготовку, публикацию, размещение на официальном сайте извещения о проведении торгов (или об отказе в их проведении), проекта договора купли-продажи или проекта договора аренды земельного участка, проекта договора о комплексном освоение территории, а также протокола о результатах торг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дает необходимые материалы и соответствующие документы юридическим и физическим лицам, индивидуальным предпринимателям, намеревающимся принять участие в торгах (далее именуются - заявители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ссматривает заявки и документы от заявителей на участие в торгах, обеспечивает сохранность представленных заявок, документов, а также конфиденциальность сведений о лицах, подавших заявки, и содержания представленных ими документов до момента их оглашения при проведении торг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подготовку и оформление протоколов заседаний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готовит проекты договоров купли-продажи или аренды земельных участк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олняет поручения председателя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техническое обслуживание работы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гистрирует явившихся на торги участник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едет делопроизводство Комисс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повещает не менее чем за 3 рабочих дня членов Комиссии о времени, месте и дате проведения заседания Комиссии, с предоставлением необходимых материалов и документов, предоставленных претендент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существляет иные действия, связанные с работой Комисси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6. При проведении заседания Комиссии решения комиссии оформляются протоколо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7. Документы к заседаниям Комиссии, протоколы заседаний Комиссии хранятся в администрации Федорковского сельского поселения в течение сроков, установленных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8. Заседания Комиссии проводятся по мере необходимости. В случае невозможности присутствия на заседании член Комиссии заблаговременно сообщает об этом секретарю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9. Решения Комиссии могут быть обжалованы в установленном зако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0. Решения Комиссии принимаются простым большинством голосов. Член Комиссии несогласный с решением Комиссии, вправе в письменном виде изложить свое особое мнение, которое подлежит обязательному приобщению к протоколу заседания Коми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b1adcvtbbm6a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22:00Z</dcterms:created>
  <dc:creator>Федорково</dc:creator>
  <dc:description/>
  <cp:keywords/>
  <dc:language>en-US</dc:language>
  <cp:lastModifiedBy>Администрация</cp:lastModifiedBy>
  <cp:lastPrinted>2017-04-11T16:16:00Z</cp:lastPrinted>
  <dcterms:modified xsi:type="dcterms:W3CDTF">2017-04-11T12:22:00Z</dcterms:modified>
  <cp:revision>2</cp:revision>
  <dc:subject/>
  <dc:title>АДМИНИСТРАЦИЯ МАЛОВИШЕРСКОГО МУНИЦИПАЛЬНОГО РАЙОНА</dc:title>
</cp:coreProperties>
</file>