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городская область  Парф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0.2017  № 118</w:t>
      </w:r>
    </w:p>
    <w:p>
      <w:pPr>
        <w:pStyle w:val="Normal"/>
        <w:rPr/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отчёта                                                                                           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едор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3 квартал</w:t>
      </w:r>
    </w:p>
    <w:p>
      <w:pPr>
        <w:pStyle w:val="Normal"/>
        <w:rPr/>
      </w:pPr>
      <w:r>
        <w:rPr>
          <w:b/>
          <w:sz w:val="28"/>
          <w:szCs w:val="28"/>
        </w:rPr>
        <w:t>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Федеральным законом от 6 октября 2003 год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–ФЗ «Об общих принципах организации местного самоуправления в Российской Федерации»,  пунктом 29 Положения «О бюджетном процессе в Федорковском сельском поселении», утверждённого решением Совета депутатов Федорковского сельского поселения от 30.10.2013 года №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. Утвердить отчёт об исполнении бюджета Федорковского     сельского поселения за 3 квартал 2017 года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.  Направить отчёт об исполнении бюджета Федорковского сельского поселения за 3 квартал  2017 года в Совет депутатов Федорковского сельского поселения и Контрольно-счётную палату муниципального района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18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4. Опубликовать постановление в </w:t>
      </w:r>
      <w:r>
        <w:rPr/>
        <w:t>периодическом печатном издании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Н.А.Ив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орковского сельского поселения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2.10.2017 № 118</w:t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18"/>
        <w:gridCol w:w="3519"/>
      </w:tblGrid>
      <w:tr>
        <w:trPr>
          <w:trHeight w:val="469" w:hRule="atLeast"/>
        </w:trPr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б исполнении бюджета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орковского сельского поселения за 3 квартал 2017года</w:t>
      </w:r>
    </w:p>
    <w:p>
      <w:pPr>
        <w:pStyle w:val="Normal"/>
        <w:widowControl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умма (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"/>
        <w:gridCol w:w="3243"/>
        <w:gridCol w:w="27"/>
        <w:gridCol w:w="1375"/>
        <w:gridCol w:w="16"/>
      </w:tblGrid>
      <w:tr>
        <w:trPr>
          <w:trHeight w:val="224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04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82" w:hRule="atLeast"/>
        </w:trPr>
        <w:tc>
          <w:tcPr>
            <w:tcW w:w="51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6104962,30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126048,70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20 01 0000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78,20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1 02030 01 0000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6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30 01 0000 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4435,56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40 01 0000 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51,48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50 01 0000 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42094,84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3 02260 01 0000 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-104391,08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3010  01  0000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7987,59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 истекшие до 1 января 2011 года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5 03020  01  0000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0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1030 10  0000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9883,05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9594,41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7488,05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561,91</w:t>
            </w:r>
          </w:p>
        </w:tc>
      </w:tr>
      <w:tr>
        <w:trPr>
          <w:trHeight w:val="141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т сдачи в аренду имущества, находящиеся в оперативном управлении органов управления 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35 10 0000 12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395,09</w:t>
            </w:r>
          </w:p>
        </w:tc>
      </w:tr>
      <w:tr>
        <w:trPr>
          <w:trHeight w:val="351" w:hRule="atLeast"/>
        </w:trPr>
        <w:tc>
          <w:tcPr>
            <w:tcW w:w="5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мущества, находящие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кнных) в части реализации основных средств по указанному имуществу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4 02053 10  0000 41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099,70</w:t>
            </w:r>
          </w:p>
        </w:tc>
      </w:tr>
      <w:tr>
        <w:trPr>
          <w:trHeight w:val="351" w:hRule="atLeast"/>
        </w:trPr>
        <w:tc>
          <w:tcPr>
            <w:tcW w:w="5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4 06025 10  0000 4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316,00</w:t>
            </w:r>
          </w:p>
        </w:tc>
      </w:tr>
      <w:tr>
        <w:trPr>
          <w:trHeight w:val="351" w:hRule="atLeast"/>
        </w:trPr>
        <w:tc>
          <w:tcPr>
            <w:tcW w:w="5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я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для нужд сельских поселений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33050 10  0000 1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</w:t>
            </w:r>
          </w:p>
        </w:tc>
      </w:tr>
      <w:tr>
        <w:trPr>
          <w:trHeight w:val="351" w:hRule="atLeast"/>
        </w:trPr>
        <w:tc>
          <w:tcPr>
            <w:tcW w:w="5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  <w:sz w:val="22"/>
                <w:szCs w:val="22"/>
              </w:rPr>
              <w:t>000 2 02 15001 10 0000 15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6334250,00</w:t>
            </w:r>
          </w:p>
        </w:tc>
      </w:tr>
      <w:tr>
        <w:trPr>
          <w:trHeight w:val="362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5118 10 0000 15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29567,00</w:t>
            </w:r>
          </w:p>
        </w:tc>
      </w:tr>
      <w:tr>
        <w:trPr>
          <w:trHeight w:val="348" w:hRule="atLeast"/>
        </w:trPr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sz w:val="22"/>
                <w:szCs w:val="22"/>
              </w:rPr>
              <w:t>000 2 02 30024 10 0000 151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00900,00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z w:val="22"/>
                <w:szCs w:val="22"/>
              </w:rPr>
              <w:t>000 2 02 40014 1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816,15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сельских поселений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 10 0000 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98,42</w:t>
            </w:r>
          </w:p>
        </w:tc>
      </w:tr>
      <w:tr>
        <w:trPr>
          <w:trHeight w:val="1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поступления в бюджеты сельских посел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10 0000 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1065"/>
        <w:gridCol w:w="841"/>
        <w:gridCol w:w="2552"/>
      </w:tblGrid>
      <w:tr>
        <w:trPr>
          <w:trHeight w:val="460" w:hRule="atLeast"/>
        </w:trPr>
        <w:tc>
          <w:tcPr>
            <w:tcW w:w="9676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Расходы 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/>
              <w:t>Численность  муниципальных служащих 4 человека, фактические затраты на их денежное содержание составили за 9 месяцев  2017 года  687135,29 рублей.</w:t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7465</wp:posOffset>
                      </wp:positionV>
                      <wp:extent cx="6007100" cy="90322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7100" cy="903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80"/>
                                    <w:gridCol w:w="760"/>
                                    <w:gridCol w:w="600"/>
                                    <w:gridCol w:w="1820"/>
                                  </w:tblGrid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946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9460" w:type="dxa"/>
                                        <w:gridSpan w:val="4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9460" w:type="dxa"/>
                                        <w:gridSpan w:val="4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460" w:type="dxa"/>
                                        <w:gridSpan w:val="4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(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ассовое исполн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667029,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Функционирование высшего должностного лиц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убъекта Российской Федерации и муниципального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500069,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Функционирование Правительства Российско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Федерации, высших исполнительных органов государственной власти субъектов Российской Федерации, местных администра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842079,7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ругие общегосударственные вопро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24879,7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циональная обор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2862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обилизационная и вневойсковая подготов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02862,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циональная безопасность и правоохранительная деятель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53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еспечение пожарной безопас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53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циональная эконом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622580,5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ельское хозяйство и рыболов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89116,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рожное хозяйство (дорожные фонды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1233464,3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Жилищно-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736105,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ммунальное хозя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99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Благоустрой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2637105,6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Образ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8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олодёжная политика и оздоровление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04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Другие вопросы в области образ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8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ультура, кинемат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2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20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оциальная поли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79857,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Пенсионное обеспе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379857,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Физическая культура и 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1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4334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Физическая культур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1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4334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Итого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0046235,4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6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pt;height:711.2pt;mso-wrap-distance-left:9pt;mso-wrap-distance-right:9pt;mso-wrap-distance-top:0pt;mso-wrap-distance-bottom:10pt;margin-top:2.95pt;mso-position-vertical-relative:page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0"/>
                              <w:gridCol w:w="760"/>
                              <w:gridCol w:w="600"/>
                              <w:gridCol w:w="182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946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9460" w:type="dxa"/>
                                  <w:gridSpan w:val="4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9460" w:type="dxa"/>
                                  <w:gridSpan w:val="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460" w:type="dxa"/>
                                  <w:gridSpan w:val="4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ассовое 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667029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ункционирование высшего должностного лица 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00069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ункционирование Правительства Российской 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42079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24879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286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286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3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22580,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е хозяйство и рыболовство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89116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33464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36105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37105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лодё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ругие вопросы в области образован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79857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79857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33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изическая культура 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3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46235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 xml:space="preserve">Расходы </w:t>
            </w:r>
          </w:p>
        </w:tc>
      </w:tr>
      <w:tr>
        <w:trPr>
          <w:trHeight w:val="460" w:hRule="atLeast"/>
        </w:trPr>
        <w:tc>
          <w:tcPr>
            <w:tcW w:w="96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55" w:hRule="atLeast"/>
        </w:trPr>
        <w:tc>
          <w:tcPr>
            <w:tcW w:w="967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300" w:hRule="atLeast"/>
        </w:trPr>
        <w:tc>
          <w:tcPr>
            <w:tcW w:w="521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64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405" w:hRule="atLeast"/>
        </w:trPr>
        <w:tc>
          <w:tcPr>
            <w:tcW w:w="5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0985,22</w:t>
            </w:r>
          </w:p>
        </w:tc>
      </w:tr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а Российской Федерации и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11,15</w:t>
            </w:r>
          </w:p>
        </w:tc>
      </w:tr>
      <w:tr>
        <w:trPr>
          <w:trHeight w:val="315" w:hRule="atLeast"/>
        </w:trPr>
        <w:tc>
          <w:tcPr>
            <w:tcW w:w="5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204,77</w:t>
            </w:r>
          </w:p>
        </w:tc>
      </w:tr>
      <w:tr>
        <w:trPr>
          <w:trHeight w:val="37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69,30</w:t>
            </w:r>
          </w:p>
        </w:tc>
      </w:tr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831,74</w:t>
            </w:r>
          </w:p>
        </w:tc>
      </w:tr>
      <w:tr>
        <w:trPr>
          <w:trHeight w:val="33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31,74</w:t>
            </w:r>
          </w:p>
        </w:tc>
      </w:tr>
      <w:tr>
        <w:trPr>
          <w:trHeight w:val="345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947,42</w:t>
            </w:r>
          </w:p>
        </w:tc>
      </w:tr>
      <w:tr>
        <w:trPr>
          <w:trHeight w:val="345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947,42</w:t>
            </w:r>
          </w:p>
        </w:tc>
      </w:tr>
      <w:tr>
        <w:trPr>
          <w:trHeight w:val="330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7510,74</w:t>
            </w:r>
          </w:p>
        </w:tc>
      </w:tr>
      <w:tr>
        <w:trPr>
          <w:trHeight w:val="360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,00</w:t>
            </w:r>
          </w:p>
        </w:tc>
      </w:tr>
      <w:tr>
        <w:trPr>
          <w:trHeight w:val="360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510,74</w:t>
            </w:r>
          </w:p>
        </w:tc>
      </w:tr>
      <w:tr>
        <w:trPr>
          <w:trHeight w:val="345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00,00</w:t>
            </w:r>
          </w:p>
        </w:tc>
      </w:tr>
      <w:tr>
        <w:trPr>
          <w:trHeight w:val="345" w:hRule="atLeast"/>
        </w:trPr>
        <w:tc>
          <w:tcPr>
            <w:tcW w:w="5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0,00</w:t>
            </w:r>
          </w:p>
        </w:tc>
      </w:tr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0,00</w:t>
            </w:r>
          </w:p>
        </w:tc>
      </w:tr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,00</w:t>
            </w:r>
          </w:p>
        </w:tc>
      </w:tr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849,57</w:t>
            </w:r>
          </w:p>
        </w:tc>
      </w:tr>
      <w:tr>
        <w:trPr>
          <w:trHeight w:val="36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849,57</w:t>
            </w:r>
          </w:p>
        </w:tc>
      </w:tr>
      <w:tr>
        <w:trPr>
          <w:trHeight w:val="34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00,00</w:t>
            </w:r>
          </w:p>
        </w:tc>
      </w:tr>
      <w:tr>
        <w:trPr>
          <w:trHeight w:val="390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0,00</w:t>
            </w:r>
          </w:p>
        </w:tc>
      </w:tr>
      <w:tr>
        <w:trPr>
          <w:trHeight w:val="375" w:hRule="atLeast"/>
        </w:trPr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8924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9:37:00Z</dcterms:created>
  <dc:creator>Денис Бужов</dc:creator>
  <dc:description/>
  <cp:keywords/>
  <dc:language>en-US</dc:language>
  <cp:lastModifiedBy>л</cp:lastModifiedBy>
  <cp:lastPrinted>2017-10-18T15:33:00Z</cp:lastPrinted>
  <dcterms:modified xsi:type="dcterms:W3CDTF">2017-10-18T12:38:00Z</dcterms:modified>
  <cp:revision>32</cp:revision>
  <dc:subject/>
  <dc:title>                                                                                                                              </dc:title>
</cp:coreProperties>
</file>