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/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Style11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1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1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rPr>
          <w:b/>
          <w:b/>
          <w:bCs/>
          <w:spacing w:val="60"/>
          <w:sz w:val="28"/>
          <w:szCs w:val="32"/>
        </w:rPr>
      </w:pPr>
      <w:r>
        <w:rPr>
          <w:b/>
          <w:bCs/>
          <w:spacing w:val="60"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от 28.04.2017   № 46</w:t>
      </w:r>
    </w:p>
    <w:p>
      <w:pPr>
        <w:pStyle w:val="Normal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О проведении публичных слушаний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по проекту о внесении изменений в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енеральный план Федорковского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ей 28  Градостроительного кодекса Российской Федерации, Порядком организации и проведения публичных слушаний на территории Федорковского сельского поселения, утвержденного решением Совета депутатов  Федорковского сельского поселения от 22.10.2010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роекту о внесении изменений в Генеральный план Федорковского сельского поселения  в период с 28 апреля по 10 июля 2017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ветственным за организацию и проведение публичных слушаний назначить заместителя Главы Администрации Федорковского сельского поселения Петрову Н.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ции Федорковского сельского поселения осуществить проведение публичных слушаний путем размещения экспозиционных материалов, организации выступлений представителей разработчиков проекта о внесении изменений в генеральный план Федорковского сельского поселения и представителей исполнительных органов местного самоуправления, сбора предложений и замечаний, касающихся проекта о внесении изменений в генеральный план Федорковского сельского поселения для включения их в протокол публичных слуша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Местом для размещения экспозиционных материалов по проекту о внесении изменений в генеральный план Федорковского сельского поселения определить здание Администрации Федорковского сельского поселения, расположенное по адресу: д. Федорково, ул. Новая, д.3 в течение всего срока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чания и предложения принимаются Администрацией Федорковского сельского поселения  в течение всего срока проведения публичных слушаний по рабочим дням по адресу: д. Федорково, ул. Новая, д.3, с 9 час.00 мин. до 17 час. 00 мин., перерыв на обед с 13 час. 00 мин до 14 час. 00 мин, телефон 8(81650)6-42-8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Определить место, дату и время проведения собраний жителей поселения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6. Опубликовать проект о внесении изменений в Генеральный план Федорковского сельского поселения в периодическом печатном издании «Федорковский Вестник»,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 (</w:t>
      </w:r>
      <w:hyperlink r:id="rId4" w:tgtFrame="_blank">
        <w:r>
          <w:rPr>
            <w:rStyle w:val="InternetLink"/>
            <w:sz w:val="28"/>
            <w:szCs w:val="28"/>
          </w:rPr>
          <w:t>http://fgis.economy.gov.ru</w:t>
        </w:r>
      </w:hyperlink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5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                                       Н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 28.04.2017 № 46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600"/>
        <w:gridCol w:w="1800"/>
        <w:gridCol w:w="1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п/п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ого пун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стров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мел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а д. № 22 Хмелевский Д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у автобусной о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коте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д. №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ц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ч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йл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п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х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ит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здания народн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Волось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д. №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 д. № 9 Юрьевский 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цк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ереговая у д. №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ух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б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боро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ин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ор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овая д. №3 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Парф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  д. №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автобусной о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рицкая Лу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азар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Центральная  Магазин ИП Наумов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. Парф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вокзальная Магазин ИП Пя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 д. 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Строительная д.№ 2 Административное  зд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ак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тен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л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</w:rPr>
            </w:pPr>
            <w:r>
              <w:rPr>
                <w:sz w:val="26"/>
                <w:szCs w:val="26"/>
              </w:rPr>
              <w:t>Иваш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та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ябу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бров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едпунк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 здания народн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сте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ок Дубров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ло бывшего магазина РАЙ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ша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ш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ж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 д. №5 административное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оров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ок Лажинск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.№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ес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ес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д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е Б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ие Буч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щ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ае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ц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ть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ый Дв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с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д.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6.20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sectPr>
      <w:type w:val="nextPage"/>
      <w:pgSz w:w="11906" w:h="16838"/>
      <w:pgMar w:left="1701" w:right="56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Arial Unicode M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1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hyperlink" Target="http://fgis.minregion.ru/" TargetMode="External"/><Relationship Id="rId5" Type="http://schemas.openxmlformats.org/officeDocument/2006/relationships/hyperlink" Target="http://xn--b1adcvtbbm6a.xn--p1a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8:00Z</dcterms:created>
  <dc:creator>Отдел экономики</dc:creator>
  <dc:description/>
  <cp:keywords/>
  <dc:language>en-US</dc:language>
  <cp:lastModifiedBy>Администрация</cp:lastModifiedBy>
  <cp:lastPrinted>2017-05-03T16:47:00Z</cp:lastPrinted>
  <dcterms:modified xsi:type="dcterms:W3CDTF">2017-05-03T13:06:00Z</dcterms:modified>
  <cp:revision>19</cp:revision>
  <dc:subject/>
  <dc:title>                                                              ПРОЕКТ</dc:title>
</cp:coreProperties>
</file>