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7  № 55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етодики оцен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едоставля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ланируемых к предоставлени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х льгот по местным нал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в целях обеспечения достижения эффективности налоговых льгот по местным налогам Администрация Федорковского сельского поселения (далее «Администрация поселения»)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b/>
          <w:sz w:val="28"/>
          <w:szCs w:val="28"/>
        </w:rPr>
        <w:t>ПОСТАНАВЛЯЮ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Порядок и методику оценки эффективности предоставленных и планируемых к предоставлению налоговых льгот по местным налогам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 </w:t>
      </w:r>
      <w:r>
        <w:rPr>
          <w:color w:val="444444"/>
          <w:sz w:val="28"/>
          <w:szCs w:val="28"/>
        </w:rPr>
        <w:t>Для расчетов, осуществляемых при оценке эффективности  предоставляемых налоговых льгот, могут использоваться данные статистической, налоговой, финансовой отчетности, предоставленной получателями налоговых льгот, а также информация территориальных органов Федеральной налоговой служб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 Рекомендовать организациям и физическим лицам, являющимся индивидуальными предпринимателями, использующим налоговые льготы и пониженные ставки по местным налогам, установленные Советом депутатов поселения, или </w:t>
      </w:r>
      <w:r>
        <w:rPr>
          <w:sz w:val="28"/>
          <w:szCs w:val="28"/>
        </w:rPr>
        <w:t xml:space="preserve">планируемым к предоставлению налоговых льгот </w:t>
      </w:r>
      <w:r>
        <w:rPr>
          <w:spacing w:val="2"/>
          <w:sz w:val="28"/>
          <w:szCs w:val="28"/>
        </w:rPr>
        <w:t>и пониженных ставок по местным налогам, предоставлять по запросам Администрации поселения информацию для оценки эффективности налоговых льгот по местным налог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Назначить ответственным за проведение оценки эффективности налоговых льгот по местным налогам главного специалиста Глюкову М.А.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Настоящее постановление подлежит опубликованию в периодическом печатном издании «Федорковский вестник» 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:                                                          Н.А.Иванов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</w:t>
        <w:br/>
        <w:t>к Постановлению</w:t>
        <w:br/>
        <w:t>Администрации  Федорковского</w:t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льского поселения</w:t>
        <w:br/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4 мая  2017 г. № 55</w:t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орядок и методика 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1. Настоящий Порядок и методика оценки эффективности налоговых льгот по местным налогам, установленных Советом депутатов поселения (далее – «налоговые льготы»), определяет цели и сроки проведения оценки эффективности налоговых льгот, объекты оценки эффективности налоговых льгот, показатели оценки эффективности налоговых льгот и последовательность действий при проведении оценки эффективности налоговых льгот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Оценка эффективности налоговых льгот производится в целях оптимизации перечня действующих налоговых льгот,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недополученных доходов бюджета Федорковского сельского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3. </w:t>
      </w:r>
      <w:r>
        <w:rPr>
          <w:sz w:val="28"/>
          <w:szCs w:val="28"/>
        </w:rPr>
        <w:t>Источники информации для расчетов оценки эффективности налоговых льго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тчет о налоговой базе и структуре начислений по местным налогам форма № 5-МН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еречень организаций и физических лиц, являющихся индивидуальными предпринимателями, использующих налоговые льготы, суммы предоставленных льгот в разрезе категорий налогоплательщиков и градации ставок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ведения об отсутствии (наличии) задолженности в бюджет поселения  по состоянию на 1 января года, следующего за отчетным, в разрезе налогоплательщиков, использующих налоговые льготы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ведения о количестве плательщиков – физических лиц, использовавших налоговые льготы и пониженные ставки по местным налогам, налоговой базе, сумме предоставленных льгот в разрезе категорий налогоплательщиков и в градации ставок за отчетный год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- информация организаций и физических лиц, являющихся индивидуальными предпринимателями, использующих налоговые, или </w:t>
      </w:r>
      <w:r>
        <w:rPr>
          <w:sz w:val="28"/>
          <w:szCs w:val="28"/>
        </w:rPr>
        <w:t>планируемых к предоставлению налоговых льгот</w:t>
      </w:r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ругая информац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  В целях оценки эффективности к понятию налоговых льгот относя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1. полное или частичное освобождения налогоплательщиков от уплаты земельного налога, установленное Советом депутатов посе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1.4.2. применение ставок земельного налога, установленных Советом депутатов поселения ниже максимальных ставок, определенных статьей 394 </w:t>
      </w:r>
      <w:hyperlink r:id="rId3">
        <w:r>
          <w:rPr>
            <w:rStyle w:val="InternetLink"/>
            <w:spacing w:val="2"/>
            <w:sz w:val="28"/>
            <w:szCs w:val="28"/>
          </w:rPr>
          <w:t>Налогового кодекса Российской Федерации</w:t>
        </w:r>
      </w:hyperlink>
      <w:r>
        <w:rPr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3. уменьшение налоговой базы по земельному налогу на необлагаемый налогом минимум, установленное  Советом депутатов по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4. освобождение налогоплательщиков от уплаты налога на имущество физических лиц, установленное Советом депутатов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Оценка производится в разрезе отдельно взятых видов местных налогов в отношении каждой из предоставленных льгот и по каждой категории их получателей в разрезе отдельных отраслей экономики (видов деятельности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6. Оценка эффективности налоговых льгот производится в следующие срок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по планируемым к предоставлению налоговым льготам - в течение двух месяцев со дня поступления предложений о предоставлении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по предоставленным налоговым льготам по состоянию на конец отчетного года - в срок до 1 сентября года, следующего за отчетным, за 2015 год – до 1 июня 2017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орядок оценки эффективности предоставленных и планируемых к предоставлению налоговых льгот по местным налогам 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эффективности налоговых льгот осуществляется в следующем порядк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1. Производится инвентаризация предоставленных в соответствии с решением совета депутатов налоговых льгот, определенных пунктом 1.4.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ы отражаются в приложении 1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1. По установленным налоговым льготам сумма выпадающих доходов от предоставления налоговых льгот за отчетный период определяется в соответствии с отчетными данными налогового орга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2.2.По налоговым льготам, планируемым к предоставлению, сумма выпадающих доходов рассчитывается по следующим формулам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) в случае если предоставление налоговой льготы заключается в освобождении от налогообложения части налоговой базы или полном освобождении от уплаты нало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Д = НБс x НСд,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Д - сумма выпадающих доходов бюджета поселения в случае предоставления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Бс - сумма сокращения налоговой базы по причине предоставления налоговых льгот (размер налоговой базы, исключенный из налогообложения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Сд - действующая в период предоставления налоговых льгот налоговая ставк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в случае если предоставление налоговой льготы заключается в обложении налоговой базы (или ее части) по пониженной налоговой ста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Д = НБ x (НСд - НСл),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Б - размер налоговой базы, на которую распространяется действие льготной налоговой став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Сл - льготная налоговая став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потерь бюджета при предоставлении / планировании предоставления налоговых льгот отражаются в приложении 1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.3. Производится оценка бюджетной, социальной и экономической эффективности предоставления налоговых льгот согласно методике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зультаты оценки отражаются в приложении 1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 Результаты оценки эффективности налоговых льгот используются дл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работки проекта бюджета поселения на очередной финансовый год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воевременного принятия мер по отмене неэффективных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ведения новых видов налоговых льгот, внесения изменений в существующую систему налоговых льго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5. Подготовленный в ходе оценки эффективности аналитический отчет по предоставленным (планируемым к предоставлению) налоговым льготам (приложение 1 к настоящему Порядку) предлагается к рассмотрению на ближайшее заседание Совета депутатов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Совет Депутатов поселения принимает решени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 целесообразности предоставления налоговых льгот по местным налогам для отдельных категорий налогоплательщик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необходимости внесения изменений в муниципальные правовые акты Совета депутатов поселения с целью предоставления (отмены, корректировки) налоговых льгот по местным налог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textAlignment w:val="baseline"/>
        <w:outlineLvl w:val="2"/>
        <w:rPr/>
      </w:pPr>
      <w:r>
        <w:rPr>
          <w:b/>
          <w:bCs/>
          <w:spacing w:val="2"/>
          <w:sz w:val="28"/>
          <w:szCs w:val="28"/>
        </w:rPr>
        <w:t xml:space="preserve">3. Методика </w:t>
      </w:r>
      <w:r>
        <w:rPr>
          <w:b/>
          <w:bCs/>
          <w:sz w:val="28"/>
          <w:szCs w:val="28"/>
        </w:rPr>
        <w:t xml:space="preserve">оценки эффективности предоставленных и планируемых к предоставлению налоговых льгот по местным налогам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/>
      </w:pPr>
      <w:r>
        <w:rPr>
          <w:sz w:val="28"/>
          <w:szCs w:val="28"/>
        </w:rPr>
        <w:t>3.1. Общая оценка эффективности</w:t>
      </w:r>
      <w:r>
        <w:rPr>
          <w:spacing w:val="2"/>
          <w:sz w:val="28"/>
          <w:szCs w:val="28"/>
        </w:rPr>
        <w:t xml:space="preserve"> предоставленных и/или планируемых к предоставлению налоговых льгот по местным налогам представляет собой оценку бюджетной, социальной и экономической эффективности от предоставления налоговых льгот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1. Под бюджетной эффективностью понимается влияние налоговой льготы на формирование бюджета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2. Под социальной эффективностью понимаются последствия налоговой льготы, выраженные через социальную значимость деятельности налогоплательщиков для общест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1.3. Под экономической эффективностью понимается положительное влияние предоставленных налоговых льгот на хозяйственную деятельность организации или физического лица, являющегося индивидуальным предпринимателе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4. В отношении физических лиц и некоммерческих объединений граждан для принятия решения об эффективности применения налоговых льгот используется оценка социальной эффективности, оценка бюджетной и экономической эффективности не производитс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5. Для принятия решения об эффективности применения налоговых льгот в отношении налогоплательщиков-организаций и физических лиц, являющихся индивидуальным предпринимателями, используется сводная оценка бюджетной, социальной и экономической эффектив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Оценка бюджетной эффективности налоговых льго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Критерием бюджетной эффективности для организаций и индивидуальных предпринимателей, в том числе субъектов инвестиционной деятельности является коэффициент бюджетной эффективности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, который характеризует отношение изменений фактических (планируемых) суммарных поступлений в бюджет поселения от данной категории налогоплательщиков в анализируемом периоде по сравнению с предшествующим, к фактическим (планируемым) выпадающим доходам бюджета поселения по данной категории налогоплательщиков в анализируемом налоговом периоде: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.э</w:t>
      </w:r>
      <w:r>
        <w:rPr>
          <w:rFonts w:cs="Times New Roman" w:ascii="Times New Roman" w:hAnsi="Times New Roman"/>
          <w:sz w:val="28"/>
          <w:szCs w:val="28"/>
        </w:rPr>
        <w:t xml:space="preserve"> = (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-1</w:t>
      </w:r>
      <w:r>
        <w:rPr>
          <w:rFonts w:cs="Times New Roman" w:ascii="Times New Roman" w:hAnsi="Times New Roman"/>
          <w:sz w:val="28"/>
          <w:szCs w:val="28"/>
        </w:rPr>
        <w:t>) / В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суммарные поступления в бюджет поселения от данной категории налогоплательщиков в анализируемом периоде (году) t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t-1</w:t>
      </w:r>
      <w:r>
        <w:rPr>
          <w:rFonts w:cs="Times New Roman" w:ascii="Times New Roman" w:hAnsi="Times New Roman"/>
          <w:sz w:val="28"/>
          <w:szCs w:val="28"/>
        </w:rPr>
        <w:t xml:space="preserve"> - суммарные поступления в бюджет поселения от данной категории налогоплательщиков в предыдущем периоде (году)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1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ВД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- выпадающие доходы бюджета поселения вследствие предоставления льготы в исследуемом налоговом периоде t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3.2.2. Одним из проявлений бюджетной эффективности налоговых льгот является минимизация встречных финансовых потоков в бюджет поселения и экономия трансфертных издержек в отношении категорий налогоплательщиков, финансируемых из бюджета поселения.</w:t>
      </w:r>
      <w:r>
        <w:rPr>
          <w:spacing w:val="2"/>
          <w:sz w:val="28"/>
          <w:szCs w:val="28"/>
        </w:rPr>
        <w:t xml:space="preserve"> В этом случае </w:t>
      </w:r>
      <w:r>
        <w:rPr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 К таким категориям налогоплательщиков относя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по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ые учреждения, финансируемые из бюджета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Если определение наиболее вероятного минимального эффекта невозможно, то </w:t>
      </w:r>
      <w:r>
        <w:rPr>
          <w:spacing w:val="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бюджетн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ind w:firstLine="709"/>
        <w:jc w:val="both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3.Оценка социальной эффективности налоговых льгот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3.3.1. Для оценки социальной эффективности налоговых льгот в отношении налогоплательщиков-организаций и физических лиц, являющихся индивидуальными предпринимателями, </w:t>
      </w:r>
      <w:r>
        <w:rPr>
          <w:sz w:val="28"/>
          <w:szCs w:val="28"/>
        </w:rPr>
        <w:t>в том числе субъектов инвестиционной деятельности,</w:t>
      </w:r>
      <w:r>
        <w:rPr>
          <w:spacing w:val="2"/>
          <w:sz w:val="28"/>
          <w:szCs w:val="28"/>
        </w:rPr>
        <w:t xml:space="preserve"> рассчитывается коэффициент социальной эффективности: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Calibri;Arial" w:cs="Calibri;Arial" w:ascii="Calibri;Arial" w:hAnsi="Calibri;Arial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 следующим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казатель социальной 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ценка показателя</w:t>
            </w:r>
          </w:p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</w:t>
            </w:r>
            <w:r>
              <w:rPr>
                <w:spacing w:val="2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среднемесячной заработной платы работников более 1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среднемесячной заработной платы работников менее 1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о лиц </w:t>
            </w:r>
            <w:r>
              <w:rPr>
                <w:spacing w:val="2"/>
                <w:sz w:val="28"/>
                <w:szCs w:val="28"/>
              </w:rPr>
              <w:t>с ограниченными возможност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лучшение условий и охраны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сширение массовости предоставления услуг, обеспечение доступности услуг более широкому кругу (большему количеству) жителей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образовательного и квалификационного уровня работ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ализация благотворительны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жизнедеятельности для социально незащищенных слоев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социальной поддержки населения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участие в реализации муниципальных программ, принятых Администрацией поселения, и мероприятиях социальной направленности, проводимых Администрацией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textAlignment w:val="baseline"/>
              <w:rPr>
                <w:rFonts w:eastAsia="Calibri;Arial"/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0,25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rFonts w:eastAsia="Calibri;Arial"/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ля оценки социальн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3.3.2.  Показателем оценки социального эффекта налоговых льгот, установленных для отдельных категорий физических лиц и некоммерческих объединений граждан (товариществ собственников жилья, жилищно-строительных кооперативов, гаражно-строительных кооперативов, садоводческих товариществ, добровольных формирований населения по охране общественного порядка и других некоммерческих объединений граждан), является повышение социальной поддержки населения поселения, сохранение культурно-исторического наследия. В это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социальн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3.4. Оценка экономической эффективности налоговых льгот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ля оценки экономической эффективности налоговых льгот в отношении налогоплательщиков-организаций и физических лиц, являющихся индивидуальными предпринимателями,</w:t>
      </w:r>
      <w:r>
        <w:rPr>
          <w:sz w:val="28"/>
          <w:szCs w:val="28"/>
        </w:rPr>
        <w:t xml:space="preserve"> в том числе субъектов инвестиционной деятельности,</w:t>
      </w:r>
      <w:r>
        <w:rPr>
          <w:spacing w:val="2"/>
          <w:sz w:val="28"/>
          <w:szCs w:val="28"/>
        </w:rPr>
        <w:t xml:space="preserve"> рассчитывается коэффициент экономической эффективности: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rFonts w:eastAsia="Calibri;Arial" w:cs="Calibri;Arial" w:ascii="Calibri;Arial" w:hAnsi="Calibri;Arial"/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 следующим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казатель социальной 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ценка показателя</w:t>
            </w:r>
          </w:p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</w:t>
            </w:r>
            <w:r>
              <w:rPr>
                <w:spacing w:val="2"/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ост объемов производства продукции (работ, услуг) в натуральном и стоимостном выра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асширение ассортимента продукции (работ,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нижение стоимости товаров (предоставляемых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иобретение (обновление, модернизация) основных средств, предназначенных для производства работ (оказания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недрение в деятельность организации изобретений, рационализаторских предложений, инновационных технолог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ведение мероприятий по энергосбережению и повышению энерго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конструкция производственных помещений, помещений для предоставления услуг, инженерных коммуникаций, систем энерго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rFonts w:eastAsia="Calibri;Arial"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ля оценки экономическ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логовые льготы имеют высокую экономическую эффективность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Общая оценка эффективности налоговых льгот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эффициентов бюджетной, социальной и экономической эффективности налоговой льготы производится расчет сводного коэффициента, учитывающего общий эффект от применения той или иной льготы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действующим налоговым льгота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&lt;1, степень эффективности льготы низкая, льгота неэффективная. Выносится предложение об отмене льготы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 пролонгации, 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 корректировке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&lt;1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высокая, льгота признается эффективной, выносится предложение о пролонгации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предлагаемым к предоставлению налоговым льгота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&lt;1, степень эффективности льготы низкая, льгота неэффективная. Выносится предложение об отказу в предоставлен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 предоставлении льготы, 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об отказе в предоставлении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пр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&lt;1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-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степень эффективности высокая, льгота признается эффективной, выносится предложение о предоставл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  <w:t>Приложение 1 к Порядку</w:t>
      </w:r>
    </w:p>
    <w:p>
      <w:pPr>
        <w:pStyle w:val="Normal"/>
        <w:shd w:fill="FFFFFF" w:val="clear"/>
        <w:jc w:val="center"/>
        <w:textAlignment w:val="baseline"/>
        <w:rPr>
          <w:color w:val="000000"/>
        </w:rPr>
      </w:pPr>
      <w:r>
        <w:rPr>
          <w:b/>
          <w:bCs/>
        </w:rPr>
        <w:t>Аналитический отчет по предоставленным (планируемым к предоставлению) налоговым льготам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за 2017год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8"/>
        <w:gridCol w:w="3544"/>
        <w:gridCol w:w="1134"/>
        <w:gridCol w:w="851"/>
        <w:gridCol w:w="1275"/>
        <w:gridCol w:w="709"/>
        <w:gridCol w:w="709"/>
        <w:gridCol w:w="850"/>
        <w:gridCol w:w="709"/>
        <w:gridCol w:w="992"/>
        <w:gridCol w:w="1276"/>
        <w:gridCol w:w="127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Наименование налог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Наименование льготной категор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Вид льг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Объем предоставленных льгот (ВД)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Доля предоставленных льгот в общем объеме поступлений по данному налогу, %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/>
              <w:t>Оценка эффектив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Результат оце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Предложение по итогам оценки (пролонгация, корректировка, отмена, предоставление, отказ в предоставлении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/>
              <w:t>бюджетной,</w:t>
            </w:r>
            <w:r>
              <w:rPr>
                <w:lang w:eastAsia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rFonts w:eastAsia="Calibri;Arial"/>
              </w:rPr>
            </w:pPr>
            <w:r>
              <w:rPr/>
              <w:t xml:space="preserve">социальной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 xml:space="preserve">экономической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/>
              <w:t xml:space="preserve">общ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эффективна / неэффекти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;Arial"/>
                <w:color w:val="000000"/>
              </w:rPr>
            </w:pPr>
            <w:r>
              <w:rPr>
                <w:color w:val="000000"/>
              </w:rPr>
              <w:t>Степень эффективности (низкая, средняя, высок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  <w:sz w:val="20"/>
                <w:szCs w:val="20"/>
              </w:rPr>
            </w:pPr>
            <w:r>
              <w:rPr>
                <w:rFonts w:eastAsia="Calibri;Arial"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;Arial"/>
                <w:color w:val="000000"/>
              </w:rPr>
            </w:pPr>
            <w:r>
              <w:rPr>
                <w:rFonts w:eastAsia="Calibri;Arial"/>
                <w:color w:val="00000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rFonts w:eastAsia="Calibri;Arial"/>
          <w:color w:val="000000"/>
        </w:rPr>
      </w:pPr>
      <w:r>
        <w:rPr>
          <w:rFonts w:eastAsia="Calibri;Arial"/>
          <w:color w:val="000000"/>
        </w:rPr>
      </w:r>
    </w:p>
    <w:p>
      <w:pPr>
        <w:pStyle w:val="ConsPlusNormal"/>
        <w:jc w:val="both"/>
        <w:rPr>
          <w:rFonts w:ascii="Times New Roman" w:hAnsi="Times New Roman" w:eastAsia="Calibri;Arial" w:cs="Times New Roman"/>
          <w:b/>
          <w:b/>
          <w:color w:val="000000"/>
          <w:sz w:val="28"/>
          <w:szCs w:val="28"/>
        </w:rPr>
      </w:pPr>
      <w:r>
        <w:rPr>
          <w:rFonts w:eastAsia="Calibri;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0:44:00Z</dcterms:created>
  <dc:creator>Денис Бужов</dc:creator>
  <dc:description/>
  <cp:keywords/>
  <dc:language>en-US</dc:language>
  <cp:lastModifiedBy>uzver</cp:lastModifiedBy>
  <cp:lastPrinted>2017-05-26T12:01:00Z</cp:lastPrinted>
  <dcterms:modified xsi:type="dcterms:W3CDTF">2017-06-01T07:43:00Z</dcterms:modified>
  <cp:revision>30</cp:revision>
  <dc:subject/>
  <dc:title>                                                                                                                              </dc:title>
</cp:coreProperties>
</file>