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215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240" w:before="0" w:after="0"/>
        <w:jc w:val="center"/>
        <w:rPr/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7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Федорков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на 2016 - 2020 годы"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16 года № 131 «Об общих принципах организации местного самоуправления Российской Федерации»,  постановлением Администрации сельского поселения от 09.01.2017 №1 «Об утверждении Порядка принятия решений о разработке муниципальных программ Федорковского сельского поселения их формирования и реализации»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Федорковского сельского поселения «Устойчивое развитие территории Федорковского сельского поселения  на 2016 - 2020 годы", утвержденную  постановлением Администрации Федорковского сельского поселения от 01.07.2016 № 127 (далее- муниципальная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6 Паспорта муниципальной программы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федеральный бюджет, бюджет Федорковского сельского поселения, 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объем финансирования составляет:</w:t>
      </w:r>
      <w:r>
        <w:rPr>
          <w:b/>
          <w:sz w:val="28"/>
          <w:szCs w:val="28"/>
        </w:rPr>
        <w:t xml:space="preserve">      15944,8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560"/>
        <w:gridCol w:w="1559"/>
        <w:gridCol w:w="1134"/>
        <w:gridCol w:w="1417"/>
        <w:gridCol w:w="99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творительные пожер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е участие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,.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4,8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2. Изложить мероприятия муниципальной программы в следующей редак</w:t>
      </w:r>
      <w:r>
        <w:rPr/>
        <w:t>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9"/>
        <w:gridCol w:w="850"/>
        <w:gridCol w:w="1134"/>
        <w:gridCol w:w="1134"/>
        <w:gridCol w:w="709"/>
        <w:gridCol w:w="709"/>
        <w:gridCol w:w="709"/>
        <w:gridCol w:w="708"/>
        <w:gridCol w:w="7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0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>
          <w:trHeight w:val="11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Сохранение и восстановление памятника  историко-культурного наследия кладбище советских воинов, погибших в период Великой Отечественной войны (Воинское захоронение «Ясная поляна)».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Федорковско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небюджетные средства все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благотворительные пожертвова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трудовое участие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оительство детской игровой площадки  с участием граждан, проживающих  в д. Сергее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Федорковск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Задача – Повышения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4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несение изменений в проектно-сметную документацию  на строительство  локальных водопровод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цифровка проектно-сметной докумен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дминистрация Федорковск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ая экспертиза проектно- сметной докумен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троительство участка водовода от насосной станции  2подъема ВОС п. Парфино по ул. Трудовой  через реку Ловать до д. Лазарицы водоснабжение д. Лазарицкая Лука, д. Лазарицы, ж/д ст. Парфино, д. Рудново, д. Сергеево Парфинского района Новгородской област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роительство объекта «Наружные водопроводные сети от д. Лазарицкая Лука до д. Федорково Парфинского района Новгородской област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1.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4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периодическом печатном издании «Федорковский Вестник» и разместить  на официальном сайте 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Н.А. Иванов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бычный (веб) Знак"/>
    <w:qFormat/>
    <w:rPr>
      <w:rFonts w:ascii="Arial" w:hAnsi="Arial" w:cs="Arial"/>
      <w:sz w:val="24"/>
      <w:szCs w:val="24"/>
      <w:lang w:val="ru-RU" w:bidi="ar-SA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6:00Z</dcterms:created>
  <dc:creator>Ольга</dc:creator>
  <dc:description/>
  <dc:language>en-US</dc:language>
  <cp:lastModifiedBy>Надежда</cp:lastModifiedBy>
  <cp:lastPrinted>2017-12-27T12:52:00Z</cp:lastPrinted>
  <dcterms:modified xsi:type="dcterms:W3CDTF">2017-12-27T09:56:00Z</dcterms:modified>
  <cp:revision>2</cp:revision>
  <dc:subject/>
  <dc:title/>
</cp:coreProperties>
</file>