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  <w:szCs w:val="28"/>
        </w:rPr>
        <w:t>АДМИНИСТРАЦИЯ ФЕДОРКОВСКОГО СЕЛЬСКОГО ПОСЕЛЕНИЯ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ПОСТАНОВЛЕНИЕ   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т 27.02.2017  № 18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д. Федорково</w:t>
      </w:r>
      <w:r>
        <w:rPr>
          <w:b/>
          <w:szCs w:val="28"/>
        </w:rPr>
        <w:t xml:space="preserve"> 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22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муниципальную программу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 на 2015-2020 годы»  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 их формирования и реализации»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Внести изменения в муниципальную программу Федорковского сельского поселения «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дворовых территорий многоквартирных домов, проездов к дворовым территориям многоквартирных домов тротуаров и общественных территорий в Федорковском сельском поселении на 2015-2020 годы», утвержденную постановлением  Администрации  Федорковского сельского поселения от 14.11.2014 № 129 ,  (далее –муниципальная программа):</w:t>
      </w:r>
    </w:p>
    <w:p>
      <w:pPr>
        <w:pStyle w:val="2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1. Изложить пункт 4 Паспорта муниципальной программы  </w:t>
      </w:r>
      <w:r>
        <w:rPr>
          <w:b/>
          <w:szCs w:val="28"/>
        </w:rPr>
        <w:t xml:space="preserve"> </w:t>
      </w:r>
      <w:r>
        <w:rPr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 Объемы и источники финансирования  муниципальной  программы в целом и по годам реализации (тыс.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808"/>
        <w:gridCol w:w="1531"/>
        <w:gridCol w:w="1530"/>
        <w:gridCol w:w="2019"/>
        <w:gridCol w:w="1390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97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</w:t>
              <w:br/>
              <w:t xml:space="preserve">  сре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8,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54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37,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63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37,7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39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26,8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3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20,4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36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36,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6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894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856,5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  <w:t>1.2. Изложить мероприятия муниципальной программы в следующей редакции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 руб)</w:t>
            </w:r>
          </w:p>
        </w:tc>
      </w:tr>
      <w:tr>
        <w:trPr>
          <w:trHeight w:val="2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луживание автомобильных дорог общего пользования в границах населенных пунктов Федорковского сельского поселения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4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3,9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изация автомобильных дорог общего пользования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2.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 местного значения, в границах населенных пунктов Федорковского сельского поселения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автомобильных дорог общего пользования, местного значения в границах населенных пунктов  Федор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искусственных сооружений, включая проектно- изыскатель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3. Осуществление дорожной деятельности в отношении автомобильных дорог общего пользования  местного значения , капитальный ремонт дворовых территорий многоквартирных домов, проездов  к дворовым территориям  многоквартирных домов населенных пунктов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еспечение мероприятий по капитальному ремонту дворовых территорий многоквартирных домов, проездов к  дворовым  территориям  многоквартирных домов населенных пунк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4. Повышение уровня эксплуатационного состояния опасных участков улично- дорожной сети, усовершенствование системы маршрутного ориентирования водителей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ройство искусственных неров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7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93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4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6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236,2</w:t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 в  информационно-телекоммуникационной  сети «Интернет»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/>
      </w:pPr>
      <w:r>
        <w:rPr>
          <w:b/>
          <w:szCs w:val="28"/>
        </w:rPr>
        <w:t>Глава сельского поселения    Н.А. Ива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Style18">
    <w:name w:val="Слабое выделение"/>
    <w:qFormat/>
    <w:rPr>
      <w:rFonts w:cs="Times New Roman"/>
      <w:i/>
      <w:color w:val="0000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7:00Z</dcterms:created>
  <dc:creator>Парфино</dc:creator>
  <dc:description/>
  <cp:keywords/>
  <dc:language>en-US</dc:language>
  <cp:lastModifiedBy>Надежда</cp:lastModifiedBy>
  <cp:lastPrinted>2017-02-27T12:53:00Z</cp:lastPrinted>
  <dcterms:modified xsi:type="dcterms:W3CDTF">2017-02-27T09:53:00Z</dcterms:modified>
  <cp:revision>12</cp:revision>
  <dc:subject/>
  <dc:title> </dc:title>
</cp:coreProperties>
</file>