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114300</wp:posOffset>
            </wp:positionV>
            <wp:extent cx="558165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ФЕДОРК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800000"/>
          <w:sz w:val="28"/>
          <w:szCs w:val="28"/>
        </w:rPr>
      </w:pPr>
      <w:r>
        <w:rPr>
          <w:sz w:val="28"/>
          <w:szCs w:val="28"/>
        </w:rPr>
        <w:t>от   15</w:t>
      </w:r>
      <w:r>
        <w:rPr>
          <w:color w:val="000000"/>
          <w:sz w:val="28"/>
          <w:szCs w:val="28"/>
        </w:rPr>
        <w:t>.09.2017     № 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</w:tblGrid>
      <w:tr>
        <w:trPr/>
        <w:tc>
          <w:tcPr>
            <w:tcW w:w="41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плане мероприятий по профилактике терроризма на территории Федорк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 Федеральным законом от 06.10.2003 года № 131-ФЗ   « Об общих принципах организации местного самоуправления в Российской Федерации», от 25 июля 2002 года № 114-ФЗ «О противодействии экстремистской деятельности», от 6 марта 2006 года №35-ФЗ «О противодействии терроризм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лан мероприятий по профилактике терроризма на территории Федор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данное постановление в информационном бюллетене «Федорково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Н.А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</w:t>
      </w:r>
      <w:r>
        <w:rPr/>
        <w:t xml:space="preserve">                                                                                                                       постановлением Администрации</w:t>
      </w:r>
    </w:p>
    <w:p>
      <w:pPr>
        <w:pStyle w:val="Normal"/>
        <w:jc w:val="right"/>
        <w:rPr/>
      </w:pPr>
      <w:r>
        <w:rPr/>
        <w:t>Федорко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5.09.2017 года  № 10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П Л А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й по профилактике терроризма на  территории</w:t>
      </w:r>
    </w:p>
    <w:p>
      <w:pPr>
        <w:pStyle w:val="Normal"/>
        <w:jc w:val="center"/>
        <w:rPr/>
      </w:pPr>
      <w:r>
        <w:rPr>
          <w:b/>
          <w:bCs/>
        </w:rPr>
        <w:t>Федорковского сельского поселения  на 2017-2018</w:t>
      </w:r>
      <w:r>
        <w:rPr/>
        <w:t xml:space="preserve"> годы</w:t>
      </w:r>
    </w:p>
    <w:tbl>
      <w:tblPr>
        <w:tblW w:w="949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3178"/>
        <w:gridCol w:w="1968"/>
        <w:gridCol w:w="14"/>
        <w:gridCol w:w="1838"/>
        <w:gridCol w:w="2038"/>
      </w:tblGrid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филактических мероприятий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среди населения по повышению бдительности, готовности к действиям при проявлениях терроризма, экстремизма и укрепления взаимодействия с правоохранительными органами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ельских собраниях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ематических мероприятий конкурсов, викторин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чреждении</w:t>
            </w:r>
          </w:p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Дом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информационных стендах буклетов, плакатов, памяток, рекомендаций по действию в случае чрезвычайных ситуаций обусловленных террористическими актами с указанием контактных телефонов соответствующих служб.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</w:t>
            </w:r>
          </w:p>
          <w:p>
            <w:pPr>
              <w:pStyle w:val="Normal"/>
              <w:jc w:val="center"/>
              <w:rPr/>
            </w:pPr>
            <w:r>
              <w:rPr/>
              <w:t>стенды, подъезды многоквартирных домов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смотров заброшенных зданий и помещений.</w:t>
            </w:r>
          </w:p>
          <w:p>
            <w:pPr>
              <w:pStyle w:val="Normal"/>
              <w:rPr/>
            </w:pPr>
            <w:r>
              <w:rPr/>
              <w:t>Своевременное информирование правоохранительных органов о фактах нахождения (проживания) на указанных объектах подозрительных лиц, предметов, вещей.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раницах сельского поселения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по обеспечению правопорядка и общественной безопасности в период проведения массовых мероприятий на территории поселения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раницах сельского поселения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отслеживанию случаев возбуждения социальной, расовой, национальной или религиозной розни, пропаганду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раницах сельского поселения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в подведомственных учреждениях по действию должностных лиц по предупреждению возможных чрезвычайных ситуаций обусловленных террористическими акта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раницах сельского поселения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ы по выявлению семей и несовершенно летних, находящихся в социально опасном положении.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раницах сельского поселения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жилых и нежилых помещений на предмет предотвращения проникновения посторонних лиц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раницах сельского поселения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в праздничные дн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мере проведения празд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дежурство по графи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0" w:after="12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74" w:hanging="0"/>
      <w:jc w:val="center"/>
    </w:pPr>
    <w:rPr>
      <w:b/>
      <w:spacing w:val="-4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6:55:00Z</dcterms:created>
  <dc:creator>Юрьево</dc:creator>
  <dc:description/>
  <cp:keywords/>
  <dc:language>en-US</dc:language>
  <cp:lastModifiedBy>User</cp:lastModifiedBy>
  <cp:lastPrinted>2017-09-15T11:41:00Z</cp:lastPrinted>
  <dcterms:modified xsi:type="dcterms:W3CDTF">2017-09-15T08:42:00Z</dcterms:modified>
  <cp:revision>6</cp:revision>
  <dc:subject/>
  <dc:title>                                                                    </dc:title>
</cp:coreProperties>
</file>