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ЯСНИТЕЛЬНАЯ   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проекту  решения Совета депутатов  «О внесении изменений в решение Совета депутатов Федорковского сельского поселения от 14.12.2017 № 105 « О бюджете Федорковского сельского поселения 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19  апреля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сельского поселения от 30.10.2013 № 144, предлагается внести изменения в бюджет сельского поселения, утверждённый решением Совета депутатов  сельского поселения от 14.12.2017 №  105 « О бюджете Федорковского сельского поселения 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вязи с поступлением в бюджет поселения  Денежных взысканий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в сумме 3000 рублей ,увеличить общую сумму доходов на 3,0 тыс.рублей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  общую сумму доходов на 2018год в сумме 28238,2 тыс.рублей.(план по доходам на 01.04.2018-28235,2  тыс.руб.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ую сумму расходов в бюджете сельского поселения на 2018 год предлагается увеличить  на 2,3 тыс. рублей  и утвердить в сумме  28615,5 тыс. рублей (план по расходам на  01.04.2018 г. – 28613,2 тыс. рублей)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ицит бюджета сельского поселения на 2018 год  составляет 377,3 рублей  на 01.04.2018г – 378,0 тыс. рублей.). Покрыть дефицит бюджета   планируется за счёт остатков средств на счёте бюджета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ланируется увеличить расходы на сумму  2,3 тыс.рублей </w:t>
      </w:r>
      <w:r>
        <w:rPr>
          <w:bCs/>
          <w:sz w:val="28"/>
          <w:szCs w:val="28"/>
        </w:rPr>
        <w:t xml:space="preserve"> раздел 0503 «Благоустройство» в м</w:t>
      </w:r>
      <w:r>
        <w:rPr>
          <w:sz w:val="28"/>
          <w:szCs w:val="28"/>
        </w:rPr>
        <w:t xml:space="preserve">униципальной программы Федорковского сельского поселения "Благоустройство территории Федорковского сельского поселения на 2015 - 2020 годы" </w:t>
      </w:r>
      <w:r>
        <w:rPr>
          <w:bCs/>
          <w:sz w:val="28"/>
          <w:szCs w:val="28"/>
        </w:rPr>
        <w:t xml:space="preserve">по мероприятию 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 «Обеспечение освещения улиц сельского поселения »  на статью расходов «Уплата налогов, сборов и иных платежей»</w:t>
      </w:r>
      <w:r>
        <w:rPr>
          <w:color w:val="000000"/>
          <w:sz w:val="28"/>
          <w:szCs w:val="28"/>
        </w:rPr>
        <w:t>. В 1 квартале  2018 года не профинансирована дотация в сумме 272589 рублей, в результате чего не были выполнены договорные обязательсва с ТНС энерго, и они выставили счет на оплату штрафной неустойки в виде пени (ФЗ 307 от 03.11.2015г.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Муниципальную  программу Федорковского сельского поселения "Благоустройство территории Федорковского сельского поселения на 2015-2020 годы" :</w:t>
      </w:r>
    </w:p>
    <w:p>
      <w:pPr>
        <w:pStyle w:val="Normal"/>
        <w:rPr/>
      </w:pPr>
      <w:r>
        <w:rPr>
          <w:sz w:val="28"/>
          <w:szCs w:val="28"/>
        </w:rPr>
        <w:t>Уменьшить бюджетные ассигнования в 2018 году на сумму 18,5 тыс.рублей «Обеспечение мероприятий по организации работ по сбору и транспортировке твердых коммунальных отходов» и предвинуть 0,2 тыс. рублей на «Реализацию проектов местных инициатив граждан» на статью  «Иные закупки товаров, работ и услуг для обеспечения государственных (муниципальных) нужд. На 18,3 тыс. рублей  увеличить  Муниципальная программа Федорковского сельского поселения " Формирование современной городской среды на территории Федорковского сельского поселения на 2018-2022годы"</w:t>
      </w:r>
    </w:p>
    <w:p>
      <w:pPr>
        <w:pStyle w:val="Normal"/>
        <w:rPr/>
      </w:pPr>
      <w:r>
        <w:rPr>
          <w:sz w:val="28"/>
          <w:szCs w:val="28"/>
        </w:rPr>
        <w:t>«Софинансирование мероприятий муниципальной программы на создание благоприятных и комфортных условий жизнедеятельности населения на территории Федорк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меньшить бюджетные ассигнования в 2019 году на сумму 16,9 тыс.рублей «Обеспечение мероприятий по организации работ по сбору и ''транспортировке твердых коммунальных отходов» и увеличить расходы на 16,9 тыс.рублей  по  Муниципальной  программе Федорковского сельского поселения "Устойчивое развитие территории Федорковского сельского поселения на 2016-2020годы"-Грантовая поддержка местных инициатив граждан, проживающих в сельской местност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В свяхи с уточненим КБК , внести изменения в раздел ,подраздел  «Муниципальной  программы Федорковского сельского поселения "Устойчивое развитие территории Федорковского сельского поселения на 2016-2020годы"заменить 0405 на 080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ения 1, 1/1, 5,6,7 к решению Совета депутатов Федорковского сельского поселения» О бюджете Федорковского сельского поселения на 2018 год и на плановый период 2019 и 2020 годов» изложить в прилагаемой реда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:                                                           М.А.Глюкова</w:t>
      </w:r>
    </w:p>
    <w:p>
      <w:pPr>
        <w:pStyle w:val="Normal"/>
        <w:rPr/>
      </w:pPr>
      <w:r>
        <w:rPr>
          <w:sz w:val="28"/>
          <w:szCs w:val="28"/>
        </w:rPr>
        <w:t>18.04.2018г.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120"/>
      <w:jc w:val="center"/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pacing w:val="-4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74" w:hanging="0"/>
      <w:jc w:val="center"/>
    </w:pPr>
    <w:rPr>
      <w:b/>
      <w:spacing w:val="-4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49:00Z</dcterms:created>
  <dc:creator>Таня</dc:creator>
  <dc:description/>
  <cp:keywords/>
  <dc:language>en-US</dc:language>
  <cp:lastModifiedBy>л</cp:lastModifiedBy>
  <cp:lastPrinted>2018-02-06T14:44:00Z</cp:lastPrinted>
  <dcterms:modified xsi:type="dcterms:W3CDTF">2018-04-19T09:21:00Z</dcterms:modified>
  <cp:revision>7</cp:revision>
  <dc:subject/>
  <dc:title>10 мм</dc:title>
</cp:coreProperties>
</file>