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4"/>
        </w:rPr>
      </w:pPr>
      <w:r>
        <w:rPr>
          <w:sz w:val="24"/>
        </w:rPr>
        <w:t>От 30.05.2018 №129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д.Федорково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59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 пенсии за выслугу лет лицам, замещавшим должности  муниципальной службы   в органах местного самоуправления Федорковского сельского поселения (муниципальные должности муниципальной службы – до 01 июня 2007 года)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15 декабря 2001 года № 166-ФЗ «О государственном пенсионном обеспечении в Российской Федерации», статьёй 24 Федерального закона от 2 марта 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tLeast" w:line="360"/>
        <w:rPr/>
      </w:pPr>
      <w:r>
        <w:rPr>
          <w:b/>
          <w:bCs/>
          <w:sz w:val="28"/>
        </w:rPr>
        <w:t>Совет депутатов сельского поселения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 Положение о  пенсии за выслугу лет лицам, замещавшим должности муниципальной службы  в органах местного самоуправления Федорковского сельского поселения (муниципальные должности муниципальной службы – до 01 июня 2007 года, утверждённого решением Совета депутатов Федорковского сельского поселения 29.12.2016 № 64 (далее – Полож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Дополнить абзац  3  п. 3.1. раздела  3 «Размер пенсии за выслугу лет муниципальным служащим» Положения словами  «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 службы для определения среднемесячного заработка учитывается указанное денежное содержани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.п.2  п.4.1  раздела 4 Положения изложить в  следующей редакции: «2) ежемесячная надбавка к должностному окладу за квалификационный разря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.п.2 п.4.2. раздела 4 Положения изложить в  следующей редакции: «2) ежемесячная квалификационная надбавка к должностному окладу за знания и умения (ежемесячная квалификационная надбавка к должностному окладу за профессиональные знания и навыки; ежемесячная надбавка к должностному окладу за квалификационный разряд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 п.п.6 п. 4.1 раздела  4 «Состав денежного содержания, учитываемого для определения среднемесячного заработка при назначении и перерасчёте пенсии за выслугу лет муниципальным служащим» Положения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) премия по результатам работы (за выполнение особо важных и сложных заданий), кроме премий, носящих единовременный характер – в размере не более 25 процентов оклада денежного содержания в месяц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п.п.7 п.4.2.раздела  4 «Состав денежного содержания, учитываемого для определения среднемесячного заработка при назначении и перерасчёте пенсии за выслугу лет муниципальным служащим» Положения изложить в следующей реда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ремия по результатам работы (за выполнение особо важных и сложных заданий), кроме премий, носящих единовременный характер – в размере не более 25 процентов оклада денежного содержания в меся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.п.7 п.4.1 раздела 4 Положения изложить в следующей редакции: «7) единовременная выплата в размере оклада денежного содержания  - к ежегодному оплачиваемому отпуску и материальная помощь в размере двух окладов денежного содержания в течении календарного год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.п. 9.п.4.2 раздела 4 Положения изложить в следующей редакции: «9) единовременная выплата в размере оклада денежного содержания  - к ежегодному оплачиваемому отпуску и материальная помощь в размере двух окладов денежного содержания в течении календарного года.»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Настоящее решение распространяется на правоотношения, возникшие с 1 апреля 2018 г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3</w:t>
      </w:r>
      <w:r>
        <w:rPr>
          <w:sz w:val="28"/>
          <w:szCs w:val="28"/>
        </w:rPr>
        <w:t xml:space="preserve">.Опубликовать настоящее решение  в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ind w:left="2552" w:hanging="2694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    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03:00Z</dcterms:created>
  <dc:creator>1</dc:creator>
  <dc:description/>
  <cp:keywords/>
  <dc:language>en-US</dc:language>
  <cp:lastModifiedBy>л</cp:lastModifiedBy>
  <cp:lastPrinted>2018-05-30T16:40:00Z</cp:lastPrinted>
  <dcterms:modified xsi:type="dcterms:W3CDTF">2018-05-30T13:40:00Z</dcterms:modified>
  <cp:revision>4</cp:revision>
  <dc:subject/>
  <dc:title> </dc:title>
</cp:coreProperties>
</file>