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8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иложение №6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вета депутатов  Федорковского сельского поселения «О бюджете Федорковского сельского поселения на 2018 год и на плановый период 2019 и 2020 годов 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 w:type="textWrapping" w:clear="all"/>
      </w:r>
      <w:r>
        <w:rPr>
          <w:b/>
          <w:bCs/>
          <w:sz w:val="22"/>
          <w:szCs w:val="22"/>
        </w:rPr>
        <w:t xml:space="preserve">Распределение бюджетных ассигнований по разделам, подразделам, целевым статьям                       (муниципальным программам Федорковского сельского поселения и непрограмным направлениям деятельности), группам и подгруппам видов расходов классификации расходов бюджета Федорковского сельского поселения на 2018год и  на плановый период 2019 и 2020 годов 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(тыс.рублей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709"/>
        <w:gridCol w:w="1559"/>
        <w:gridCol w:w="709"/>
        <w:gridCol w:w="1134"/>
        <w:gridCol w:w="992"/>
        <w:gridCol w:w="13"/>
        <w:gridCol w:w="15"/>
        <w:gridCol w:w="15"/>
        <w:gridCol w:w="15"/>
        <w:gridCol w:w="1005"/>
      </w:tblGrid>
      <w:tr>
        <w:trPr>
          <w:trHeight w:val="38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5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45,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4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8,1</w:t>
            </w:r>
          </w:p>
        </w:tc>
      </w:tr>
      <w:tr>
        <w:trPr>
          <w:trHeight w:val="3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2,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1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1,7</w:t>
            </w:r>
          </w:p>
        </w:tc>
      </w:tr>
      <w:tr>
        <w:trPr>
          <w:trHeight w:val="7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41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6,3</w:t>
            </w:r>
          </w:p>
        </w:tc>
        <w:tc>
          <w:tcPr>
            <w:tcW w:w="103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1,3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4,2</w:t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,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,3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9,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2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7,0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</w:tr>
      <w:tr>
        <w:trPr>
          <w:trHeight w:val="27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6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6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4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9,6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4,6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</w:tr>
      <w:tr>
        <w:trPr>
          <w:trHeight w:val="38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9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</w:tr>
      <w:tr>
        <w:trPr>
          <w:trHeight w:val="13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75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742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5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4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4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</w:tr>
      <w:tr>
        <w:trPr>
          <w:trHeight w:val="50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</w:tr>
      <w:tr>
        <w:trPr>
          <w:trHeight w:val="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анальной безопасности 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 государственных (муниципальных )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6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2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7,2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ая поддержка местных инициатив граждан, проживающих в сельской местности на 2017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детской игровой площадки с участием граждан, проживающих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6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5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1,3</w:t>
            </w:r>
          </w:p>
        </w:tc>
      </w:tr>
      <w:tr>
        <w:trPr>
          <w:trHeight w:val="264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3</w:t>
            </w:r>
          </w:p>
        </w:tc>
      </w:tr>
      <w:tr>
        <w:trPr>
          <w:trHeight w:val="734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3</w:t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финансирование  на осуществ-ение дорожной деятельности в отно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4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11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78,1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6,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6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6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66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66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(реконструкция) локальных водопроводов в сельской местности на 2018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15 0 03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66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0 03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</w:rPr>
              <w:t>567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66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на строительство (реконструкция) локальных водопроводов в сельской местности на 2018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5 0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1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6,9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9</w:t>
            </w:r>
          </w:p>
        </w:tc>
      </w:tr>
      <w:tr>
        <w:trPr>
          <w:trHeight w:val="2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,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,9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,9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,6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,9</w:t>
            </w:r>
          </w:p>
        </w:tc>
      </w:tr>
      <w:tr>
        <w:trPr>
          <w:trHeight w:val="4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2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чих мероприятий муниципальной программы  Федорковск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Формирование современной городской среды на территории Федорковского сельского поселения на 2018-2022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 территории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 муниципальной программы на </w:t>
            </w: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ельского поселения на  2015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1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-печение переданных полномочий" муниципальной программы Федор-ковского сельского поселения " Управление муниципальными финансами Федорковского сель-ского поселения на 2015 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2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</w:tr>
      <w:tr>
        <w:trPr>
          <w:trHeight w:val="2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24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</w:tr>
      <w:tr>
        <w:trPr>
          <w:trHeight w:val="3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0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-чий" муниципальной программы Федорковского сельского поселения " Управление муниципальными финансами Федорковского сельс-кого поселения на 2015 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73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78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03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45,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4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8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2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03:00Z</dcterms:created>
  <dc:creator>Computer</dc:creator>
  <dc:description/>
  <cp:keywords/>
  <dc:language>en-US</dc:language>
  <cp:lastModifiedBy>л</cp:lastModifiedBy>
  <cp:lastPrinted>2018-02-05T11:35:00Z</cp:lastPrinted>
  <dcterms:modified xsi:type="dcterms:W3CDTF">2018-02-13T09:41:00Z</dcterms:modified>
  <cp:revision>14</cp:revision>
  <dc:subject/>
  <dc:title>Приложение №7</dc:title>
</cp:coreProperties>
</file>