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3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,2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5,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до д.Лазарицская Лука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567А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2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.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 поселения , благоустройство дворовых территорий многоквартирных дом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13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02-05T11:29:00Z</cp:lastPrinted>
  <dcterms:modified xsi:type="dcterms:W3CDTF">2018-03-14T08:47:00Z</dcterms:modified>
  <cp:revision>25</cp:revision>
  <dc:subject/>
  <dc:title>Пункт 1</dc:title>
</cp:coreProperties>
</file>