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</w:t>
      </w:r>
      <w:r>
        <w:rPr>
          <w:b w:val="false"/>
        </w:rPr>
        <w:t xml:space="preserve">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7.07.2018 № 131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4.12.2017  № 105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14.12.2017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105 « О бюджете Федорковского сельского поселения на 2018 год и на плановый период 2019 и 2020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8 год и на плановый период 2019 и 2020 годов</w:t>
      </w:r>
    </w:p>
    <w:p>
      <w:pPr>
        <w:pStyle w:val="Normal"/>
        <w:ind w:firstLine="900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28404,3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28779,5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375,2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Изложить  пункт 7 решения в следующей редакции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23853,1 тыс. рубле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3. Изложить подпункт 5 пункт 8 решения в следующей редакции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8. Бюджетные ассигнования бюджета сельского поселения на 2018 год и на плановый период 2019 и 2020 годов.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муниципального дорожного фонда Федорковского сельского поселения на 2018 год в сумме 3486,6 тыс.рублей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Дополнить пунктом 13 следующего слдержания</w:t>
      </w:r>
    </w:p>
    <w:p>
      <w:pPr>
        <w:pStyle w:val="Normal"/>
        <w:widowControl w:val="false"/>
        <w:ind w:firstLine="900"/>
        <w:jc w:val="both"/>
        <w:rPr/>
      </w:pPr>
      <w:r>
        <w:rPr>
          <w:b/>
          <w:sz w:val="28"/>
          <w:szCs w:val="28"/>
        </w:rPr>
        <w:t>Пункт 13. Дополнительные основания для внесения изменений в сводную бюджетную роспись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spacing w:lineRule="exact" w:line="240"/>
        <w:ind w:left="1985" w:hanging="1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ить, что в соответствии с решениями Главы сельского поселения  дополнительно к основаниям, установленным пунктом 3 статьи 217 Бюджетного кодекса Российской Федерации, может осуществляться внесение изменений в сводную бюджетную роспись бюджета  Администрации Федорковского сельского  поселения без внесения изменений в настоящее решение по следующим основаниям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ведение кодов бюджетной классификации расходов бюджета сельского поселения и источников внутреннего финансирования дефицита бюджета сельского поселения в соответствие с бюджетной классификацией Российской Федерации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подгруппами вида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(муниципальной программе Федорковского сельского поселения и непрограммному направлению деятельности) и группе вида расходов классификации расходов бюджета  сельского посел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Федорковского сельского поселения в связи с внесением изменений в муниципальные программы  Федорковского сельского поселения, если такие изменения не связаны с определением видов и объемов межбюджетных трансфертов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перераспределение бюджетных ассигнований, в том числе в случае образования экономии, между разделами, подразделами, целевыми статьями (муниципальными программами  Федорковского поселения и непрограммными направлениями деятельности), группами и подгруппами видов расходов классификации расходов бюджета  сельского поселения в пределах объема бюджетных ассигнований, предусмотренных главному распорядителю средств бюджета  сельского поселения на реализацию программного и непрограммного направления деятельности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, (муниципальными программами  Федорковского сельского поселения и непрограммными направлениями деятельности), группами и подгруппами видами расходов классификации расходов бюджета сельского поселения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областного бюджета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величение бюджетных ассигнований по отдельным разделам, подразделам, целевым статьям (муниципальными программами Федорковского сельского поселения и непрограммными направлениями деятельности), группам и подгруппам видов расходов классификации расходов бюджета сельского поселения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сельского поселения межбюджетных трансфертов, сверх объемов соответствующих безвозмездных поступлений бюджета городского поселения, утвержденных настоящим решением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правление бюджетных ассигнований муниципального дорожного фонда Федорковского сельского поселения, не использованных в отчетном финансовом году на увеличение бюджетных ассигнований муниципального дорожного фонда Федорковского сельского поселения в соответствии со статьей 96 и пунктом 5 статьи 179.4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ункты 13 и 14 считать пунктами 14 и 15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6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5,6,7 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8 год и на плановый период 2019 и 2020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7.О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.</w:t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     Н.А.Иванов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04:00Z</dcterms:created>
  <dc:creator>Komfin3</dc:creator>
  <dc:description/>
  <cp:keywords/>
  <dc:language>en-US</dc:language>
  <cp:lastModifiedBy>л</cp:lastModifiedBy>
  <cp:lastPrinted>2018-07-27T15:30:00Z</cp:lastPrinted>
  <dcterms:modified xsi:type="dcterms:W3CDTF">2018-07-27T12:30:00Z</dcterms:modified>
  <cp:revision>18</cp:revision>
  <dc:subject/>
  <dc:title>Пункт 1</dc:title>
</cp:coreProperties>
</file>