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>Р Е Ш Е Н И Е</w:t>
      </w:r>
      <w:r>
        <w:rPr>
          <w:b w:val="false"/>
        </w:rPr>
        <w:t xml:space="preserve">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7.04.2018 № 122</w:t>
      </w:r>
      <w:r>
        <w:rPr>
          <w:color w:val="FF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14.12.2017  № 105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14.12.2017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105 « О бюджете Федорковского сельского поселения на 2018 год и на плановый период 2019 и 2020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8 год и на плановый период 2019 и 2020 годов</w:t>
      </w:r>
    </w:p>
    <w:p>
      <w:pPr>
        <w:pStyle w:val="Normal"/>
        <w:ind w:firstLine="900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18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28238,2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28615,5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377,3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ункт 3 дополнить абзаце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 Утвердить источники внутреннего финансирования дефицита бюджета  сельского поселения  на 2018 год и на плановый период 2019 и 2020 годов»согласно приложения 1/1 к настоящему решению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ложения 1,/1,5,6,7 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8 год и на плановый период 2019 и 2020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.О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.</w:t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sz w:val="28"/>
          <w:szCs w:val="28"/>
        </w:rPr>
        <w:t>Глава сельского поселения                                                       Н.А.Иванов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19:00Z</dcterms:created>
  <dc:creator>Komfin3</dc:creator>
  <dc:description/>
  <cp:keywords/>
  <dc:language>en-US</dc:language>
  <cp:lastModifiedBy>л</cp:lastModifiedBy>
  <cp:lastPrinted>2018-04-27T12:23:00Z</cp:lastPrinted>
  <dcterms:modified xsi:type="dcterms:W3CDTF">2018-04-27T09:23:00Z</dcterms:modified>
  <cp:revision>4</cp:revision>
  <dc:subject/>
  <dc:title>Пункт 1</dc:title>
</cp:coreProperties>
</file>