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567"/>
        <w:gridCol w:w="56"/>
        <w:gridCol w:w="653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9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lang w:val="en-US"/>
              </w:rPr>
              <w:t>61</w:t>
            </w: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04-19T11:08:00Z</cp:lastPrinted>
  <dcterms:modified xsi:type="dcterms:W3CDTF">2018-04-19T08:24:00Z</dcterms:modified>
  <cp:revision>30</cp:revision>
  <dc:subject/>
  <dc:title>Пункт 1</dc:title>
</cp:coreProperties>
</file>