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  <w:r>
        <w:rPr>
          <w:b w:val="false"/>
        </w:rPr>
        <w:t xml:space="preserve">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9.11.2018 № 142</w:t>
      </w:r>
      <w:r>
        <w:rPr>
          <w:color w:val="FF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4.12.2017  № 105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14.12.2017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5 « О бюджете Федорковского сельского поселения на 2018 год и на плановый период 2019 и 2020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28487,1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28858,7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371,6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Изложить  пункт 7 решения в следующей редакции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23815,1 тыс. рубле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подпункт 1 пункт 8 решения в следующей редакци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Пункт 8. Бюджетные ассигнования бюджета сельского поселения на 2018 год и плановый период 2019 и 2020 годов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8 год  в сумме 583,5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6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1/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8 год и на плановый период 2019 и 2020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Глава сельского поселения                                               Н.А.Иванов       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20:00Z</dcterms:created>
  <dc:creator>Komfin3</dc:creator>
  <dc:description/>
  <cp:keywords/>
  <dc:language>en-US</dc:language>
  <cp:lastModifiedBy>л</cp:lastModifiedBy>
  <cp:lastPrinted>2018-11-29T11:22:00Z</cp:lastPrinted>
  <dcterms:modified xsi:type="dcterms:W3CDTF">2018-11-29T08:22:00Z</dcterms:modified>
  <cp:revision>4</cp:revision>
  <dc:subject/>
  <dc:title>Пункт 1</dc:title>
</cp:coreProperties>
</file>