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15.02.2018 №114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4.12.2017  № 105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14.12.2017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5 « О бюджете Федорковского сельского поселения на 2018 год и на плановый период 2019 и 2020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27767,9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28145,9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378,0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поселения  на 2019 год и на 2020 год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9 год в сумме 12394,7 тыс. рублей и на 2020 год в сумме 12548,1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2) общий объем расходов бюджета сельского поселения на 2019 год в сумме 12394,7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 в сумме  307,2 тыс. рублей, и на 2020 год в сумме 12548,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 в сумме 622,2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на 2019 год в сумме 0,0 тыс. рублей и 2020 год в сумме 0,0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изложить пункт 3 решения в следующей редакци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ункт 3. Источники внутреннего финансирования дефицита бюджета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источники  внутреннего  финансирования дефицита бюджета сельского поселения на 2018 год и на плановый период 2019 и 2020 годов  согласно приложения 1/1 к настоящему решению в сумме 378,0 тыс.рублей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1.3. Изложить подпункт 5 пункт 8 решения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8. Бюджетные ассигнования бюджета сельского поселения на 2018 год и на плановый период 2019 и 2020 годов.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муниципального дорожного фонда Федорковского сельского поселения на 2018 год в сумме 3476,5 тыс.рублей.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815,8 тыс. рублей и на 2020 год в сумме 2841,3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8 год и на плановый период 2019 и 2020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Н.А.Ивано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29:00Z</dcterms:created>
  <dc:creator>Komfin3</dc:creator>
  <dc:description/>
  <dc:language>en-US</dc:language>
  <cp:lastModifiedBy>л</cp:lastModifiedBy>
  <cp:lastPrinted>2018-02-08T13:58:00Z</cp:lastPrinted>
  <dcterms:modified xsi:type="dcterms:W3CDTF">2018-02-15T12:29:00Z</dcterms:modified>
  <cp:revision>2</cp:revision>
  <dc:subject/>
  <dc:title>Пункт 1</dc:title>
</cp:coreProperties>
</file>