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8 год и на плановый период 2019 и 2020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8год и  на плановый период 2019 и 2020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567"/>
        <w:gridCol w:w="1276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527,3                                   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8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2,9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1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0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-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6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2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етской игровой площадки с участием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на осуществ-ение дорожной деятельности в отно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  к муниципальным программа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 проведению объектов оценки (в дальнейшем объектов оценк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36,9</w:t>
            </w:r>
          </w:p>
        </w:tc>
        <w:tc>
          <w:tcPr>
            <w:tcW w:w="1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62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2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2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до д.Лазарицская Лу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ение функций технического заказчика и осуществление строительного надзора по строительству локальных сетей водопровода  от д.лазарицская Лука до д.Федорко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5 0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en-US"/>
              </w:rPr>
              <w:t>866.3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 03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en-US"/>
              </w:rPr>
              <w:t>866.3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4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51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 по благоустройству дворов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-печение переданных полномочий" муниципальной программы Федор-ковского сельского поселения " Управление муниципальными финансами Федорковского сель-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-чий" муниципальной программы Федорковского сельского поселения " Управление муниципальными финансами Федорковского сельс-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27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3:00Z</dcterms:created>
  <dc:creator>Computer</dc:creator>
  <dc:description/>
  <cp:keywords/>
  <dc:language>en-US</dc:language>
  <cp:lastModifiedBy>л</cp:lastModifiedBy>
  <cp:lastPrinted>2018-12-24T12:36:00Z</cp:lastPrinted>
  <dcterms:modified xsi:type="dcterms:W3CDTF">2018-12-24T09:36:00Z</dcterms:modified>
  <cp:revision>65</cp:revision>
  <dc:subject/>
  <dc:title>Приложение №7</dc:title>
</cp:coreProperties>
</file>