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79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9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1,1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4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lang w:val="en-US"/>
              </w:rPr>
              <w:t>22.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2</w:t>
            </w: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07.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7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9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9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lang w:val="en-US"/>
              </w:rPr>
              <w:t>779.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02-05T11:35:00Z</cp:lastPrinted>
  <dcterms:modified xsi:type="dcterms:W3CDTF">2018-07-23T06:34:00Z</dcterms:modified>
  <cp:revision>44</cp:revision>
  <dc:subject/>
  <dc:title>Приложение №7</dc:title>
</cp:coreProperties>
</file>