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567"/>
        <w:gridCol w:w="56"/>
        <w:gridCol w:w="653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6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8 год и на плановый период 2019 и 2020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6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8 год и на плановый период 2019 и 2020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4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lang w:val="en-US"/>
              </w:rPr>
              <w:t>1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0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от д.Лазарицская Лукадо д.Федо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Выполнение функций технического заказчика и осуществление строительного надзора по строительству локальных сетей водопровода  от д.лазарицская Лука до д.Федо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3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6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,8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885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6:00Z</dcterms:created>
  <dc:creator>Komfin3</dc:creator>
  <dc:description/>
  <cp:keywords/>
  <dc:language>en-US</dc:language>
  <cp:lastModifiedBy>л</cp:lastModifiedBy>
  <cp:lastPrinted>2018-07-23T09:33:00Z</cp:lastPrinted>
  <dcterms:modified xsi:type="dcterms:W3CDTF">2018-11-19T13:18:00Z</dcterms:modified>
  <cp:revision>44</cp:revision>
  <dc:subject/>
  <dc:title>Пункт 1</dc:title>
</cp:coreProperties>
</file>