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</w:tblGrid>
      <w:tr>
        <w:trPr>
          <w:trHeight w:val="198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9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20 и 2021годов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9год и на плановый период 2020 и 2021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4,36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6,23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67,13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1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1,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1,50000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23,1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5,03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5,63000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23,1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5,03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5,63000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3,2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2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,90000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18"/>
                <w:szCs w:val="18"/>
              </w:rPr>
              <w:t>8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2,5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5,90000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18"/>
                <w:szCs w:val="18"/>
              </w:rPr>
              <w:t>8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2,5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5,90000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7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убсидии бюджетам   на мероприятий по устойчивому развитию сельских территорий федеральных целевых программ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67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убсидии бюджетам  сельских поселений на мероприятий по устойчивому развитию сельских территорий федеральных целевых программ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67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,4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57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77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0 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00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11-15T09:21:00Z</cp:lastPrinted>
  <dcterms:modified xsi:type="dcterms:W3CDTF">2018-11-20T07:13:00Z</dcterms:modified>
  <cp:revision>26</cp:revision>
  <dc:subject/>
  <dc:title>Приложение 1</dc:title>
</cp:coreProperties>
</file>