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</w:r>
    </w:p>
    <w:p>
      <w:pPr>
        <w:pStyle w:val="Style17"/>
        <w:tabs>
          <w:tab w:val="clear" w:pos="3060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8 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28"/>
        </w:rPr>
      </w:pPr>
      <w:r>
        <w:rPr>
          <w:spacing w:val="60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41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решения Совета депутатов Федорковского сельского поселения от 22.11.2007 № 63 «Об утверждении Правил организации сбора и вывоза бытовых отходов и мусора на территории Федорковского сельского поселения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,8 Федерального закона от 24.06.1998 г. № 89-ФЗ «Об отходах производства и потребления», ст.14 Федерального закона от 06.10.2003 № 131-ФЗ «Об общих принципах организации местного самоуправления в Российской Федерации», областным законом Новгородской области от 01.12.2015 № 880-ОЗ «О мерах по реализации Федерального закона "Об отходах производства и потреб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  <w:tab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Совета депутатов  Федорковского сельского поселения от 22.11.2007 № 63 «Об утверждении Правил организации сбора и вывоза бытовых отходов и мусора на территории Федорковского сельского поселения»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>Н.А.Ивано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567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50:00Z</dcterms:created>
  <dc:creator>Jrist</dc:creator>
  <dc:description/>
  <cp:keywords/>
  <dc:language>en-US</dc:language>
  <cp:lastModifiedBy>User</cp:lastModifiedBy>
  <cp:lastPrinted>2018-12-27T15:19:00Z</cp:lastPrinted>
  <dcterms:modified xsi:type="dcterms:W3CDTF">2018-12-27T12:19:00Z</dcterms:modified>
  <cp:revision>6</cp:revision>
  <dc:subject/>
  <dc:title> </dc:title>
</cp:coreProperties>
</file>