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6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59"/>
        <w:gridCol w:w="567"/>
        <w:gridCol w:w="56"/>
        <w:gridCol w:w="653"/>
        <w:gridCol w:w="567"/>
        <w:gridCol w:w="1134"/>
        <w:gridCol w:w="1134"/>
        <w:gridCol w:w="141"/>
        <w:gridCol w:w="1126"/>
      </w:tblGrid>
      <w:tr>
        <w:trPr>
          <w:trHeight w:val="87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gridSpan w:val="6"/>
            <w:vMerge w:val="restart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Приложение 7</w:t>
            </w:r>
            <w:r>
              <w:rPr>
                <w:bCs/>
              </w:rPr>
              <w:t xml:space="preserve">                                                                              к решению Совета депутатов Федорковского сельского поселения  "О  бюджете Федорковского сельского поселения на 2018 год и на плановый период 2019 и 2020 годов"</w:t>
            </w:r>
          </w:p>
        </w:tc>
      </w:tr>
      <w:tr>
        <w:trPr>
          <w:trHeight w:val="53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8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gridSpan w:val="6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638" w:type="dxa"/>
            <w:gridSpan w:val="10"/>
            <w:vMerge w:val="restart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Федорковского сельского поселения и непрограммным направлениям деятельности), группам и подгруппам видов расходов классификации расходов бюджета Федорковского сельского поселения на 2018 год и на плановый период 2019 и 2020 годов  </w:t>
            </w:r>
          </w:p>
        </w:tc>
      </w:tr>
      <w:tr>
        <w:trPr>
          <w:trHeight w:val="705" w:hRule="atLeast"/>
        </w:trPr>
        <w:tc>
          <w:tcPr>
            <w:tcW w:w="10638" w:type="dxa"/>
            <w:gridSpan w:val="10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Сумма (тыс. руб.)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18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19год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20год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</w:tr>
      <w:tr>
        <w:trPr>
          <w:trHeight w:val="7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-технического 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9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 технического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,5</w:t>
            </w:r>
          </w:p>
        </w:tc>
      </w:tr>
      <w:tr>
        <w:trPr>
          <w:trHeight w:val="15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10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18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0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9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7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47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2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чих мероприятий муниципальной  программы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местных инициатив гражд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32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</w:tr>
      <w:tr>
        <w:trPr>
          <w:trHeight w:val="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 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65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84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5,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1,3</w:t>
            </w:r>
          </w:p>
        </w:tc>
      </w:tr>
      <w:tr>
        <w:trPr>
          <w:trHeight w:val="866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3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4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40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 программа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92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11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9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охраны порядка и обеспеченности обществен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2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 государственных (муниципальных )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2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я по решению вопроса местного значения «Сохранение, использование и популяризация объектов культурного наследия(памятников истории и культуры). Находящихся в собственности муниципального района, охрана объектов культурного наследия(памятников истории и культуры) местного (муниципального) значения, расположенных на территории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товая  поддержка  местных инициатив граждан, прожив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детской игровой площадки с участием  граждан, проживающих в д.Сергее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06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38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сение изменений в проектно-сметную документацию на строительство локальных водопроводов (корректировка проектно-сметной документации на строительство водопровода от д.Лазарицская Лукадо д.Федор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4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4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4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4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Выполнение функций технического заказчика и осуществление строительного надзора по строительству локальных сетей водопровода  от д.лазарицская Лука до д.Федор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4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4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4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4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(реконструкция) локальных водопроводов в сельской местности н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67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1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33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67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1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6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67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1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67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1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38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 на строительство(реконструкцию) локальных водопроводов в сельской местности н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567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38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567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7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567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7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567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Формирование современной городской среды на территории Федорковского сельского поселения на 2018-2022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 территории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благоприятных и комфортных условий жизнедеятельности населения на территории 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R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R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R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 муниципальной программы на </w:t>
            </w:r>
            <w:r>
              <w:rPr>
                <w:bCs/>
                <w:sz w:val="20"/>
                <w:szCs w:val="20"/>
              </w:rPr>
              <w:t>создание благоприятных и комфортных условий жизнедеятельности населения на территории  Федорковского сельского  поселения , благоустройство дворовых территорий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S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S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S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S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8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8,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8,3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7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32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917.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74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32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17.0</w:t>
            </w:r>
          </w:p>
        </w:tc>
      </w:tr>
      <w:tr>
        <w:trPr>
          <w:trHeight w:val="40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7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32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17.0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</w:tr>
      <w:tr>
        <w:trPr>
          <w:trHeight w:val="193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>
          <w:trHeight w:val="1014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6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54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прочих  межбюджетных трансфертов городским и сельским поселениям на частичную компенсацию дополнительных расходов на повышение оплаты труда работников бюджетной сферы в Федорковском сельском поселен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2,2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</w:tr>
      <w:tr>
        <w:trPr>
          <w:trHeight w:val="3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</w:tr>
      <w:tr>
        <w:trPr>
          <w:trHeight w:val="44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 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6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3,8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3 00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4 00 26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49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5 00 2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</w:tr>
      <w:tr>
        <w:trPr>
          <w:trHeight w:val="392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26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5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4,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48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134" w:right="3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06:00Z</dcterms:created>
  <dc:creator>Komfin3</dc:creator>
  <dc:description/>
  <cp:keywords/>
  <dc:language>en-US</dc:language>
  <cp:lastModifiedBy>л</cp:lastModifiedBy>
  <cp:lastPrinted>2018-04-19T11:08:00Z</cp:lastPrinted>
  <dcterms:modified xsi:type="dcterms:W3CDTF">2018-05-21T11:32:00Z</dcterms:modified>
  <cp:revision>36</cp:revision>
  <dc:subject/>
  <dc:title>Пункт 1</dc:title>
</cp:coreProperties>
</file>