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6440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33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3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от 27.07.2018 № 133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40"/>
      </w:tblGrid>
      <w:tr>
        <w:trPr/>
        <w:tc>
          <w:tcPr>
            <w:tcW w:w="483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коэффициентов, определяемых с учетом видов разрешенного  использования земельных участков, применяемых для расчета арендной платы за земельные участки, на 2018 год и методики определения арендной платы за земельные участки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ст.39.7, ст.65</w:t>
        </w:r>
      </w:hyperlink>
      <w:r>
        <w:rPr>
          <w:sz w:val="28"/>
          <w:szCs w:val="28"/>
        </w:rPr>
        <w:t xml:space="preserve"> Земель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N 137-ФЗ "О введении в действие Земельного кодекса Российской Федерации", Приказом Министерства экономического развития Российской Федерации от 1 сентября 2014 года N 540 "Об утверждении классификатора видов разрешенного использования земельных участков", Федеральным законом от 24.07.2002 N 101-ФЗ "Об обороте земель сельскохозяйственного назначения", основными принципами определения арендной платы при аренде земельных участков, находящихся в государственной или муниципальной собственности, утвержденными Постановлением Правительства Российской Федерации от 16 июля 2009 г. N 582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TextBody"/>
        <w:ind w:firstLine="709"/>
        <w:rPr/>
      </w:pPr>
      <w:r>
        <w:rPr>
          <w:szCs w:val="28"/>
        </w:rPr>
        <w:t>1. Утвердить на 2018 год прилагаемые:</w:t>
      </w:r>
    </w:p>
    <w:p>
      <w:pPr>
        <w:pStyle w:val="TextBody"/>
        <w:ind w:firstLine="709"/>
        <w:rPr/>
      </w:pPr>
      <w:r>
        <w:rPr>
          <w:szCs w:val="28"/>
        </w:rPr>
        <w:t>коэффициенты в процентах от кадастровой стоимости земельного участка, определяемые с учетом видов разрешенного использования земельных участков, применяемые для расчета арендной платы за земельные участки, находящиеся в муниципальной собственности Федорковского сельского поселения, расположенные на территории Федорковского сельского поселения, предоставленные в аренду без торгов (Приложение № 1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етодику определения арендной платы за земельные участки, находящиеся в муниципальной собственности Федорковского сельского поселения и предоставленные в аренду без торгов (Приложение № 2).</w:t>
      </w:r>
    </w:p>
    <w:p>
      <w:pPr>
        <w:pStyle w:val="ConsPlusNormal"/>
        <w:ind w:firstLine="720"/>
        <w:jc w:val="both"/>
        <w:rPr/>
      </w:pPr>
      <w:r>
        <w:rPr/>
        <w:t>2. Годовой размер арендной платы за земельный участок, находящийся в собственности муниципального образования Федорковское сельское поселение, определяется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"/>
        <w:ind w:firstLine="720"/>
        <w:jc w:val="both"/>
        <w:rPr/>
      </w:pPr>
      <w:r>
        <w:rPr/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ConsPlusNormal"/>
        <w:ind w:firstLine="720"/>
        <w:jc w:val="both"/>
        <w:rPr/>
      </w:pPr>
      <w:r>
        <w:rPr/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ConsPlusNormal"/>
        <w:ind w:firstLine="720"/>
        <w:jc w:val="both"/>
        <w:rPr/>
      </w:pPr>
      <w:r>
        <w:rPr/>
        <w:t>3. Годовой размер арендной платы за земельный участок, находящийся в муниципальной собственности и выделенный в счет земельных долей, находящихся в муниципальной собственности, в порядке, установленном Федеральным законом от 24.07.2002 N 101-ФЗ "Об обороте земель сельскохозяйственного назначения", переданный использующим такой земельный участок сельскохозяйственной организации или крестьянскому (фермерскому) хозяйству в аренду без проведения торгов в случае, если сельскохозяйственная организация или крестьянское (фермерское) хозяйство обратились в орган местного самоуправления с заявлением о заключени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, устанавливается в размере трех десятых процента от кадастровой стоимости земельного участка.</w:t>
      </w:r>
    </w:p>
    <w:p>
      <w:pPr>
        <w:pStyle w:val="ConsPlusNormal"/>
        <w:ind w:firstLine="720"/>
        <w:jc w:val="both"/>
        <w:rPr/>
      </w:pPr>
      <w:r>
        <w:rPr/>
        <w:t>4. Установить  срок уплаты арендной платы за аренду земельных участков, находящихся в муниципальной собственности Федорковского сельского поселения, равными долями не позднее  15 сентября и 15 ноября 2018 года, если иное не установлено договором аренды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знать утратившим силу решение Совета депутатов Федорковского сельского поселения </w:t>
      </w:r>
      <w:r>
        <w:rPr>
          <w:sz w:val="28"/>
          <w:szCs w:val="28"/>
        </w:rPr>
        <w:t>от 26.12.2012 №104</w:t>
      </w:r>
      <w:r>
        <w:rPr>
          <w:rFonts w:eastAsia="Times New Roman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Федорковского сельского поселения» </w:t>
      </w:r>
      <w:r>
        <w:rPr>
          <w:color w:val="000000"/>
          <w:sz w:val="28"/>
          <w:szCs w:val="28"/>
        </w:rPr>
        <w:t>с момента вступления в силу настоящего ре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а сельского поселения                                   </w:t>
        <w:tab/>
        <w:t xml:space="preserve">             Н.А. Иванов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 </w:t>
      </w:r>
      <w:r>
        <w:rPr>
          <w:sz w:val="24"/>
          <w:szCs w:val="24"/>
        </w:rPr>
        <w:t>№1</w:t>
      </w:r>
      <w:r>
        <w:rPr>
          <w:bCs/>
          <w:sz w:val="24"/>
          <w:szCs w:val="24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Федорковского сельского поселения от 27.07.2018  № 133  «Об утверждении коэффициентов, определяемых   с учетом видов разрешенного использования земельных участков, применяемых для расчета арендной платы за земельные участки,  на 2018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 методики определения арендной платы за земельные участки»</w:t>
            </w:r>
          </w:p>
        </w:tc>
      </w:tr>
    </w:tbl>
    <w:p>
      <w:pPr>
        <w:pStyle w:val="Normal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эффициенты в процентах от кадастровой стоимости земельного участка, определяемые с учетом видов разрешенного использования земельных участков, применяемые для расчета арендной платы за земельные участки, находящиеся в муниципальной собственности Федорковского сельского поселения, расположенные на территории Федорковского сельского поселения, предоставленные в аренду без торг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975"/>
        <w:gridCol w:w="4088"/>
        <w:gridCol w:w="1833"/>
        <w:gridCol w:w="1197"/>
        <w:gridCol w:w="915"/>
      </w:tblGrid>
      <w:tr>
        <w:trPr>
          <w:trHeight w:val="10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ного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я земельного участк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ое использова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Код (числовое обозначение) вида разрешен-ного использования земельного участ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,%</w:t>
            </w:r>
          </w:p>
          <w:p>
            <w:pPr>
              <w:pStyle w:val="Normal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</w:tr>
      <w:tr>
        <w:trPr>
          <w:trHeight w:val="16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земных этажей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плодовых, ягодных, овощных, бахчевых или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9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сельскохозяйственной продукции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3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 не предназначенного для раздела на квартиры, имеющего одну или несколько общих стен с соседними жилыми домами (количество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3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4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4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975"/>
        <w:gridCol w:w="4088"/>
        <w:gridCol w:w="1833"/>
        <w:gridCol w:w="1197"/>
        <w:gridCol w:w="915"/>
      </w:tblGrid>
      <w:tr>
        <w:trPr>
          <w:trHeight w:val="5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орговых объектов капитального строительства, объектов нестационарной торговой сети, а также для осуществления выставочно-ярмарочной деятель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5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 в целях устройства мест общественного питания (рестораны, кафе, столовые, закусочные, бары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: размещение гаражей и (или) стоянок для автомобилей сотрудников и посетителей рынк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2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мастерских, предназначенных для ремонта и обслуживания автомобилей, моек и прачечных для автомобильных принадлежносте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заправочных станций (бензиновых, газовы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рганов управления производством, торговле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975"/>
        <w:gridCol w:w="4088"/>
        <w:gridCol w:w="1833"/>
        <w:gridCol w:w="1197"/>
        <w:gridCol w:w="915"/>
      </w:tblGrid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предоставленные для промышленного производства на землях населенных пункт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кв.м. до 5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0 кв.м. и 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для промышленного производства на землях за пределами населенных пунктов, на землях промышленности и иного специальн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кв.м. до 2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0 кв. м. до 5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0 кв.м. и 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ое обслуживание 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капитального строительства в целях обеспечения физических и юридических лиц коммунальными услугами, расположенные на землях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7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  жилищного и коммунального хозяйства, расположенные за пределами населенных пунктов и  на землях промышленности  и иного специальн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связи, расположенные на землях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связи, расположенные на землях  за пределами населенных пунктов и на землях промышленности и иного специальн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0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 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физическим и юридическим лицам для установки и эксплуатации рекламы, расположенные на землях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физическим и юридическим лицам для установки и эксплуатации рекламы, расположенные на землях за пределами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118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еологических изыска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недр открытым (карьеры, отвалы) и закрытым (шахты, скважины) способа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</w:tr>
      <w:tr>
        <w:trPr>
          <w:trHeight w:val="9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Земельные участки, предоставленные для всех видов сельскохозяйственного  использования и сельскохозяйственного производств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 в том числе индивидуальные предприниматели (КФ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</w:tr>
      <w:tr>
        <w:trPr>
          <w:trHeight w:val="8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, размещение вокзалов, автостанц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4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для осуществления иной коммерческой деятельности, не указанной в пунктах 1-27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 землях населенных пунктов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14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емлях за пределами населенных пунк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Title"/>
        <w:widowControl/>
        <w:ind w:left="4536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Федорковского сельского поселения от 27.07.2018  № 133  «Об утверждении коэффициентов, определяемых   с учетом видов разрешенного использования земельных участков, применяемых для расчета арендной платы за земельные участки,  на 2018 год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методики определения арендной платы за земельные участк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определения арендной платы за земельные участки, находящиеся в муниципальной собственности Федорковского сельского поселения и предоставленные в аренду без торг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методика определяет порядок расчета арендной платы за сдаваемые в аренду земельные участки, находящиеся в муниципальной собственно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чета арендной плат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Годовой размер арендной платы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П = КС x К, где: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340"/>
        <w:gridCol w:w="7710"/>
      </w:tblGrid>
      <w:tr>
        <w:trPr/>
        <w:tc>
          <w:tcPr>
            <w:tcW w:w="10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АП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71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годовой размер арендной платы (руб.);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С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71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адастровая стоимость земельного участка, находящегося в муниципальной собственности (далее - земельный участок) (руб.);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71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, согласно приложению №1 к настоящему решению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лучае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П = Ср</w:t>
      </w:r>
      <w:r>
        <w:rPr>
          <w:vertAlign w:val="subscript"/>
        </w:rPr>
        <w:t>у</w:t>
      </w:r>
      <w:r>
        <w:rPr/>
        <w:t xml:space="preserve"> x S x К, где: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340"/>
        <w:gridCol w:w="7599"/>
      </w:tblGrid>
      <w:tr>
        <w:trPr/>
        <w:tc>
          <w:tcPr>
            <w:tcW w:w="113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АП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59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годовой размер арендной платы (руб.);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р</w:t>
            </w:r>
            <w:r>
              <w:rPr>
                <w:vertAlign w:val="subscript"/>
              </w:rPr>
              <w:t>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59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утвержденный в соответствии со </w:t>
            </w:r>
            <w:hyperlink r:id="rId5">
              <w:r>
                <w:rPr>
                  <w:rStyle w:val="InternetLink"/>
                </w:rPr>
                <w:t>статьей 66</w:t>
              </w:r>
            </w:hyperlink>
            <w:r>
              <w:rPr/>
              <w:t xml:space="preserve"> Земельного кодекса Российской Федерации (руб.);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S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59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ощадь земельного участка (кв. м);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59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, согласно приложению №1 к настоящему решению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говор аренды земельного участка действует в течение неполного календарного года, размер арендной платы определяется как отношение количества календарных дней, в течение которых действовал договор аренды, к числу календарных дней года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rFonts w:eastAsia="Calibri"/>
      <w:sz w:val="28"/>
      <w:lang w:val="ru-RU" w:bidi="ar-SA"/>
    </w:rPr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ja-JP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Arial Unicode MS" w:cs="Arial"/>
      <w:color w:val="auto"/>
      <w:sz w:val="24"/>
      <w:szCs w:val="24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Arial Unicode MS" w:cs="Courier New"/>
      <w:color w:val="auto"/>
      <w:sz w:val="24"/>
      <w:szCs w:val="24"/>
      <w:lang w:val="ru-RU" w:eastAsia="ja-JP" w:bidi="ar-SA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19FAADB7BBE757A71429A041EAA3BAF4A340A25CD423B0E4DA5919F57D10B2B2F6ADFEE4F275CAs3X0M" TargetMode="External"/><Relationship Id="rId4" Type="http://schemas.openxmlformats.org/officeDocument/2006/relationships/hyperlink" Target="consultantplus://offline/ref=5219FAADB7BBE757A71429A041EAA3BAF4A341A651D523B0E4DA5919F57D10B2B2F6ADFEE4F271CFs3X6M" TargetMode="External"/><Relationship Id="rId5" Type="http://schemas.openxmlformats.org/officeDocument/2006/relationships/hyperlink" Target="consultantplus://offline/ref=366CC57C88A59178145C1A79EA9F7239A2B00C86340312873D96151831B7575084EFF9EE4A96337A2Cm1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46:00Z</dcterms:created>
  <dc:creator>User</dc:creator>
  <dc:description/>
  <cp:keywords/>
  <dc:language>en-US</dc:language>
  <cp:lastModifiedBy>Администрация</cp:lastModifiedBy>
  <cp:lastPrinted>2018-07-30T11:12:00Z</cp:lastPrinted>
  <dcterms:modified xsi:type="dcterms:W3CDTF">2018-07-30T07:14:00Z</dcterms:modified>
  <cp:revision>6</cp:revision>
  <dc:subject/>
  <dc:title> </dc:title>
</cp:coreProperties>
</file>