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6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4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8,1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2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3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софинансирование капитальных вложений в объекты муниципальной собств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77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7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</w:rPr>
              <w:t>137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расходных обязательств на строительство (реконструкцию ) локальных водопроводов в сельской мест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7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03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3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3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02-05T13:07:00Z</cp:lastPrinted>
  <dcterms:modified xsi:type="dcterms:W3CDTF">2018-02-05T10:07:00Z</dcterms:modified>
  <cp:revision>6</cp:revision>
  <dc:subject/>
  <dc:title>Приложение 1</dc:title>
</cp:coreProperties>
</file>