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у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Федор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1.03.2018 N 116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орков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опрос граждан проводится на основании решения Совета депутатов Федорков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еления  от  15.02.2018 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11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акую  из перечисленных общественных территорий нужно благоустроить в первую очередь?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иант ответа  отмети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юбым письменным  знак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4844"/>
        <w:gridCol w:w="720"/>
        <w:gridCol w:w="900"/>
      </w:tblGrid>
      <w:tr>
        <w:trPr>
          <w:trHeight w:val="438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она отдыха, расположенная по ул.Трудовая д.Федорково между домом № 2 и проездом к дворовым территориям МКД № 10- и № 12 по ул.Заводск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4825"/>
        <w:gridCol w:w="819"/>
        <w:gridCol w:w="819"/>
      </w:tblGrid>
      <w:tr>
        <w:trPr>
          <w:trHeight w:val="423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ая площадка, расположенная между МКД № 12 по ул.Заводская и МКД № 5 ул.Лесна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4844"/>
        <w:gridCol w:w="900"/>
        <w:gridCol w:w="720"/>
      </w:tblGrid>
      <w:tr>
        <w:trPr>
          <w:trHeight w:val="45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площадка, расположенная по ул.Фестивальн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 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у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Федор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1.03.2018 N 116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ии по проведению опроса граждан на территор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ревни Федорков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321"/>
      </w:tblGrid>
      <w:tr>
        <w:trPr>
          <w:trHeight w:val="23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ай Анатольевич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Федорковского сельского поселения, председатель Совета депутатов Федорковского сельского поселения, председатель комиссии</w:t>
            </w:r>
          </w:p>
        </w:tc>
      </w:tr>
      <w:tr>
        <w:trPr>
          <w:trHeight w:val="23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Светла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 депутатов Федорковского сельского поселения, заместитель председателя комиссии</w:t>
            </w:r>
          </w:p>
        </w:tc>
      </w:tr>
      <w:tr>
        <w:trPr>
          <w:trHeight w:val="23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Надежда Алексеевна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сельского поселения, секретарь комисси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>
          <w:trHeight w:val="2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чён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Фёд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9933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лександровна</w:t>
            </w:r>
          </w:p>
        </w:tc>
        <w:tc>
          <w:tcPr>
            <w:tcW w:w="62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лужащий Администрации  Федор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лужащий Администрации  Федор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1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37:00Z</dcterms:created>
  <dc:creator>e.n.chernova</dc:creator>
  <dc:description/>
  <cp:keywords/>
  <dc:language>en-US</dc:language>
  <cp:lastModifiedBy>Admin</cp:lastModifiedBy>
  <cp:lastPrinted>2018-03-01T16:05:00Z</cp:lastPrinted>
  <dcterms:modified xsi:type="dcterms:W3CDTF">2018-03-02T11:37:00Z</dcterms:modified>
  <cp:revision>2</cp:revision>
  <dc:subject/>
  <dc:title> </dc:title>
</cp:coreProperties>
</file>