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50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41"/>
        <w:gridCol w:w="280"/>
        <w:gridCol w:w="246"/>
        <w:gridCol w:w="694"/>
        <w:gridCol w:w="707"/>
        <w:gridCol w:w="1555"/>
        <w:gridCol w:w="730"/>
        <w:gridCol w:w="1084"/>
        <w:gridCol w:w="24"/>
        <w:gridCol w:w="989"/>
        <w:gridCol w:w="13"/>
        <w:gridCol w:w="15"/>
        <w:gridCol w:w="15"/>
        <w:gridCol w:w="15"/>
        <w:gridCol w:w="280"/>
        <w:gridCol w:w="239"/>
        <w:gridCol w:w="386"/>
        <w:gridCol w:w="98"/>
        <w:gridCol w:w="455"/>
      </w:tblGrid>
      <w:tr>
        <w:trPr>
          <w:trHeight w:val="307" w:hRule="atLeast"/>
        </w:trPr>
        <w:tc>
          <w:tcPr>
            <w:tcW w:w="3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Приложение 5</w:t>
            </w:r>
          </w:p>
        </w:tc>
        <w:tc>
          <w:tcPr>
            <w:tcW w:w="135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Федорковского сельского поселения</w:t>
            </w:r>
          </w:p>
        </w:tc>
      </w:tr>
      <w:tr>
        <w:trPr>
          <w:trHeight w:val="295" w:hRule="atLeast"/>
        </w:trPr>
        <w:tc>
          <w:tcPr>
            <w:tcW w:w="3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"О бюджете Федорковского      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 xml:space="preserve">поселения на 2018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и на плановый  период 2019 и 2020 годов</w:t>
            </w:r>
          </w:p>
        </w:tc>
      </w:tr>
      <w:tr>
        <w:trPr>
          <w:trHeight w:val="307" w:hRule="atLeast"/>
        </w:trPr>
        <w:tc>
          <w:tcPr>
            <w:tcW w:w="3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9004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Федорковского сельского поселения на 2018 год и на плановый период 2019 и 2020 годов</w:t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004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04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тыс.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27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8,5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2,9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6,3</w:t>
            </w:r>
          </w:p>
        </w:tc>
        <w:tc>
          <w:tcPr>
            <w:tcW w:w="1033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,9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1,7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2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4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прочих  межбюджетных трансфертов городским и сельским поселениям на частичную компенсацию дополнительных расходов на повышение оплаты труда работников бюджетной сферы в Федорковском сельском поселен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,9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,6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,6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4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   7,2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6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07,2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622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1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5,2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вое развитие территории  Федорковского сельского поселения на 2016-20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антовая  поддержка  местных инициатив граждан, проживающих в сельской местности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детской игровой площадки с участием  граждан, проживающих в д.Сергее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5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,6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расходы, неотнесенные   к муниципальным программам 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работ по проведению объектов оценки (в дальнейшем объектов оценки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36,9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,7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62,3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62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 03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62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4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несение изменений в проектно-сметную документацию на строительство локальных водопроводов (корректировка проектно-сметной документации на строительство водопровода от  д.Лазарицская Лука) до д.Федорко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полнение функций технического заказчика и осуществление строительного надзора по строительству локальных сетей водопровода  от д.лазарицская Лука до д.Федорко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  03 420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  03 420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троительство (реконструкция) локальных водопроводов в сельской местности на 2018 го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en-US"/>
              </w:rPr>
              <w:t>866.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en-US"/>
              </w:rPr>
              <w:t>866.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4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7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муниципальной программы Федорковского сельского поселения»Благоустройство территории Федорковского сельского поселения на 2015-2020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«Формирование современной городской среды на территории Федорковского сельского поселения на 2018-2022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L55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L55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 по благоустройству дворовых территор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155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155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6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4204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4204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83,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3,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3,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,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6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27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900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360" w:leader="none"/>
              </w:tabs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851" w:right="301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01:00Z</dcterms:created>
  <dc:creator>Komfin3</dc:creator>
  <dc:description/>
  <cp:keywords/>
  <dc:language>en-US</dc:language>
  <cp:lastModifiedBy>л</cp:lastModifiedBy>
  <cp:lastPrinted>2018-12-19T15:15:00Z</cp:lastPrinted>
  <dcterms:modified xsi:type="dcterms:W3CDTF">2018-12-20T09:08:00Z</dcterms:modified>
  <cp:revision>97</cp:revision>
  <dc:subject/>
  <dc:title>Пункт 1</dc:title>
</cp:coreProperties>
</file>