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41045" cy="8845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tabs>
          <w:tab w:val="clear" w:pos="708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7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</w:t>
      </w:r>
    </w:p>
    <w:p>
      <w:pPr>
        <w:pStyle w:val="Style17"/>
        <w:spacing w:before="120" w:after="120"/>
        <w:rPr>
          <w:spacing w:val="-6"/>
          <w:szCs w:val="28"/>
        </w:rPr>
      </w:pPr>
      <w:r>
        <w:rPr>
          <w:spacing w:val="-6"/>
          <w:szCs w:val="28"/>
        </w:rPr>
        <w:t>СОВЕТ ДЕПУТАТОВ  ФЕДОРКОВСКОГО СЕЛЬСКОГО  ПОСЕЛЕНИЯ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rFonts w:ascii="Times New Roman" w:hAnsi="Times New Roman" w:cs="Times New Roman"/>
          <w:spacing w:val="60"/>
          <w:sz w:val="32"/>
        </w:rPr>
      </w:pPr>
      <w:r>
        <w:rPr>
          <w:rFonts w:cs="Times New Roman" w:ascii="Times New Roman" w:hAnsi="Times New Roman"/>
          <w:spacing w:val="60"/>
          <w:sz w:val="32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5.02.2018  № 11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Федорко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Об утверждении Положения о порядке назначения и проведения опроса граждан на территории Федорковского сельского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поселения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5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от 6 октября 2003 года N 131-ФЗ "Об общих принципах организации местного самоуправления в Российской Федерации", областным </w:t>
      </w:r>
      <w:hyperlink r:id="rId4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от 29.05.2007 N 102-ОЗ "О местном референдуме и опросе граждан в Новгородской области",</w:t>
      </w:r>
      <w:r>
        <w:rPr/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орковского сельског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посе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в целях реализации права граждан на осуществление местного самоуправления в муниципальном образовании,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овет депутатов Федорковского сельского 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ое </w:t>
      </w:r>
      <w:hyperlink w:anchor="P3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назначения и проведения опроса граждан на территории Федорковского сельского 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ел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0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   Опубликовать настоящее решение в периодическом печатном издании «Федорковский  Вестник» и разместить на официальном сайте Администрации муниципального района в информационно-телекоммуникационной сети «Интернет»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Глава сельского поселения     Н.А. Иван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ом депутатов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>Федорковского сельского  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15.02.2018  N115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37"/>
      <w:bookmarkEnd w:id="0"/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НАЗНАЧЕНИЯ И ПРОВЕДЕНИЯ ОПРОСА ГРАЖДАН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ФЕДОРКОВСКОГО СЕЛЬСКОГО  ПОСЕЛ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Положение в соответствии с Федеральным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6 октября 2003 года N 131-ФЗ "Об общих принципах организации местного самоуправления в Российской Федерации", областным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9.05.2007 N 102-ОЗ "О местном референдуме и опросе граждан в Новгородской области"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орковского сельского  поселения определяет порядок подготовки, проведения, установления и рассмотрения результатов опроса граждан в Федорковском сельском  поселении  как одну из форм непосредственного участия населения в осуществлении местного самоуправл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нятие опроса граждан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од опросом граждан в настоящем Положении понимается способ выявления мнения населения Федорковского сельского  поселения по вопросам местного значения для его учета при принятии решений органами местного самоуправления и должностными лицами местного самоуправления, а также органами государственной власт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Результаты опроса носят рекомендательный характер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В опросе граждан имеют право участвовать жители Федорковского сельского  поселения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дающие избирательным правом. 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Жители Федорковского сельского  поселения участвуют в опросе на равных основаниях. Каждый участник опроса обладает одним голосом и участвует в опросе непосредственно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Какие-либо прямые или косвенные ограничения прав граждан на участие в опросе в зависимости от пола, расы, национальности, языка, происхождения, имущественного и должностного положения, отношения к религии, убеждений, принадлежности к общественным объединениям не допускаютс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Участие в опросе граждан является свободным и добровольным. В ходе опроса никто не может быть принужден к выражению своих мнений и убеждений или отказу от них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Подготовка, проведение и установление результатов опроса осуществляется на основе принципов законности, открытости и гласност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Органы и должностные лица местного самоуправления обязаны содействовать населению в реализации права на участие в опросе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опросы, предлагаемые при проведении опроса граждан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В ходе проведения опроса на обсуждение граждан могут быть вынесены вопросы, непосредственно затрагивающие интересы жителей Федорковского сельского  поселения по месту их проживания и отнесенные законодательством Российской Федерации,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орковского сельского  поселения к вопросам местного значения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Содержание вопроса (вопросов), выносимого (выносимых) на опрос, не должно противоречить федеральному законодательству, законодательству Новгородской области и иным нормативным правовым актам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Вопрос, выносимый на обсуждение граждан в ходе опроса, должен быть сформулирован таким образом, чтобы исключить его неоднозначное толкование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ерритория проведения опроса граждан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прос граждан может проводиться одновременно на всей территории Федорковского сельского  поселения или на части его территор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нициатива проведения опрос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Инициаторами проведения опроса могут быть:</w:t>
      </w:r>
    </w:p>
    <w:p>
      <w:pPr>
        <w:pStyle w:val="ConsPlusNormal"/>
        <w:ind w:left="49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т депутатов Федорковского сельского  поселения (далее - Совет депутатов сельского поселения);</w:t>
      </w:r>
    </w:p>
    <w:p>
      <w:pPr>
        <w:pStyle w:val="ConsPlusNormal"/>
        <w:ind w:left="49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лава Федорковского сельского  поселения (далее – Глава сельского поселения);</w:t>
      </w:r>
    </w:p>
    <w:p>
      <w:pPr>
        <w:pStyle w:val="ConsPlusNormal"/>
        <w:ind w:left="49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 государственной власти Новгородской област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Инициатива Совета депутатов сельского поселения, Главы сельского поселения  оформляется решением Совет депутатов сельского поселения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 Граждане и их объединения вправе обратиться в Совет депутатов сельского поселения или к Главе сельского поселения с предложением о проведении опроса, которое рассматривается в порядке, предусмотренном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татьей 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6 октября 2003 года N 131-ФЗ "Об общих принципах организации местного самоуправления в Российской Федерации".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Финансирование опроса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Финансирование мероприятий, связанных с подготовкой и проведением опроса, осуществляется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бюджета Федорковского сельского  поселения - при проведении опроса по инициативе органов местного самоуправления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- при проведении опроса по инициативе органов государственной власти области.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значение опрос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Назначение опроса осуществляется Советом депутатов  сельского поселения путем принятия решения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Решение о назначении опроса считается принятым, если за него проголосовало более половины депутатов Совета депутатов сельского поселения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 О назначении опроса Совет депутатов  сельского поселения принимает решение, в котором устанавлива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а и сроки проведения опроса (в случае если опрос проводится в течение нескольких дней, в нормативном правовом акте о назначении опроса указываются даты начала и окончания проведения опрос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ировка вопроса (вопросов), предлагаемого (предлагаемых) при проведении опрос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проведения опрос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опросного лис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имальная численность жителей Федорковского сельского  поселения, участвующих в опрос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 Решение о назначении опроса подлежит опубликованию в газете «Приильменская правда» не менее чем за 10 дней до его провед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миссия по проведению опрос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Подготовку и проведение опроса граждан осуществляет Комиссия по проведению опроса (далее - Комиссия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Состав Комиссии утверждается решением Совета депутатов сельского поселения в количестве не менее 5 человек.</w:t>
      </w:r>
    </w:p>
    <w:p>
      <w:pPr>
        <w:pStyle w:val="ConsPlusNormal"/>
        <w:spacing w:before="220" w:after="0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В состав комиссии включаются депутаты Совета депутатов сельского поселения, представители Администрации Федорковского сельского поселения, а также представители органов государственной власти Новгородской области в случае проведения опроса по инициативе органов государственной власти Новгородской област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4. Комиссия созывается в течение 10 дней после принятия решения Советом депутатов сельского поселения о назначении опроса и на первом заседании избирает из своего состава председателя комиссии и секретаря комиссии. 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Деятельность комиссии осуществляется на основе коллегиальности. Заседание Комиссии считается правомочным, если в нем приняли участие не менее половины от установленного числа членов Комисс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лномочия Комисс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Комиссия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1. Организует подготовку и проведение опроса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2. Осуществляет контроль за соблюдением права жителей Федорковского сельского  поселения на участие в опросе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3. Не менее чем за 10 дней до проведения опроса оповещает жителей Федорковского сельского  поселения о дате и сроках, времени, методике проведения опроса, вопросе (вопросах), предлагаемом (предлагаемых) при проведении опроса, форме опросного листа, своем местонахождении, номере телефона и иных необходимых сведениях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4. Обеспечивает изготовление опросных листов по форме, указанной в решении Совета депутатов сельского поселения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5. Устанавливает итоги опроса и обнародует их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6. По вопросам материально-технического и организационного обеспечения сотрудничает с ответственными должностными лицами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7. Осуществляет иные полномочи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настоящим Положением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2. Комиссия в рамках своей компетенции взаимодействует с Администрацией сельского поселения , должностными лицами, общественными объединениями, территориальным общественным самоуправлением, средствами массовой информац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3. Деятельность членов Комиссии осуществляется на общественных началах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4. Материально-техническое и организационное обеспечение деятельности Комиссии осуществляется Администрацией Парфинского муниципального района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5. Полномочия Комиссии прекращаются после официального опубликования результатов опроса.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роцедура проведения опроса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. В список участников опроса включаются обладающие избирательным правом граждане, относящиеся к населению Федорковского сельского  поселения и проживающие в границах территории, на которой предполагается проведение опроса. В списке указываются фамилия, имя, отчество (последнее при наличии), год рождения и адрес места жительства участников опрос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2.Список участников опроса составляется Комиссией не менее чем за 5 календарных дней до дня проведения опроса и подписывается председателем и секретарем комисси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Опрос проводится путем заполнения опросного листа в период и время, определенные в решении Совета депутатов сельского поселения о назначении опрос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 Опросный лист выдается участнику опроса по списку участников опроса. При получении опросного листа участник опроса предъявляет паспорт или документ, его заменяющий, и расписывается против своей фамилии в списке участников опроса. Заполнение паспортных данных в списке участников опроса не требуетс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5. Заполненные опросные листы доставляются лицами, обеспечивающими проведение опроса, в Комисс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Установление результатов опроса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1. В течение двух рабочих дней после окончания опроса члены Комиссии подсчитывают результаты опроса путем обработки полученных данных, содержащихся в опросных листах. На основании полученных результатов составляется протокол в двух экземпляра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токоле указыва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омер экземпляра протокол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ата составления протокол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роки проведения опроса: дата начала и оконч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территория опрос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формулировка вопроса (вопросов), вынесенного (вынесенных) на обсуждение при проведении опрос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число граждан, обладающих правом на участие в опросе и проживающих на территории, на которой проводился опро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число граждан, принявших участие в опрос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результат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фамилия, имя, отчество (последнее при наличии) и подпись председателя и секретаря Комисс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2. Если опрос проводился по нескольким вопросам, то подсчет результатов опроса и составление протокола по каждому вопросу производится отдельно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3. Недействительными признаются опросные листы неустановленного образца, а также листы, по которым невозможно достоверно установить мнение участников опрос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4. Если число граждан, принявших участие в опросе, меньше минимального числа граждан, установленных в решении Совета депутатов сельского поселения о назначении опроса, Комиссия признает опрос несостоявшимс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5. Комиссия признает вопрос одобренным, если за него проголосовало более половины от установленной решением Совета депутатов сельского поселения минимальной численности жителей Федорковского сельского  поселения, участвующих в опросе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6. В течение 7 дней со дня окончания опроса Комиссия направляет по одному экземпляру протокола  в Совет депутатов сельского поселения, Главе сельского поселения, а также публикует результаты опроса в газете «Приильменская правда»  и в периодическом печатном издании «Федорковский  Вестник». 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с экземпляром протокола в Совет депутатов сельского поселения также представляются прошитые и пронумерованные опросные листы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Рассмотрение результатов опроса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1. В случае невозможности принятия решения в том варианте, за который высказалось большинство жителей Федорковского сельского  поселения в ходе опроса, Глава сельского поселения или Совет депутатов сельского поселения должны принять аргументированное решение и опубликовать его в газете «Приильменская правда»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подпись к объекту"/>
    <w:basedOn w:val="Normal"/>
    <w:next w:val="Normal"/>
    <w:qFormat/>
    <w:pPr>
      <w:spacing w:lineRule="atLeast" w:line="240" w:before="0" w:after="0"/>
      <w:jc w:val="center"/>
    </w:pPr>
    <w:rPr>
      <w:rFonts w:ascii="Times New Roman" w:hAnsi="Times New Roman" w:cs="Times New Roman"/>
      <w:b/>
      <w:caps/>
      <w:sz w:val="28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D688A4ACCD195396F0BCCDFEE91C75C375E3DF18833ECE20BE87C3532F7DBC8DC26DBC72F2B59DCUD65O" TargetMode="External"/><Relationship Id="rId4" Type="http://schemas.openxmlformats.org/officeDocument/2006/relationships/hyperlink" Target="consultantplus://offline/ref=6A41088A5742FBD8CF993688EEF0A33DE13EE7E25AB810E540A233EDE2539C8AK6c2N" TargetMode="External"/><Relationship Id="rId5" Type="http://schemas.openxmlformats.org/officeDocument/2006/relationships/hyperlink" Target="consultantplus://offline/ref=CD688A4ACCD195396F0BD2D2F8FD9854315D67F88931E7B553B7276865FED19F9B6982856B265BD9D27C78UB6EO" TargetMode="External"/><Relationship Id="rId6" Type="http://schemas.openxmlformats.org/officeDocument/2006/relationships/hyperlink" Target="consultantplus://offline/ref=CD688A4ACCD195396F0BCCDFEE91C75C375E3DF18833ECE20BE87C3532F7DBC8DC26DBC72F2B59DCUD65O" TargetMode="External"/><Relationship Id="rId7" Type="http://schemas.openxmlformats.org/officeDocument/2006/relationships/hyperlink" Target="consultantplus://offline/ref=6A41088A5742FBD8CF993688EEF0A33DE13EE7E25AB810E540A233EDE2539C8AK6c2N" TargetMode="External"/><Relationship Id="rId8" Type="http://schemas.openxmlformats.org/officeDocument/2006/relationships/hyperlink" Target="consultantplus://offline/ref=CD688A4ACCD195396F0BD2D2F8FD9854315D67F88931E7B553B7276865FED19F9B6982856B265BD9D27C78UB6EO" TargetMode="External"/><Relationship Id="rId9" Type="http://schemas.openxmlformats.org/officeDocument/2006/relationships/hyperlink" Target="consultantplus://offline/ref=CD688A4ACCD195396F0BD2D2F8FD9854315D67F88931E7B553B7276865FED19F9B6982856B265BD9D27D7CUB68O" TargetMode="External"/><Relationship Id="rId10" Type="http://schemas.openxmlformats.org/officeDocument/2006/relationships/hyperlink" Target="consultantplus://offline/ref=CD688A4ACCD195396F0BCCDFEE91C75C375E3DF18833ECE20BE87C3532F7DBC8DC26DBC0U26FO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14:16:00Z</dcterms:created>
  <dc:creator>e.n.chernova</dc:creator>
  <dc:description/>
  <cp:keywords/>
  <dc:language>en-US</dc:language>
  <cp:lastModifiedBy>Надежда</cp:lastModifiedBy>
  <cp:lastPrinted>2018-02-26T11:32:00Z</cp:lastPrinted>
  <dcterms:modified xsi:type="dcterms:W3CDTF">2018-02-26T08:37:00Z</dcterms:modified>
  <cp:revision>46</cp:revision>
  <dc:subject/>
  <dc:title> </dc:title>
</cp:coreProperties>
</file>