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246"/>
        <w:gridCol w:w="694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9 и 2020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79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9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1,1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4,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 д.Лазарицская Лука) до д.Федорко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en-US"/>
              </w:rPr>
              <w:t>866.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2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8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79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8-04-19T10:05:00Z</cp:lastPrinted>
  <dcterms:modified xsi:type="dcterms:W3CDTF">2018-07-23T06:34:00Z</dcterms:modified>
  <cp:revision>71</cp:revision>
  <dc:subject/>
  <dc:title>Пункт 1</dc:title>
</cp:coreProperties>
</file>