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овгородская область Парфинский район</w:t>
      </w:r>
    </w:p>
    <w:p>
      <w:pPr>
        <w:pStyle w:val="Heading1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</w:r>
    </w:p>
    <w:p>
      <w:pPr>
        <w:pStyle w:val="Heading1"/>
        <w:rPr/>
      </w:pPr>
      <w:r>
        <w:rPr>
          <w:spacing w:val="0"/>
          <w:szCs w:val="32"/>
        </w:rPr>
        <w:t xml:space="preserve">СОВЕТ ДЕПУТАТОВ ФЕДОРКОВСКОГОСЕЛЬСКОГО </w:t>
      </w:r>
    </w:p>
    <w:p>
      <w:pPr>
        <w:pStyle w:val="Heading1"/>
        <w:rPr/>
      </w:pPr>
      <w:r>
        <w:rPr>
          <w:spacing w:val="0"/>
          <w:szCs w:val="32"/>
        </w:rPr>
        <w:t>ПОСЕЛЕНИЯ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Р Е Ш Е Н И Е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 т 15.02.2018  № 112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jc w:val="left"/>
              <w:rPr/>
            </w:pPr>
            <w:r>
              <w:rPr/>
              <w:t xml:space="preserve">Об отчете Главы Федорковского сельского поселения о результатах его деятельности и деятельности  Администрации Федорковского сельского поселения за 2017 год 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Heading4"/>
        <w:spacing w:lineRule="auto" w:line="180"/>
        <w:rPr/>
      </w:pPr>
      <w:r>
        <w:rPr/>
        <w:t xml:space="preserve">           </w:t>
      </w:r>
    </w:p>
    <w:p>
      <w:pPr>
        <w:pStyle w:val="TextBody"/>
        <w:ind w:firstLine="720"/>
        <w:rPr/>
      </w:pPr>
      <w:r>
        <w:rPr/>
        <w:t xml:space="preserve">Руководствуясь статьей 36 Федерального закона от 06 октября 2003 года № 131-ФЗ «Об общих принципах организации местного самоуправления в Российской Федерации», статьями 18, 23 Устава Федорковского сельского поселения Совет депутатов Федорковского сельского поселения </w:t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1. Отчет Главы Федорковского сельского поселения о результатах его деятельности и деятельности Администрации Федорковского сельского поселения за 2017 год принять к сведению.</w:t>
      </w:r>
    </w:p>
    <w:p>
      <w:pPr>
        <w:pStyle w:val="TextBody"/>
        <w:rPr/>
      </w:pPr>
      <w:r>
        <w:rPr/>
        <w:t xml:space="preserve">           </w:t>
      </w:r>
      <w:r>
        <w:rPr/>
        <w:t>2.Деятельность Главы Федорковского сельского поселения за 2017 год призн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данное решение в периодическом печатном издании «Федорковский Вестник» 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ConsTitle"/>
        <w:widowControl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ConsTitle"/>
        <w:widowControl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                                                     Н.А.Иванов</w:t>
      </w:r>
    </w:p>
    <w:p>
      <w:pPr>
        <w:pStyle w:val="ConsTitle"/>
        <w:widowControl/>
        <w:ind w:left="5387" w:hanging="0"/>
        <w:rPr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8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P2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Отчет</w:t>
      </w:r>
    </w:p>
    <w:p>
      <w:pPr>
        <w:pStyle w:val="P2"/>
        <w:jc w:val="center"/>
        <w:rPr>
          <w:sz w:val="28"/>
          <w:szCs w:val="28"/>
        </w:rPr>
      </w:pPr>
      <w:r>
        <w:rPr>
          <w:sz w:val="28"/>
          <w:szCs w:val="28"/>
        </w:rPr>
        <w:t>Главы Федорковского сельского поселения о результатах его деятельности и деятельности Администрации Федорковского сельского поселения</w:t>
      </w:r>
    </w:p>
    <w:p>
      <w:pPr>
        <w:pStyle w:val="P2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P3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         </w:t>
      </w:r>
      <w:r>
        <w:rPr>
          <w:rStyle w:val="S2"/>
          <w:sz w:val="28"/>
          <w:szCs w:val="28"/>
        </w:rPr>
        <w:t xml:space="preserve">На 1 января 2018 года численность населения составила 3130 человек. Из общего числа жителей моложе трудоспособного возраста от 0 до 18 лет -614 (639) человек – 19,6 %, пенсионеров 851 (888) человек – 27,2 % , трудоспособного 1665 (1688)- 53,2%. За отчетный период умерло 57 человек, что на 1 человека меньше чем в 2016 году ( 2016 год - 58), родилось 17 детей, что на 2 ребёнка больше чем в 2016 году ( 2016 год - 15 детей)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тчетный 2017 год в бюджет сельского поселения поступило доходов в сумме 17450022,27 рублей или 100,5 % к годовому плану 17371473,19 в том числе:</w:t>
      </w:r>
    </w:p>
    <w:p>
      <w:pPr>
        <w:pStyle w:val="P4"/>
        <w:jc w:val="both"/>
        <w:rPr/>
      </w:pPr>
      <w:r>
        <w:rPr>
          <w:sz w:val="28"/>
          <w:szCs w:val="28"/>
        </w:rPr>
        <w:t>-</w:t>
      </w:r>
      <w:r>
        <w:rPr>
          <w:rStyle w:val="S1"/>
          <w:sz w:val="28"/>
          <w:szCs w:val="28"/>
        </w:rPr>
        <w:t xml:space="preserve">налоговых доходов </w:t>
      </w:r>
      <w:r>
        <w:rPr>
          <w:sz w:val="28"/>
          <w:szCs w:val="28"/>
        </w:rPr>
        <w:t>в сумме</w:t>
      </w:r>
      <w:r>
        <w:rPr>
          <w:rStyle w:val="S1"/>
          <w:sz w:val="28"/>
          <w:szCs w:val="28"/>
        </w:rPr>
        <w:t xml:space="preserve"> 3947505,65</w:t>
      </w:r>
      <w:r>
        <w:rPr>
          <w:sz w:val="28"/>
          <w:szCs w:val="28"/>
        </w:rPr>
        <w:t xml:space="preserve"> рубля или 102,0% к уточненному плану 2017 года 3869176,35 рублей), из них: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-налог на доходы физических лиц</w:t>
      </w:r>
      <w:r>
        <w:rPr>
          <w:sz w:val="28"/>
          <w:szCs w:val="28"/>
        </w:rPr>
        <w:t>- 175188,20 рубля или 104,0 % к годовому плану (168500 рублей);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 xml:space="preserve">-Налог на имущество – 293173,74 </w:t>
      </w:r>
      <w:r>
        <w:rPr>
          <w:sz w:val="28"/>
          <w:szCs w:val="28"/>
        </w:rPr>
        <w:t>рублей или 109,0 % к годовому плану (269000 рублей);</w:t>
      </w:r>
    </w:p>
    <w:p>
      <w:pPr>
        <w:pStyle w:val="P4"/>
        <w:jc w:val="both"/>
        <w:rPr/>
      </w:pPr>
      <w:r>
        <w:rPr>
          <w:sz w:val="28"/>
          <w:szCs w:val="28"/>
        </w:rPr>
        <w:t>-</w:t>
      </w:r>
      <w:r>
        <w:rPr>
          <w:rStyle w:val="S1"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- 1790320,86 рубля или 101,4 % к годовому плану (1770200 рублей);</w:t>
      </w:r>
    </w:p>
    <w:p>
      <w:pPr>
        <w:pStyle w:val="P4"/>
        <w:jc w:val="both"/>
        <w:rPr/>
      </w:pPr>
      <w:r>
        <w:rPr>
          <w:sz w:val="28"/>
          <w:szCs w:val="28"/>
        </w:rPr>
        <w:t>-</w:t>
      </w:r>
      <w:r>
        <w:rPr>
          <w:rStyle w:val="S1"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 xml:space="preserve">– 8182,0 рублей или 101,9 % к годовому плану (8335,59 рублей); 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 xml:space="preserve">- акцизы – 1680487,26 </w:t>
      </w:r>
      <w:r>
        <w:rPr>
          <w:sz w:val="28"/>
          <w:szCs w:val="28"/>
        </w:rPr>
        <w:t>рублей или 101,64% к годовому плану (1653294,35 рублей).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- Неналоговых доходов</w:t>
      </w:r>
      <w:r>
        <w:rPr>
          <w:sz w:val="28"/>
          <w:szCs w:val="28"/>
        </w:rPr>
        <w:t xml:space="preserve"> поступило в сумме </w:t>
      </w:r>
      <w:r>
        <w:rPr>
          <w:rStyle w:val="S1"/>
          <w:sz w:val="28"/>
          <w:szCs w:val="28"/>
        </w:rPr>
        <w:t>447254,94</w:t>
      </w:r>
      <w:r>
        <w:rPr>
          <w:sz w:val="28"/>
          <w:szCs w:val="28"/>
        </w:rPr>
        <w:t xml:space="preserve"> рублей или 100 % к уточненному годовому плану (447254,94 рублей) из них: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-доходы от продажи имущества, находящегося в собственности поселения – 285415,70</w:t>
      </w:r>
      <w:r>
        <w:rPr>
          <w:sz w:val="28"/>
          <w:szCs w:val="28"/>
        </w:rPr>
        <w:t xml:space="preserve"> рублей или 100 % к уточненному годовому плану ( 285415,70рублей);в том числе легковой автомобиль УАЗ 315 9 продан с торгов на сумму 113099,70 рублей и продан земельный участок стоимостью 172316 рублей.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1"/>
          <w:sz w:val="28"/>
          <w:szCs w:val="28"/>
        </w:rPr>
        <w:t xml:space="preserve">доходы от сдачи в аренду имущества </w:t>
      </w:r>
      <w:r>
        <w:rPr>
          <w:sz w:val="28"/>
          <w:szCs w:val="28"/>
        </w:rPr>
        <w:t>– 131881,22 рублей или 100% к годовому плану (131881,22 рубля);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1"/>
          <w:sz w:val="28"/>
          <w:szCs w:val="28"/>
        </w:rPr>
        <w:t xml:space="preserve">доходы от сдачи в аренду земель, находящиеся в собственности сельских поселений </w:t>
      </w:r>
      <w:r>
        <w:rPr>
          <w:sz w:val="28"/>
          <w:szCs w:val="28"/>
        </w:rPr>
        <w:t>– 18958,02 рублей или 101,1% к годовому плану 18738,24 рубля);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в отчетном финансовом году составили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13055261,68рублей или 100% к плану 2017 года (13055261,88 рубля)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P4"/>
        <w:jc w:val="both"/>
        <w:rPr/>
      </w:pPr>
      <w:r>
        <w:rPr>
          <w:sz w:val="28"/>
          <w:szCs w:val="28"/>
        </w:rPr>
        <w:t>-</w:t>
      </w:r>
      <w:r>
        <w:rPr>
          <w:rStyle w:val="S1"/>
          <w:sz w:val="28"/>
          <w:szCs w:val="28"/>
        </w:rPr>
        <w:t xml:space="preserve">дотации на выравнивание бюджетной обеспеченности </w:t>
      </w:r>
      <w:r>
        <w:rPr>
          <w:sz w:val="28"/>
          <w:szCs w:val="28"/>
        </w:rPr>
        <w:t xml:space="preserve">сельского поселения – 8792600 рублей, 100%.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- субсидии бюджету поселения всего: 2 868100 рубля или 100% к плану из них: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сидии бюджетам поселений на формирование муниципальных дорожных фондов – 1774000 рублей – 100 процентов; </w:t>
      </w:r>
    </w:p>
    <w:p>
      <w:pPr>
        <w:pStyle w:val="P4"/>
        <w:jc w:val="both"/>
        <w:rPr/>
      </w:pPr>
      <w:r>
        <w:rPr>
          <w:sz w:val="28"/>
          <w:szCs w:val="28"/>
        </w:rPr>
        <w:t>2)</w:t>
      </w:r>
      <w:r>
        <w:rPr>
          <w:rStyle w:val="S3"/>
          <w:sz w:val="28"/>
          <w:szCs w:val="28"/>
        </w:rPr>
        <w:t xml:space="preserve"> </w:t>
      </w:r>
      <w:r>
        <w:rPr>
          <w:sz w:val="28"/>
          <w:szCs w:val="28"/>
        </w:rPr>
        <w:t>Субсидии бюджетам сельских поселений на реализацию федеральных программ –реконструкция воинского захоронения Ясная поляна 1094100 рублей- или 100% к плану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- субвенции бюджету поселения всего</w:t>
      </w:r>
      <w:r>
        <w:rPr>
          <w:sz w:val="28"/>
          <w:szCs w:val="28"/>
        </w:rPr>
        <w:t xml:space="preserve">: </w:t>
      </w:r>
      <w:r>
        <w:rPr>
          <w:rStyle w:val="S1"/>
          <w:sz w:val="28"/>
          <w:szCs w:val="28"/>
        </w:rPr>
        <w:t>317567 рублей или 100% к плану, из них: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1) Субвенции бюджетам поселений на осуществление государственных полномочий по первичному воинскому учёту на территориях, где отсутствуют военные комиссариаты – </w:t>
      </w:r>
      <w:r>
        <w:rPr>
          <w:rStyle w:val="S1"/>
          <w:sz w:val="28"/>
          <w:szCs w:val="28"/>
        </w:rPr>
        <w:t xml:space="preserve">171567 </w:t>
      </w:r>
      <w:r>
        <w:rPr>
          <w:sz w:val="28"/>
          <w:szCs w:val="28"/>
        </w:rPr>
        <w:t>рублей или 100 % к годовому плану;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2) 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» - </w:t>
      </w:r>
      <w:r>
        <w:rPr>
          <w:rStyle w:val="S1"/>
          <w:sz w:val="28"/>
          <w:szCs w:val="28"/>
        </w:rPr>
        <w:t xml:space="preserve">500 </w:t>
      </w:r>
      <w:r>
        <w:rPr>
          <w:sz w:val="28"/>
          <w:szCs w:val="28"/>
        </w:rPr>
        <w:t>рублей - 100%;</w:t>
      </w:r>
    </w:p>
    <w:p>
      <w:pPr>
        <w:pStyle w:val="P4"/>
        <w:jc w:val="both"/>
        <w:rPr/>
      </w:pPr>
      <w:r>
        <w:rPr>
          <w:sz w:val="28"/>
          <w:szCs w:val="28"/>
        </w:rPr>
        <w:t>3)</w:t>
      </w:r>
      <w:r>
        <w:rPr>
          <w:rStyle w:val="S3"/>
          <w:sz w:val="28"/>
          <w:szCs w:val="28"/>
        </w:rPr>
        <w:t xml:space="preserve"> </w:t>
      </w:r>
      <w:r>
        <w:rPr>
          <w:sz w:val="28"/>
          <w:szCs w:val="28"/>
        </w:rPr>
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сбору и транспортированию твердых бытовых отходов-</w:t>
      </w:r>
      <w:r>
        <w:rPr>
          <w:rStyle w:val="S1"/>
          <w:sz w:val="28"/>
          <w:szCs w:val="28"/>
        </w:rPr>
        <w:t>145500</w:t>
      </w:r>
      <w:r>
        <w:rPr>
          <w:sz w:val="28"/>
          <w:szCs w:val="28"/>
        </w:rPr>
        <w:t xml:space="preserve"> рублей или 100 % к годовому плану;</w:t>
      </w:r>
    </w:p>
    <w:p>
      <w:pPr>
        <w:pStyle w:val="P4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-Прочие межбюджетные трансферты10800 рублей или 100%, в том числе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на частичную компенсацию дополнительных расходов на повышение оплаты труда работникам бюджетной сферы -2300,00 рублей и на организацию профессионального образования муниципальных служащих Новгородской области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Межбюджетные трансферты</w:t>
      </w:r>
      <w:r>
        <w:rPr>
          <w:sz w:val="28"/>
          <w:szCs w:val="28"/>
        </w:rPr>
        <w:t>, передаваемые из бюджета муниципального района , на осуществление части полномочий по решению вопросов местного значения в соответствии с заключенными соглашениями поселения в 2017 году – 1076994,68 рублей или 100%.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Прочие безвозмездные поступления</w:t>
      </w:r>
      <w:r>
        <w:rPr>
          <w:sz w:val="28"/>
          <w:szCs w:val="28"/>
        </w:rPr>
        <w:t xml:space="preserve"> – 8 000 рублей или 100%.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 xml:space="preserve">Расходная часть бюджета сельского поселения за 2017 год </w:t>
      </w:r>
      <w:r>
        <w:rPr>
          <w:sz w:val="28"/>
          <w:szCs w:val="28"/>
        </w:rPr>
        <w:t>исполнена в сумме 18256998,14 рубля или 98,6 % к уточненному годовому плану (18510728,89 рубля) из них: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Общегосударственные расходы</w:t>
      </w:r>
      <w:r>
        <w:rPr>
          <w:sz w:val="28"/>
          <w:szCs w:val="28"/>
        </w:rPr>
        <w:t xml:space="preserve"> исполнены в сумме 6515047,43 рублей или 100 % к годовому плану (56515206,18 рублей)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Приобретен легоковой автомобиль стоимостью 509600 рублей и компьютер стоимостью 20636 рублей.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- 171567 рублей, исполнение 100 процентов.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Национальная безопасность и правоохранительная деятельность – 53500</w:t>
      </w:r>
      <w:r>
        <w:rPr>
          <w:sz w:val="28"/>
          <w:szCs w:val="28"/>
        </w:rPr>
        <w:t xml:space="preserve"> рублей или 100 % к уточненному годовому плану. </w:t>
      </w:r>
    </w:p>
    <w:p>
      <w:pPr>
        <w:pStyle w:val="P5"/>
        <w:jc w:val="both"/>
        <w:rPr/>
      </w:pPr>
      <w:r>
        <w:rPr>
          <w:rStyle w:val="S1"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- 5764259,44 рубля или 95,8% к уточненному годовому плану (6017831,44рублей), в том числе: 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1"/>
          <w:sz w:val="28"/>
          <w:szCs w:val="28"/>
        </w:rPr>
        <w:t>дорожное хозяйство (дорожные фонды)</w:t>
      </w:r>
      <w:r>
        <w:rPr>
          <w:sz w:val="28"/>
          <w:szCs w:val="28"/>
        </w:rPr>
        <w:t xml:space="preserve"> –   3772987,18 рублей или 93,7 % к уточнённому годовому плану (4026559,18 рублей);</w:t>
      </w:r>
    </w:p>
    <w:p>
      <w:pPr>
        <w:pStyle w:val="P5"/>
        <w:jc w:val="both"/>
        <w:rPr/>
      </w:pPr>
      <w:r>
        <w:rPr>
          <w:rStyle w:val="S1"/>
          <w:sz w:val="28"/>
          <w:szCs w:val="28"/>
        </w:rPr>
        <w:t xml:space="preserve">Жилищно - коммунальное хозяйство - 4660131,09 </w:t>
      </w:r>
      <w:r>
        <w:rPr>
          <w:sz w:val="28"/>
          <w:szCs w:val="28"/>
        </w:rPr>
        <w:t>рублей или 100,0 % к плану 2017 г.</w:t>
      </w:r>
    </w:p>
    <w:p>
      <w:pPr>
        <w:pStyle w:val="P4"/>
        <w:jc w:val="both"/>
        <w:rPr/>
      </w:pPr>
      <w:r>
        <w:rPr>
          <w:sz w:val="28"/>
          <w:szCs w:val="28"/>
        </w:rPr>
        <w:t>По разделу</w:t>
      </w:r>
      <w:r>
        <w:rPr>
          <w:rStyle w:val="S1"/>
          <w:sz w:val="28"/>
          <w:szCs w:val="28"/>
        </w:rPr>
        <w:t xml:space="preserve"> благоустройство </w:t>
      </w:r>
      <w:r>
        <w:rPr>
          <w:sz w:val="28"/>
          <w:szCs w:val="28"/>
        </w:rPr>
        <w:t>расходы исполнены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в сумме 3294806,36 рубля или 100 % к уточненному годовому плану (3294806,36 рубля), в том числе: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1"/>
          <w:sz w:val="28"/>
          <w:szCs w:val="28"/>
        </w:rPr>
        <w:t>на оплату и содержание уличного освещения</w:t>
      </w:r>
      <w:r>
        <w:rPr>
          <w:sz w:val="28"/>
          <w:szCs w:val="28"/>
        </w:rPr>
        <w:t xml:space="preserve"> - 2716979,17 рублей -100 процентов; 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 xml:space="preserve">- на озеленение </w:t>
      </w:r>
      <w:r>
        <w:rPr>
          <w:sz w:val="28"/>
          <w:szCs w:val="28"/>
        </w:rPr>
        <w:t>израсходовано 99000,0 рублей или 100 %.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- на организацию и содержание мест захоронений</w:t>
      </w:r>
      <w:r>
        <w:rPr>
          <w:sz w:val="28"/>
          <w:szCs w:val="28"/>
        </w:rPr>
        <w:t xml:space="preserve"> – 229360 рублей -100%; 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 xml:space="preserve">- на прочие мероприятия по благоустройству </w:t>
      </w:r>
      <w:r>
        <w:rPr>
          <w:sz w:val="28"/>
          <w:szCs w:val="28"/>
        </w:rPr>
        <w:t xml:space="preserve">израсходовано 1437643,50 рубля (вывозка и уборка мусора- 565142,50 рублей, водолазные работы и исследование воды общественных мест отведенных для купания –14089 рублей, приобретение 3-х детских площадок -858412,0 рублей,в том числе установлены в д.Лажины, д.Хмелево и 2 в д.Федорково ). 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из бюджета сельского поселения в бюджет муниципального района, на осуществление части полномочий по решению вопросов местного значения в соответствии с заключенными соглашениями поселения в 2017 году, перечислены за отчетный период в сумме 914700 рублей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Федорковском сельском поселении в 2017 году утверждено 9 муниципальных программ, 6 из которых финансировались из бюджета сельского поселения. Расходы на реализацию муниципальных программ за отчётный период составили 11508874,03 рублей или 63,04 процентов общего объема расходов бюджета сельского поселения.</w:t>
      </w:r>
    </w:p>
    <w:p>
      <w:pPr>
        <w:pStyle w:val="P6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      </w:t>
      </w:r>
      <w:r>
        <w:rPr>
          <w:rStyle w:val="S2"/>
          <w:sz w:val="28"/>
          <w:szCs w:val="28"/>
        </w:rPr>
        <w:t xml:space="preserve">В 2017 году согласно Федерального закона 44-ФЗ от 05.04.2013 размещено на сайте четыре закупки в форме аукциона в электронной форме на сумму 4 525 203,20 рублей и </w:t>
      </w:r>
      <w:r>
        <w:rPr>
          <w:rStyle w:val="S5"/>
          <w:sz w:val="28"/>
          <w:szCs w:val="28"/>
        </w:rPr>
        <w:t xml:space="preserve">две </w:t>
      </w:r>
      <w:r>
        <w:rPr>
          <w:rStyle w:val="S2"/>
          <w:sz w:val="28"/>
          <w:szCs w:val="28"/>
        </w:rPr>
        <w:t xml:space="preserve">– в форме запроса котировок на сумму 604 428,00 руб. </w:t>
      </w:r>
    </w:p>
    <w:p>
      <w:pPr>
        <w:pStyle w:val="P6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      </w:t>
      </w:r>
      <w:r>
        <w:rPr>
          <w:rStyle w:val="S2"/>
          <w:sz w:val="28"/>
          <w:szCs w:val="28"/>
        </w:rPr>
        <w:t xml:space="preserve">В отчетном году осуществлена приватизация муниципального имущества в виде </w:t>
      </w:r>
      <w:r>
        <w:rPr>
          <w:rStyle w:val="S5"/>
          <w:sz w:val="28"/>
          <w:szCs w:val="28"/>
        </w:rPr>
        <w:t>одного</w:t>
      </w:r>
      <w:r>
        <w:rPr>
          <w:rStyle w:val="S2"/>
          <w:sz w:val="28"/>
          <w:szCs w:val="28"/>
        </w:rPr>
        <w:t xml:space="preserve"> аукционов в открытой форме Данным муниципальным имуществом, выставленным на торги, явились:</w:t>
      </w:r>
    </w:p>
    <w:p>
      <w:pPr>
        <w:pStyle w:val="P6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- легковой автомобиль УАЗ 31519, гос. рег. номер - С 637 КВ 53, 2005 года выпуска, продан с торгов на сумму 113099,70 рублей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составляющих транспортной сети поселения является автомобильная дорожная сеть. По состоянию на 01.01.2017 года общая ее протяженность составляет 50,9 км. в т.ч. 10,2 км. с твердым покрытием . Удельный вес автомобильных дорог с твердым покрытием в общей протяженности автомобильных дорог общего пользования составляет 20,0 %</w:t>
      </w:r>
    </w:p>
    <w:p>
      <w:pPr>
        <w:pStyle w:val="P4"/>
        <w:jc w:val="both"/>
        <w:rPr/>
      </w:pPr>
      <w:r>
        <w:rPr>
          <w:rStyle w:val="S2"/>
          <w:sz w:val="28"/>
          <w:szCs w:val="28"/>
        </w:rPr>
        <w:t xml:space="preserve">     </w:t>
      </w:r>
      <w:r>
        <w:rPr>
          <w:rStyle w:val="S2"/>
          <w:sz w:val="28"/>
          <w:szCs w:val="28"/>
        </w:rPr>
        <w:t>В отчетном году проведен ремонт автомобильных дорог общего пользования на сумму 2 803500,00 рублей,</w:t>
      </w:r>
      <w:r>
        <w:rPr>
          <w:sz w:val="28"/>
          <w:szCs w:val="28"/>
        </w:rPr>
        <w:t xml:space="preserve"> </w:t>
      </w:r>
      <w:r>
        <w:rPr>
          <w:rStyle w:val="S2"/>
          <w:sz w:val="28"/>
          <w:szCs w:val="28"/>
        </w:rPr>
        <w:t xml:space="preserve">в том числе за счет субсидии, выделенной из дорожного фонда Новгородской области бюджету сельского поселения на ремонт – 1774 000. рублей, софинансирование за счет средств бюджета поселения- 126 600 рубля, </w:t>
      </w:r>
      <w:r>
        <w:rPr>
          <w:sz w:val="28"/>
          <w:szCs w:val="28"/>
        </w:rPr>
        <w:t xml:space="preserve">проверка достоверности смет 13747 рублей.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д.Федорково пер.Советский 2-ой на сумму 250559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д.Лазарицы пер. Рабочий на сумме 222441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д.Федорково ул.Комсомольская на сумму 307204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д.Федорково ул. 3-й Рабочий проезд на сумму 126393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д.Федорково ул.Красноармейская на сумму 535200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д.Федорково пер.Железнодорожный на сумму 376036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д.Юрьево ул.Совхозная на сумму 204803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ст. Парфино ул.Новая на сумму 172913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ст.Парфино ул.Лесная на сумму 178051,0 рублей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экономии денежных средств были дополнительно проведены работы по ремонту дорожного покрытия д.Заклинье. д.Городок. д.Анухино. на сумму 300 тыс. рублей. Протяженность отремонтированных дорог составила более 3 км. На зимнее и летнее содержание израсходовано 1223059.18 рублей – это расчистка автодорог от снега и летнее грейдирование. На установку дорожных знаков-123670 рублей, и на установку искусственной дорожной неровности по ул. Старорусской д. Федорково у Спортшколы 100 тыс.руб. На организацию дорожного движения 160 тыс. руб. Выполнен ямочный ремонт в д.Сергеево ул.Трудовая. ул.Советская. д.Федорково ул.Мира. ул.Старорусская. д.Парфино ул.Центральная. д.Лажины ул.Молодежная. на сумму 497 600.34 ру</w:t>
      </w:r>
    </w:p>
    <w:p>
      <w:pPr>
        <w:pStyle w:val="P7"/>
        <w:jc w:val="both"/>
        <w:rPr/>
      </w:pPr>
      <w:r>
        <w:rPr>
          <w:sz w:val="28"/>
          <w:szCs w:val="28"/>
        </w:rPr>
        <w:t>На территории поселени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Парфинским отделением ПАО «МРСК Северо-Запада» «Новгородэнерго»» обслуживаются 429 светильника. В результате длительной эксплуатации 50 % из них требуют замены . За отчетный период проводился ремонт светильников и замена ламп уличного освещения согласно поданным заявкам на общую сумму 100 тыс. рублей.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электроэнергии уличного освещения на подстанциях ул.Трудовая. «Детский сад» и «Зерносклад»ТП ДК. ТП Школа д.Сергеево. ТП Рудново установлены 6 счетчиков. В настоящее время Администрация сельского поселения проводит работу по заключению знергосервисного контракта в процессе этого мероприятия будут заменены все уличные светильники на энергосберегающие (светодиодные).</w:t>
      </w:r>
    </w:p>
    <w:p>
      <w:pPr>
        <w:pStyle w:val="P7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В отчетном году комиссией проведена проверка готовности к отопительному сезону 2017-2018 года объектов, принадлежащих здравоохранению, отделу образованию, комитету культуры, приют «Росток», два МКД д. Сергеево и 5 котельных. Все объекты готовы к отопительному сезону, выданы паспорта готовности. Управлением Ростехнадзора 2 ноября 2017 года выдан Администрации сельского поселения Паспорт готовности к отопительному периоду 2017-2018 гг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 Федорково, Юрьево, Березицко, д. Хмелево, д. Парфино , д. Лажины, д. Редцы население обеспечивается водой от артезианских скважин через водопроводную сеть. От ВОС п. Парфино до д. Сергеево построен водовод протяженностью 3176 м. и осуществлено водоснабжение деревень Лазарицы, ст. Парфино, Рудново, Сергеево. 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в 2018г участвует в программе «Устойчивое развитие территории» по завершеии строительства водовода от д.Лазарицы до д.Л.Лука с проколом под р.Ловать и дальнейшим строительством водовода от д. Лазарицкая Лука до д. Федорково СМР составляет 13 886.54 руб протяженностью 2768 м.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ланируется завершить строительство газопровода протяженностью 1.7 км газопровода до ул. Лесной. </w:t>
      </w:r>
    </w:p>
    <w:p>
      <w:pPr>
        <w:pStyle w:val="P5"/>
        <w:jc w:val="both"/>
        <w:rPr/>
      </w:pPr>
      <w:r>
        <w:rPr>
          <w:sz w:val="28"/>
          <w:szCs w:val="28"/>
        </w:rPr>
        <w:t>Вопросы</w:t>
      </w:r>
      <w:r>
        <w:rPr>
          <w:rStyle w:val="S1"/>
          <w:sz w:val="28"/>
          <w:szCs w:val="28"/>
        </w:rPr>
        <w:t xml:space="preserve"> благоустройства, санитарного состояния и противопожарной безопасности </w:t>
      </w:r>
      <w:r>
        <w:rPr>
          <w:sz w:val="28"/>
          <w:szCs w:val="28"/>
        </w:rPr>
        <w:t>находятся на постоянном контроле Администрации сельского поселения.</w:t>
      </w:r>
    </w:p>
    <w:p>
      <w:pPr>
        <w:pStyle w:val="P4"/>
        <w:jc w:val="both"/>
        <w:rPr/>
      </w:pPr>
      <w:r>
        <w:rPr>
          <w:rStyle w:val="S1"/>
          <w:sz w:val="28"/>
          <w:szCs w:val="28"/>
        </w:rPr>
        <w:t xml:space="preserve">на благоустройство израсходовано денежные средства </w:t>
      </w:r>
      <w:r>
        <w:rPr>
          <w:sz w:val="28"/>
          <w:szCs w:val="28"/>
        </w:rPr>
        <w:t>в сумме 3294806,36 рублей выполнение составило 100 %</w:t>
      </w:r>
    </w:p>
    <w:p>
      <w:pPr>
        <w:pStyle w:val="P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По письменным и устным обращениям граждан проведены работы по спиливанию старых, сухих деревьев в количестве 19 штук в </w:t>
      </w:r>
      <w:r>
        <w:rPr>
          <w:rStyle w:val="S7"/>
          <w:sz w:val="28"/>
          <w:szCs w:val="28"/>
        </w:rPr>
        <w:t>1</w:t>
      </w:r>
      <w:r>
        <w:rPr>
          <w:rStyle w:val="S2"/>
          <w:sz w:val="28"/>
          <w:szCs w:val="28"/>
        </w:rPr>
        <w:t>. д. Березицко, д.Юрьево, д.Федорково, д. Парфино, д. Лазарицы, ст. Парфино.</w:t>
      </w:r>
      <w:r>
        <w:rPr>
          <w:rStyle w:val="S7"/>
          <w:sz w:val="28"/>
          <w:szCs w:val="28"/>
        </w:rPr>
        <w:t xml:space="preserve"> </w:t>
      </w:r>
      <w:r>
        <w:rPr>
          <w:rStyle w:val="S2"/>
          <w:sz w:val="28"/>
          <w:szCs w:val="28"/>
        </w:rPr>
        <w:t xml:space="preserve">израсходовано </w:t>
      </w:r>
      <w:r>
        <w:rPr>
          <w:rStyle w:val="S4"/>
          <w:sz w:val="28"/>
          <w:szCs w:val="28"/>
        </w:rPr>
        <w:t xml:space="preserve">99000,0 рублей или 100% к плану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расположены 15 братских захоронений, одно памятное место освободительных боев 180-й стрелковой дивизии (обелиск) д. Дубровы и 10 общественных кладбищ. В соответствии с программой «Устойчивое развитие территорий Федорковского сельского поселения проведены работы по реконструкции воинского захоронения «Ясная Поляна» на сумму 1823,7 тыс. рублей 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На содержание воинских захоронений израсходовано 267018,20 рублей. Выполнены следующие мероприятия: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9 мая проведены работы по благоустройству 15- ти братских захоронений ; изготовлены мемориальные плиты с нанесением фамилий в количестве 2 штук, ИП Лоик Н.Ф. Увековечено 55 фамилии на мемориальных плитах воинских захоронений Ясная поляна, д. Хмелево, урочище Загоска, Мануйлово, д. Дубровы, д. Ивашово. 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- вывезен на полигон ТБО г. Старая Русса мусор с общественных кладбищ д. Хмелево, Федорково, Ясная Поляна. Мануйлово. Плешаково.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с 21 апреля проходил двухмесячник по благоустройству и санитарному состоянию населенных пунктов. Были направлены письма всем предпринимателям торговых точек по уборке мусора прилегающих территорий. Проведены работы по уборке водосточных канав и обочин дорог от мусора в населенных пунктах д.д. Федорково, Сергеево, Рудново, Лазарицы, ст. Парфино и вырубке кустарника вдоль дорог. Убраны микросвалки д. Федорково, Сергеево и Лазарицы, д. Юрьево. Выполнены работы по осушению канав.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роходил субботник «Зеленая весна» в нем приняли участие 7 бюджетных организаций, 8 индивидуальных предпринимателей, жители 17 многоквартирных домов и частный сектор нас. пунктов д. Лажины, Вдаль, Бор, залесье Ростани, Дубровы, Бабки, Навелье, д. Старый Двор, Федорково, Сергеево, Лазарицы, д. Парфино, Юрьево, Березицко, Хмелево Городок, Всего приняли участие 313 человек. В ходе субботника убрано 4 микросвалки, проведена уборка прибрежной зоны реки Ловать и 17 придомовых территорий. На Старорусский полигон вывезено 27,8 куб.м. ТБО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На вывоз мусора заключено всего </w:t>
      </w:r>
      <w:r>
        <w:rPr>
          <w:rStyle w:val="S4"/>
          <w:sz w:val="28"/>
          <w:szCs w:val="28"/>
        </w:rPr>
        <w:t>655</w:t>
      </w:r>
      <w:r>
        <w:rPr>
          <w:rStyle w:val="S2"/>
          <w:sz w:val="28"/>
          <w:szCs w:val="28"/>
        </w:rPr>
        <w:t xml:space="preserve"> договоров в том числе: </w:t>
      </w:r>
      <w:r>
        <w:rPr>
          <w:rStyle w:val="S4"/>
          <w:sz w:val="28"/>
          <w:szCs w:val="28"/>
        </w:rPr>
        <w:t>316 договоров</w:t>
      </w:r>
      <w:r>
        <w:rPr>
          <w:rStyle w:val="S2"/>
          <w:sz w:val="28"/>
          <w:szCs w:val="28"/>
        </w:rPr>
        <w:t xml:space="preserve"> с ООО «Управляющей компанией» (Юрьево, Березицко и Анухино- </w:t>
      </w:r>
      <w:r>
        <w:rPr>
          <w:rStyle w:val="S4"/>
          <w:sz w:val="28"/>
          <w:szCs w:val="28"/>
        </w:rPr>
        <w:t>66 договоров</w:t>
      </w:r>
      <w:r>
        <w:rPr>
          <w:rStyle w:val="S2"/>
          <w:sz w:val="28"/>
          <w:szCs w:val="28"/>
        </w:rPr>
        <w:t>, Хмелево, Городок, Слободка</w:t>
      </w:r>
      <w:r>
        <w:rPr>
          <w:rStyle w:val="S4"/>
          <w:sz w:val="28"/>
          <w:szCs w:val="28"/>
        </w:rPr>
        <w:t>-55</w:t>
      </w:r>
      <w:r>
        <w:rPr>
          <w:rStyle w:val="S2"/>
          <w:sz w:val="28"/>
          <w:szCs w:val="28"/>
        </w:rPr>
        <w:t>, Федорково -</w:t>
      </w:r>
      <w:r>
        <w:rPr>
          <w:rStyle w:val="S4"/>
          <w:sz w:val="28"/>
          <w:szCs w:val="28"/>
        </w:rPr>
        <w:t>114</w:t>
      </w:r>
      <w:r>
        <w:rPr>
          <w:rStyle w:val="S2"/>
          <w:sz w:val="28"/>
          <w:szCs w:val="28"/>
        </w:rPr>
        <w:t>, Лазарицы, Сергеево-</w:t>
      </w:r>
      <w:r>
        <w:rPr>
          <w:rStyle w:val="S4"/>
          <w:sz w:val="28"/>
          <w:szCs w:val="28"/>
        </w:rPr>
        <w:t xml:space="preserve">81) </w:t>
      </w:r>
      <w:r>
        <w:rPr>
          <w:rStyle w:val="S2"/>
          <w:sz w:val="28"/>
          <w:szCs w:val="28"/>
        </w:rPr>
        <w:t xml:space="preserve">и </w:t>
      </w:r>
      <w:r>
        <w:rPr>
          <w:rStyle w:val="S4"/>
          <w:sz w:val="28"/>
          <w:szCs w:val="28"/>
        </w:rPr>
        <w:t>339</w:t>
      </w:r>
      <w:r>
        <w:rPr>
          <w:rStyle w:val="S2"/>
          <w:sz w:val="28"/>
          <w:szCs w:val="28"/>
        </w:rPr>
        <w:t xml:space="preserve"> - с «Дорос» (д. Федорково-</w:t>
      </w:r>
      <w:r>
        <w:rPr>
          <w:rStyle w:val="S4"/>
          <w:sz w:val="28"/>
          <w:szCs w:val="28"/>
        </w:rPr>
        <w:t>197,</w:t>
      </w:r>
      <w:r>
        <w:rPr>
          <w:rStyle w:val="S2"/>
          <w:sz w:val="28"/>
          <w:szCs w:val="28"/>
        </w:rPr>
        <w:t xml:space="preserve"> д. Сергеево- </w:t>
      </w:r>
      <w:r>
        <w:rPr>
          <w:rStyle w:val="S4"/>
          <w:sz w:val="28"/>
          <w:szCs w:val="28"/>
        </w:rPr>
        <w:t>67,</w:t>
      </w:r>
      <w:r>
        <w:rPr>
          <w:rStyle w:val="S2"/>
          <w:sz w:val="28"/>
          <w:szCs w:val="28"/>
        </w:rPr>
        <w:t xml:space="preserve"> Лажины -</w:t>
      </w:r>
      <w:r>
        <w:rPr>
          <w:rStyle w:val="S4"/>
          <w:sz w:val="28"/>
          <w:szCs w:val="28"/>
        </w:rPr>
        <w:t>75</w:t>
      </w:r>
      <w:r>
        <w:rPr>
          <w:rStyle w:val="S2"/>
          <w:sz w:val="28"/>
          <w:szCs w:val="28"/>
        </w:rPr>
        <w:t>) . Всего 84% к возможному охвату населения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течении 2017 года убрано и вывезено 7 свалок и 30 навалов мусора на Старорусский полигон , общим объемом 579 куб.м.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целях реализации статьи 5 Областного закона от 01 июля 2010 года № 791-ОЗ «Об административных правонарушениях» Администрацией сельского поселения физическим лицам было выдано 14 предписаний из них: по уборке прилегающих территорий учреждений, торговых точек, домовладений, придорожных канав от мусора, в т. ч. строительного и запчастей автомобильной техники и заключению договоров на вывоз ТБО -10, по содержанию животных, а именно не допускать выгула собак без присмотра, содержание их в вольере, или на привязи, домашней птицы в вольере, для выпаса сельскохозяйственных животных -3, ремонт и содержание придомовой территории -1. Все предписания были выполнены. Направлено 5 писем владельцам торговых точек по соблюдению правил благоустройства и санитарного содержания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Одной из важных задач в благоустройстве населенных пунктов сельского поселения – это выявление бесхозяйных и бесхозяйственно содержимого имущества, а также проведение с ним работы , в том числе по оформлению прав и приведению его в надлежащий вид.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решении данного вопроса Администрацией сельского поселения проведена следующая работа: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Составлен перечень бесхозяйных и бесхозяйственно содержимых объектов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1) на текущий период в ненадлежащем виде на территории Федорковского сельского поселения находится 53 объекта. За период 2017 года 1 земельный участок д. Тулитово продан на аукционе администрацией сельского поселения,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.На три земельных участка в настоящее время начата процедура оформления выморочного имущества, По двум объектам ведется процедура продажи.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2017 году включены в список 5 объектов имеющие признаки бесхозяйного, из них 2 объекта поставлены на учет в Росреестр, по 3 объектам ведется процедура постановки на учет в Росреестр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2) из общего списка неухоженных объектов, составлен список земельных участков ( на некоторых имеются разрушенные дома,) в количестве 31 объект., которые не используются более 10 лет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На все объекты направлены запросы в Управление Федеральной службы государственной регистрации и картографии по Новгородской области. Получены выписки из Единого государственного реестра прав на недвижимое имущество и сделок с ним о зарегистрированных правах и кадастровые паспорта и кадастровые выписки на земельные участки. Получена информация от филиала ФГУП «Ростехинвентаризация» - Федеральное БТИ о наличии или отсутствии прав на объекты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Подготовлены и частично направлены запросы в территориальное управление Федерального агентства по управлению государственным имуществом в Новгородской области с целью получения информации о нахождении информации соответствующего имущества в государственной собственности РФ (о нахождении имущества в реестре федерального имущества) и в Департамент имущественных отношений и государственных закупок Новгородской области с целью получения информации о нахождении соответствующего имущества в государственной собственности Новгородской области (о нахождении имущества в реестре областного имущества). После рассмотрения полученных ответов на каждый отдельно взятый объект, при необходимости будут сделаны запросы в архивы и территориальные подразделения органов записи гражданского состояния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Особое внимание Администрацией сельского поселения уделяется вопросам противопожарной безопасности населения</w:t>
      </w:r>
      <w:r>
        <w:rPr>
          <w:rStyle w:val="S4"/>
          <w:sz w:val="28"/>
          <w:szCs w:val="28"/>
        </w:rPr>
        <w:t>.</w:t>
      </w:r>
      <w:r>
        <w:rPr>
          <w:rStyle w:val="S2"/>
          <w:sz w:val="28"/>
          <w:szCs w:val="28"/>
        </w:rPr>
        <w:t xml:space="preserve"> Всего на территории сельского поселения расположено 49 открытых и закрытых водоисточников, 10 подъездов к реке. В отчетном году проведены работы по очистке и ремонту пожарных водоемов расположенных по адресу: д. Лажины, ул. Центральная, д. 60, д. д. Федорково, ул. Новая, напротив д. 10, д. Сергеево, ул. Советская на сумму 53,500 рубле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отчетном году</w:t>
      </w:r>
      <w:r>
        <w:rPr>
          <w:rStyle w:val="S4"/>
          <w:sz w:val="28"/>
          <w:szCs w:val="28"/>
        </w:rPr>
        <w:t xml:space="preserve"> </w:t>
      </w:r>
      <w:r>
        <w:rPr>
          <w:rStyle w:val="S2"/>
          <w:sz w:val="28"/>
          <w:szCs w:val="28"/>
        </w:rPr>
        <w:t xml:space="preserve">проведен подворный обход жилого сектора сельского поселения с целью проведения противопожарного инструктажа. По результатам подворного обхода, проинструктировано 1804 человека, выдано памяток о мерах пожарной безопасности 2560 штук. В 2017 году произошло 13 пожаров (9-в2016 году) в огне погибло 2 человека (4 –в 2016 году). </w:t>
      </w:r>
    </w:p>
    <w:p>
      <w:pPr>
        <w:pStyle w:val="P7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>Сельскохозяйственная отрасль</w:t>
      </w:r>
      <w:r>
        <w:rPr>
          <w:rStyle w:val="S2"/>
          <w:sz w:val="28"/>
          <w:szCs w:val="28"/>
        </w:rPr>
        <w:t xml:space="preserve"> сельского поселения представлена 4 коллективными предприятиями, из них: </w:t>
      </w:r>
    </w:p>
    <w:p>
      <w:pPr>
        <w:pStyle w:val="P7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1. Индивидуальный предприниматель А.И. Попандопуло ведет сельскохозяйственную деятельность, основной вид деятельности животноводство.</w:t>
      </w:r>
    </w:p>
    <w:p>
      <w:pPr>
        <w:pStyle w:val="P7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3 общества с ограниченной ответственностью: ООО «Торговый Дом «Новый Двор», ООО «Витамин» и ООО «Новый двор» - у всех производственная деятельность приостановлена. </w:t>
      </w:r>
    </w:p>
    <w:p>
      <w:pPr>
        <w:pStyle w:val="P7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Кроме того, производством сельскохозяйственной продукции занимаются 1300 – личных подсобных хозяйств, 10 - индивидуальных предпринимателей (КФХ).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Во всех категориях хозяйств </w:t>
      </w:r>
      <w:r>
        <w:rPr>
          <w:rStyle w:val="S2"/>
          <w:sz w:val="28"/>
          <w:szCs w:val="28"/>
        </w:rPr>
        <w:t xml:space="preserve">по состоянию на 01.01.2018 имеется крупного рогатого скота 213 голов (в 2016 году- 211 голов), в том числе коров – 132 (2016-115), овец, коз – 226 (в 2016 году-187 голов), свиней - 494 (2016-897 ), птицы -2795 (2016-2589), пчелосемей – 292 (в 2016 году -341). Все владельцы коров обеспечены сенокосами и пастбищами. 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Федорковского сельского поселения предоставлена муниципальная преференция индивидуальному предпринимателю, в связи с чем продлен договор аренды муниципального нежилого помещения и земельного участка д. Юрьево для осуществления розничной торговли продовольственными товарами сроком на один год до 1 февраля 2018 года. </w:t>
      </w:r>
    </w:p>
    <w:p>
      <w:pPr>
        <w:pStyle w:val="P10"/>
        <w:jc w:val="both"/>
        <w:rPr/>
      </w:pPr>
      <w:r>
        <w:rPr>
          <w:sz w:val="28"/>
          <w:szCs w:val="28"/>
        </w:rPr>
        <w:t xml:space="preserve">Вопросы </w:t>
      </w:r>
      <w:r>
        <w:rPr>
          <w:rStyle w:val="S1"/>
          <w:sz w:val="28"/>
          <w:szCs w:val="28"/>
        </w:rPr>
        <w:t>социальной политики</w:t>
      </w:r>
      <w:r>
        <w:rPr>
          <w:sz w:val="28"/>
          <w:szCs w:val="28"/>
        </w:rPr>
        <w:t xml:space="preserve"> Администрация сельского поселения решаются совместно с комитетом по труду и социальной защите населения и с центром помощи семье и детям и направлена на оказание адресной социальной помощи малообеспеченным гражданам и семьям, оказавшихся в трудной жизненной ситуации. В ходе рождественского марафона было собрано в денежном и натуральном выражении 60 тыс. рублей , .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Style w:val="S1"/>
          <w:sz w:val="28"/>
          <w:szCs w:val="28"/>
        </w:rPr>
        <w:t xml:space="preserve"> области архитектуры и градостроительства за отчетный период 2017 года</w:t>
      </w:r>
      <w:r>
        <w:rPr>
          <w:sz w:val="28"/>
          <w:szCs w:val="28"/>
        </w:rPr>
        <w:t xml:space="preserve">,Администрацией сельского поселения </w:t>
      </w:r>
      <w:r>
        <w:rPr>
          <w:rStyle w:val="S2"/>
          <w:sz w:val="28"/>
          <w:szCs w:val="28"/>
        </w:rPr>
        <w:t xml:space="preserve">Исполняются полномочия сельского поселения в сфере территориального планирования: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Проведены публичные слушания по проектам о внесении изменений в Генеральный план и Правила землепользования и застройки сельского поселения, подготовленным применительно к населенным пунктам: д.Юрьево, д.Лукино, д.Федорково, д.Лазарицкая Лука в части изменения границ населенных пунктов, д.Березицко в части уточнения границы населенного пункта, и применительно ко всей территории Федорковского сельского поселения в части уточнения и актуализации границ функциональных зон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несены изменения в Генеральный план и Правила землепользования и застройки Федорковского сельского поселения в целях приведения в соответствие с действующим законодательством РФ. Изготавливаются карты (планы) 4-х населенных пунктов, в том числе по инициативе заинтересованных лиц за счет внебюджетных средств.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>В отношении земельных и имущественных вопросов в отчетном году проведена следующая работа: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рамках реализации Федерального закона № 101- ФЗ от 24.07.2002г. «Об обороте земель сельскохозяйственного назначения» продолжается работа по вовлечению в хозяйственный оборот невостребованных земельных долей, по формированию земельных участков из невостребованных земельных долей, на которые признано право муниципальной собственности с целью их вовлечения в хозяйственный оборот.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порядке реализации муниципальной программы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15-2020 годы» предоставлено в аренду с аукциона </w:t>
      </w:r>
      <w:r>
        <w:rPr>
          <w:rStyle w:val="S4"/>
          <w:sz w:val="28"/>
          <w:szCs w:val="28"/>
        </w:rPr>
        <w:t>гражданам и главам крестьянских (фермерских) хозяйств 4 земельных участка</w:t>
      </w:r>
      <w:r>
        <w:rPr>
          <w:rStyle w:val="S2"/>
          <w:sz w:val="28"/>
          <w:szCs w:val="28"/>
        </w:rPr>
        <w:t xml:space="preserve"> из земель сельскохозяйственного назначения, общей площадью </w:t>
      </w:r>
      <w:r>
        <w:rPr>
          <w:rStyle w:val="S4"/>
          <w:sz w:val="28"/>
          <w:szCs w:val="28"/>
        </w:rPr>
        <w:t>34,6 га</w:t>
      </w:r>
      <w:r>
        <w:rPr>
          <w:rStyle w:val="S2"/>
          <w:sz w:val="28"/>
          <w:szCs w:val="28"/>
        </w:rPr>
        <w:t xml:space="preserve"> на сумму </w:t>
      </w:r>
      <w:r>
        <w:rPr>
          <w:rStyle w:val="S4"/>
          <w:sz w:val="28"/>
          <w:szCs w:val="28"/>
        </w:rPr>
        <w:t>5944,79 руб. (в год).</w:t>
      </w:r>
      <w:r>
        <w:rPr>
          <w:rStyle w:val="S2"/>
          <w:sz w:val="28"/>
          <w:szCs w:val="28"/>
        </w:rPr>
        <w:t xml:space="preserve"> Всего за 2017 года от аренды муниципальных земель сельскохозяйственного назначения площадью </w:t>
      </w:r>
      <w:r>
        <w:rPr>
          <w:rStyle w:val="S4"/>
          <w:sz w:val="28"/>
          <w:szCs w:val="28"/>
        </w:rPr>
        <w:t>64 га</w:t>
      </w:r>
      <w:r>
        <w:rPr>
          <w:rStyle w:val="S2"/>
          <w:sz w:val="28"/>
          <w:szCs w:val="28"/>
        </w:rPr>
        <w:t xml:space="preserve"> в бюджет сельского поселения поступило </w:t>
      </w:r>
      <w:r>
        <w:rPr>
          <w:rStyle w:val="S4"/>
          <w:sz w:val="28"/>
          <w:szCs w:val="28"/>
        </w:rPr>
        <w:t>11451,72 руб</w:t>
      </w:r>
      <w:r>
        <w:rPr>
          <w:rStyle w:val="S2"/>
          <w:sz w:val="28"/>
          <w:szCs w:val="28"/>
        </w:rPr>
        <w:t xml:space="preserve">.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Также, из земель населенных пунктов, находящихся</w:t>
      </w:r>
      <w:r>
        <w:rPr>
          <w:rStyle w:val="S4"/>
          <w:sz w:val="28"/>
          <w:szCs w:val="28"/>
        </w:rPr>
        <w:t xml:space="preserve"> в муниципальной собственности, </w:t>
      </w:r>
      <w:r>
        <w:rPr>
          <w:rStyle w:val="S2"/>
          <w:sz w:val="28"/>
          <w:szCs w:val="28"/>
        </w:rPr>
        <w:t xml:space="preserve">продан с аукциона </w:t>
      </w:r>
      <w:r>
        <w:rPr>
          <w:rStyle w:val="S4"/>
          <w:sz w:val="28"/>
          <w:szCs w:val="28"/>
        </w:rPr>
        <w:t>1 участок</w:t>
      </w:r>
      <w:r>
        <w:rPr>
          <w:rStyle w:val="S2"/>
          <w:sz w:val="28"/>
          <w:szCs w:val="28"/>
        </w:rPr>
        <w:t xml:space="preserve"> для индивидуального жилищного строительства и ведения личного подсобного хозяйства площадью 0,11 га на сумму </w:t>
      </w:r>
      <w:r>
        <w:rPr>
          <w:rStyle w:val="S4"/>
          <w:sz w:val="28"/>
          <w:szCs w:val="28"/>
        </w:rPr>
        <w:t>172315 руб</w:t>
      </w:r>
      <w:r>
        <w:rPr>
          <w:rStyle w:val="S2"/>
          <w:sz w:val="28"/>
          <w:szCs w:val="28"/>
        </w:rPr>
        <w:t>., которые поступили в бюджет поселения.</w:t>
      </w:r>
    </w:p>
    <w:p>
      <w:pPr>
        <w:pStyle w:val="P7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- в целях реализации областного закона от 27.04.2014 № 763-ОЗ «О предоставлении земельных участков на территории Новгородской области» предоставлено в собственность бесплатно </w:t>
      </w:r>
      <w:r>
        <w:rPr>
          <w:rStyle w:val="S4"/>
          <w:sz w:val="28"/>
          <w:szCs w:val="28"/>
        </w:rPr>
        <w:t>2 земельных участка общей площадью 0,23 га</w:t>
      </w:r>
      <w:r>
        <w:rPr>
          <w:rStyle w:val="S2"/>
          <w:sz w:val="28"/>
          <w:szCs w:val="28"/>
        </w:rPr>
        <w:t xml:space="preserve"> для ведения личного подсобного хозяйства гражданам, местом жительства которых является территория сельского поселения, в рамках исполнения постановлений о предварительном согласовании, принятых Администрацией сельского поселения в конце 2016 года;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- предоставлено в пользование на правах аренды без торгов по поступившему в Администрацию сельского поселения заявлению</w:t>
      </w:r>
      <w:r>
        <w:rPr>
          <w:rStyle w:val="S4"/>
          <w:sz w:val="28"/>
          <w:szCs w:val="28"/>
        </w:rPr>
        <w:t xml:space="preserve"> </w:t>
      </w:r>
      <w:r>
        <w:rPr>
          <w:rStyle w:val="S2"/>
          <w:sz w:val="28"/>
          <w:szCs w:val="28"/>
        </w:rPr>
        <w:t>от главы крестьянского (фермерского) хозяйства о предоставлении земельного участка</w:t>
      </w:r>
      <w:r>
        <w:rPr>
          <w:rStyle w:val="S4"/>
          <w:sz w:val="28"/>
          <w:szCs w:val="28"/>
        </w:rPr>
        <w:t xml:space="preserve"> для сенокошения</w:t>
      </w:r>
      <w:r>
        <w:rPr>
          <w:rStyle w:val="S2"/>
          <w:sz w:val="28"/>
          <w:szCs w:val="28"/>
        </w:rPr>
        <w:t xml:space="preserve"> из земель сельскохозяйственного назначения государственных до разграничения</w:t>
      </w:r>
      <w:r>
        <w:rPr>
          <w:rStyle w:val="S4"/>
          <w:sz w:val="28"/>
          <w:szCs w:val="28"/>
        </w:rPr>
        <w:t xml:space="preserve"> </w:t>
      </w:r>
      <w:r>
        <w:rPr>
          <w:rStyle w:val="S2"/>
          <w:sz w:val="28"/>
          <w:szCs w:val="28"/>
        </w:rPr>
        <w:t xml:space="preserve">предоставлен </w:t>
      </w:r>
      <w:r>
        <w:rPr>
          <w:rStyle w:val="S4"/>
          <w:sz w:val="28"/>
          <w:szCs w:val="28"/>
        </w:rPr>
        <w:t>1 земельный участок</w:t>
      </w:r>
      <w:r>
        <w:rPr>
          <w:rStyle w:val="S2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площадью</w:t>
      </w:r>
      <w:r>
        <w:rPr>
          <w:rStyle w:val="S2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2,5 га,</w:t>
      </w:r>
      <w:r>
        <w:rPr>
          <w:rStyle w:val="S2"/>
          <w:sz w:val="28"/>
          <w:szCs w:val="28"/>
        </w:rPr>
        <w:t xml:space="preserve"> </w:t>
      </w:r>
    </w:p>
    <w:p>
      <w:pPr>
        <w:pStyle w:val="P4"/>
        <w:jc w:val="both"/>
        <w:rPr/>
      </w:pPr>
      <w:r>
        <w:rPr>
          <w:rStyle w:val="S2"/>
          <w:sz w:val="28"/>
          <w:szCs w:val="28"/>
        </w:rPr>
        <w:t>Проведено 6 аукционов по продаже земельных участков и 5 аукционов на право заключения договора аренды земельного участка.</w:t>
      </w:r>
      <w:r>
        <w:rPr>
          <w:sz w:val="28"/>
          <w:szCs w:val="28"/>
        </w:rPr>
        <w:t xml:space="preserve">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рамках оказания содействия проведению муниципальному земельному контролю и земельному надзору в Администрацию муниципального района, в управления Росреестра и Россельхознадзора по Новгородской области даны сведения о </w:t>
      </w:r>
      <w:r>
        <w:rPr>
          <w:rStyle w:val="S4"/>
          <w:sz w:val="28"/>
          <w:szCs w:val="28"/>
        </w:rPr>
        <w:t>58</w:t>
      </w:r>
      <w:r>
        <w:rPr>
          <w:rStyle w:val="S2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нарушениях земельного законодательства</w:t>
      </w:r>
      <w:r>
        <w:rPr>
          <w:rStyle w:val="S2"/>
          <w:sz w:val="28"/>
          <w:szCs w:val="28"/>
        </w:rPr>
        <w:t xml:space="preserve">. Сведения о собственниках неиспользуемых земельных участков поступают в Межрайонную ИФНС № 2, к ним применяется повышенная ставка земельного налога в размере 1,5 процента кадастровой стоимости земельного участка.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Оказывается содействие Администрации Парфинского муниципального района в формировании новых земельных участков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ыдано 18 выписок из книги выдачи свидетельств о праве собственности на землю, 6 выписок из Правил землепользования застройки и Генерального плана поселения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Проводится работа по недоимке и принятию мер по её взысканию по земельному налогу и налогу на имущество физических лиц. Выявляются и исправляются реестровые ошибки (т.е. технические ошибки, допущенные органом регистрации прав), по причине которых земельный налог зачисляется в бюджеты других поселений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Организация местного самоуправления.</w:t>
      </w:r>
    </w:p>
    <w:p>
      <w:pPr>
        <w:pStyle w:val="P4"/>
        <w:jc w:val="both"/>
        <w:rPr>
          <w:sz w:val="28"/>
          <w:szCs w:val="28"/>
        </w:rPr>
      </w:pPr>
      <w:r>
        <w:rPr>
          <w:rStyle w:val="S8"/>
          <w:sz w:val="28"/>
          <w:szCs w:val="28"/>
        </w:rPr>
        <w:t>Одной из форм работы органов местного самоуправления являются собрания граждан. За отчетный период проведено 26 собраний граждан, ( за</w:t>
      </w:r>
      <w:r>
        <w:rPr>
          <w:sz w:val="28"/>
          <w:szCs w:val="28"/>
        </w:rPr>
        <w:t xml:space="preserve"> </w:t>
      </w:r>
      <w:r>
        <w:rPr>
          <w:rStyle w:val="S8"/>
          <w:sz w:val="28"/>
          <w:szCs w:val="28"/>
        </w:rPr>
        <w:t>отчетный период 2016 года 29). Тема , вынесенных на обсуждение вопросов- это благоустройство территории сельского поселения, подготовка и проведение мероприятий по паводкому периоду, о мерах по профилактике заноса вируса африканской чумы свиней из лесных угодий в ЛПХ и КФХ, о мерах противопожарной безопасности, отчет участкового оперуполномоченного Лунева А.А. перед населением, вопросы уличного освещения, выборы старосты д. Тулитово, вывоз ТБО в многоквартирных домах д. Федорково, обсуждение наказа Губернатору Новгородской области д. Сергеево, вопрос проезда к земельному участку д. Городок ул. Речная , ремонта ул. Рабочей д. Городок, о выполнении поручения ВРИО Губернатора Новгородской области Никитина А.С., по результатам совещания от 10.07.2017 г. замена централизованного водоснабжения на альтернативные способы водоснабжения, о выполнении проведения дополнительных работ по благоустройству Воинского захоронения Ясная Поляна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8"/>
          <w:sz w:val="28"/>
          <w:szCs w:val="28"/>
        </w:rPr>
        <w:t xml:space="preserve">Для привлечения жителей к решению вопросов жизнедеятельности села на реализацию прав жителей на различные формы осуществления местного значения на территории сельского поселения создано два ТОС «Лажины» и «Юрьево». За отчетный период членами ТОС проведено 4 заседания совместно с представителями Администрации Федорковского сельского поселения и руководителями учреждений.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8"/>
          <w:sz w:val="28"/>
          <w:szCs w:val="28"/>
        </w:rPr>
        <w:t>Члены ТОС «Лажины» и «Юрьево» активно работали по благоустройству территории населенных пунктов ;</w:t>
      </w:r>
    </w:p>
    <w:p>
      <w:pPr>
        <w:pStyle w:val="P5"/>
        <w:jc w:val="both"/>
        <w:rPr>
          <w:sz w:val="28"/>
          <w:szCs w:val="28"/>
        </w:rPr>
      </w:pPr>
      <w:r>
        <w:rPr>
          <w:rStyle w:val="S8"/>
          <w:sz w:val="28"/>
          <w:szCs w:val="28"/>
        </w:rPr>
        <w:t>- члены ТОС «Юрьево» произвели вырубку кустарника на общественном пастбище, провели субботник «Чистый берег» по уборке береговой полосы р. Ловать и по уборке воинского захоронения д.Юрьево;</w:t>
      </w:r>
    </w:p>
    <w:p>
      <w:pPr>
        <w:pStyle w:val="P5"/>
        <w:jc w:val="both"/>
        <w:rPr/>
      </w:pPr>
      <w:r>
        <w:rPr>
          <w:rStyle w:val="S8"/>
          <w:sz w:val="28"/>
          <w:szCs w:val="28"/>
        </w:rPr>
        <w:t>-члены ТОС «Лажины» провели субботники по вырубке кустарника вдоль дороги на гражданское кладбище д. Дубровы, по установке детской игровой площадки и благоустройству гражданско-воинского захоронения д. Лажины Члены ТОС являются активными участниками в проведении всех культурно- массовых мероприятиях</w:t>
      </w:r>
      <w:r>
        <w:rPr>
          <w:sz w:val="28"/>
          <w:szCs w:val="28"/>
        </w:rPr>
        <w:t xml:space="preserve">. По итогам работы ТОС Лажины заняли 1 место и премия 30 тыс руб. 3-место заняли ТОС д.Юрьево и премия 15 тыс. руб </w:t>
      </w:r>
      <w:r>
        <w:rPr>
          <w:rStyle w:val="S8"/>
          <w:sz w:val="28"/>
          <w:szCs w:val="28"/>
        </w:rPr>
        <w:t>Активно проводят разъяснительную работу среди населения о мерах пожарной безопасности во время проведения месячников по пожарной безопасности</w:t>
      </w:r>
      <w:r>
        <w:rPr>
          <w:sz w:val="28"/>
          <w:szCs w:val="28"/>
        </w:rPr>
        <w:t xml:space="preserve">, 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2017 году в адрес Администрации сельского поселения поступило 51 письменное и 63 устных </w:t>
      </w:r>
      <w:r>
        <w:rPr>
          <w:rStyle w:val="S4"/>
          <w:sz w:val="28"/>
          <w:szCs w:val="28"/>
        </w:rPr>
        <w:t>обращений граждан</w:t>
      </w:r>
      <w:r>
        <w:rPr>
          <w:rStyle w:val="S2"/>
          <w:sz w:val="28"/>
          <w:szCs w:val="28"/>
        </w:rPr>
        <w:t xml:space="preserve"> (за 2016 год – 49 письменных и 53 устных), что на 3 письменных и 10 устных обращений больше, чем в 2016 году. Из 114 обращений - 51 человек обратился в органы исполнительной власти сельского поселения письменно; 63 гражданина приняты Главой сельского поселения, его заместителем на личном приеме и в телефонном разговоре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Из 51 письменного обращения: 42 поступило в Администрацию сельского поселения непосредственно от заявителей и 9 обращений из Администрации Парфинского муниципального района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се обращения рассматриваются в установленные законом сроки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Круг вопросов, с которыми обращаются граждане, очень разнообразен: благоустройство – 12, ремонт и содержание дорог – 7, содержание домашних животных – 3, правопорядок – 4, опилка деревьев – 8, вопросы землепользования – 3, качество поставляемой электроэнергии- 5, пожарная безопасность -2, ремонт и содержание уличного освещения – 6, другие – 1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Наибольшее количество обращений поступило по вопросам благоустройства, опилки деревьев, ремонта и содержания дорог, ремонта и содержания уличного освещения. Граждане используют так же возможность направить обращение в адрес Администрации сельского поселения электронной почтой. 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Из 63 устных обращений граждан: 17 – водоснабжение, 10 – благоустройство, 8- вопросы ЖКХ, 7 – ремонт уличного освещения, 7 - содержание и ремонт дорог, 6- земельные вопросы, 8 - другие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2017 году в летний период остро стояла проблема водоснабжения жителей д.Федорково, а в осенне-зимний период- вопросы уличного освещения населенных пунктов в ночное время, ремонт и содержание дорог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Существуют сложности содержания автомобильных дорог всех уровней в проезжем состоянии. Эта проблема оставалась актуальной и в 2017 году, так как все проведенные ремонты её не решили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2017 году поступило 16 коллективных обращений граждан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результате рассмотрения обращений граждан, поступивших в Администрацию сельского поселения в 2017 году в количестве 114 , положительно решены 87 вопросов, 23 обращения находятся на контроле, по 4 вопросам даны разъяснения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целях повышения эффективности работы с обращениями граждан, предупреждения жалоб Администрация сельского поселения проводит выездные приемы граждан Главой сельского поселения в отдаленных населенных пунктах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Ежеквартально информация о работе с обращениями граждан размещается на информационном стенде и официальном сайте Администрации в сети Интернет для ознакомления населения.</w:t>
      </w:r>
    </w:p>
    <w:p>
      <w:pPr>
        <w:pStyle w:val="P12"/>
        <w:jc w:val="both"/>
        <w:rPr>
          <w:sz w:val="28"/>
          <w:szCs w:val="28"/>
        </w:rPr>
      </w:pPr>
      <w:r>
        <w:rPr>
          <w:rStyle w:val="S9"/>
          <w:sz w:val="28"/>
          <w:szCs w:val="28"/>
        </w:rPr>
        <w:t>В сложившейся системе работы с устными и письменными обращениями граждан следует и в дальнейшем добиваться:</w:t>
      </w:r>
    </w:p>
    <w:p>
      <w:pPr>
        <w:pStyle w:val="P13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сокращения сроков и повышения качества их рассмотрения, в том числе рассмотрения с выездом на место в присутствии заявителя;</w:t>
      </w:r>
    </w:p>
    <w:p>
      <w:pPr>
        <w:pStyle w:val="P13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полного искоренения при рассмотрении обращений фактов волокиты, повторных жалоб.</w:t>
      </w:r>
    </w:p>
    <w:p>
      <w:pPr>
        <w:pStyle w:val="P11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се обращения рассматриваются в установленные законом сроки.</w:t>
      </w:r>
    </w:p>
    <w:p>
      <w:pPr>
        <w:pStyle w:val="P7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 2017 году рассмотрено четырнадцать протестов, четыре представления, 15 предложений и 1 замечание на проект, представленные Прокуратурой Парфинского района, по которым Администрацией Федорковского сельского поселения приняты меры к устранению выявленных нарушений. Вынесено одно решение Старорусским районным судом, где ответчиком является Администрация Федорковского сельского поселения, которое исполнено. Прокуратурой направлено 8 Исковых заявлений в Старорусский районный суд по которым Администрация Федорковского сельского поселения приняла меры по устранению нарушений до суда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ыдано 566 (в 2015 году 1497) справок это связано за счет обращения граждан в МФЦ. </w:t>
      </w:r>
      <w:r>
        <w:rPr>
          <w:rStyle w:val="S2"/>
          <w:sz w:val="28"/>
          <w:szCs w:val="28"/>
        </w:rPr>
        <w:t xml:space="preserve">Принято распоряжений по основной деятельности- 68, Постановлений- 178.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Совет депутатов сельского поселения, за отчетный период провел 15 заседаний, принято 44 решения Совета депутатов сельского поселения, касающихся деятельности сельского поселения. 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поставленных задач перед Администрацией сельского поселения практическую помощь оказали Глава Парфинского муниципального района Н.В. Хатунцев , заместители Главы Администрации муниципального района, руководители структурных подразделений, учреждений и организаций, депутаты, старосты, общественные организации, предприниматели .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9">
    <w:name w:val="s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05:00Z</dcterms:created>
  <dc:creator>ConsultantPlus</dc:creator>
  <dc:description/>
  <cp:keywords/>
  <dc:language>en-US</dc:language>
  <cp:lastModifiedBy>Computer</cp:lastModifiedBy>
  <cp:lastPrinted>2017-03-10T16:22:00Z</cp:lastPrinted>
  <dcterms:modified xsi:type="dcterms:W3CDTF">2018-02-19T07:43:00Z</dcterms:modified>
  <cp:revision>6</cp:revision>
  <dc:subject/>
  <dc:title>ЧУДОВСКИЙ РАЙОННЫЙ СОВЕТ НАРОДНЫХ ДЕПУТАТОВ</dc:title>
</cp:coreProperties>
</file>