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800000"/>
        </w:rPr>
        <w:drawing>
          <wp:inline distT="0" distB="0" distL="0" distR="0">
            <wp:extent cx="809625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25" r="62696" b="40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23.03.2016 № 35      </w:t>
      </w:r>
    </w:p>
    <w:p>
      <w:pPr>
        <w:pStyle w:val="Normal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485" w:hRule="atLeast"/>
        </w:trPr>
        <w:tc>
          <w:tcPr>
            <w:tcW w:w="4503" w:type="dxa"/>
            <w:tcBorders/>
          </w:tcPr>
          <w:p>
            <w:pPr>
              <w:pStyle w:val="ConsPlusTitle"/>
              <w:jc w:val="both"/>
              <w:rPr/>
            </w:pPr>
            <w:r>
              <w:rPr/>
              <w:t>Об утверждении Положения о предоставлении депутатами Совета депутатов Федорковского сельского поселения, сведений о доходах, об имуществе и обязательствах имущественного характера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части 7.1. статьи 40 Федерального закона от               6 октября 2003 года № 131-ФЗ «Об общих принципах организации местного самоуправления в Российской Федерации», руководствуясь ч. 4 ст. 12.1 Федерального закона от 25 декабря 2008 года № 273-ФЗ «О противодействии коррупции»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ое Положение о предоставлении депутатами Совета депутатов Федорковского сельского поселения, сведений о доходах, об имуществе и обязательствах имущественного характера.</w:t>
      </w:r>
    </w:p>
    <w:p>
      <w:pPr>
        <w:pStyle w:val="TextBody"/>
        <w:ind w:firstLine="709"/>
        <w:rPr/>
      </w:pPr>
      <w:r>
        <w:rPr>
          <w:sz w:val="28"/>
          <w:szCs w:val="28"/>
        </w:rPr>
        <w:t>2. Опубликовать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  <w:sz w:val="28"/>
          <w:szCs w:val="28"/>
        </w:rPr>
        <w:t>Глава сельского поселения                                         Н.А. 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орковского сельского поселения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.03.2016 № 35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депутатами Совета депутато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Федорковского сельского поселения, сведений о доходах, об имуществе и обязательствах имущественного характе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ведения о доходах, об имуществе и обязательствах имущественного характера представляются депутатами Совета депутатов Федорковского сельского поселения, ежегодно, не позднее 30 апреля года, следующего за отчет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епутат Совета депутатов Федорковского сельского поселения, представляет ежегод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(далее – Указ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по форме, утвержденной Указ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Сведения о доходах, об имуществе и обязательствах имущественного характера представляются депутатами Совета депутатов Федорковского сельского поселения Председателю Совета депутатов Федорковского сельского поселения, который после сбора передает представленные депутатами справки на хранение в Администрацию Федорк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 случае если депутат Совета депутатов Федорковского сельского посел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путат Совета депутатов Федорковского сельского поселения может представить уточненные сведения в течение одного месяца после окончания срока, указанного в пункте 1 настоящего По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В случае непредставления по объективным причинам депутатом Совета депутатов Федорковского сельского поселения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комиссией, созданной в Совете депутатов Федорк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депутатами Совета депутатов Федорковского сельского поселения, осуществляется в соответствии с федеральным и област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Сведениия о доходах, об имуществе и обязательствах имущественного характера, представляемые в соответствии с настоящим Положением депутатами Совета депутатов Федорковского сельского поселения, являются сведениями конфиденциаль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могут представляться должностным лицам в случаях, предусмотренных федеральными и област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Лица, виновные в разглашении или использовании сведений о доходах, об имуществе и обязательствах имущественного характера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Сведения о доходах, об имуществе и обязательствах имущественного характера, представленные в соответствии с настоящим Положением депутатами Совета депутатов Федорковского сельского поселения, и информация о результатах проверки достоверности и полноты этих сведений приобщаются к делу, которое заводится на каждого депутата Совета депутатов Федорк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В случае непредставления или представления заведомо ложных сведений о доходах, об имуществе и обязательствах имущественного характера депутат Совета депутатов Федорковского сельского поселения несе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3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36:00Z</dcterms:created>
  <dc:creator>buh</dc:creator>
  <dc:description/>
  <cp:keywords/>
  <dc:language>en-US</dc:language>
  <cp:lastModifiedBy>uzver</cp:lastModifiedBy>
  <cp:lastPrinted>2016-03-24T12:31:00Z</cp:lastPrinted>
  <dcterms:modified xsi:type="dcterms:W3CDTF">2016-03-24T09:36:00Z</dcterms:modified>
  <cp:revision>2</cp:revision>
  <dc:subject/>
  <dc:title>Директору Старорусского</dc:title>
</cp:coreProperties>
</file>