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1"/>
        <w:ind w:hanging="0"/>
        <w:jc w:val="center"/>
        <w:rPr/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от 25.10.2016 № 52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заключении соглашения  о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ередаче Контрольно-счетно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алате Парфинского муниципального района полномочий Контрольно-счетной  комиссии  Федорковского        сельского поселения по осуществлению внешнего муниципального        финансового контроля  на 2017 год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 палате Парфинского муниципального района следующих полномочий по осуществлению внешнего муниципального финансового контроля Контрольно-счетной  комиссии  Федорковского 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Федорковского сельского поселения, а также средств, получаемых бюджетом Федорковского сельского  поселения из иных источнико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Федорковского сельского поселения, в том числе охраняемыми результатами интеллектуальной деятельности и средствами индивидуализации, принадлежащими Федорковскому сельскому 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Федор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Федор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Федор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Федорковском сельском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Федор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Федорковского сельского поселения и Главе Федор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Федор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Федорковского сельского  поселения  подписать соглашение о передаче полномочий, указанных в пункте               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Федорковского сельского поселения на  2017 год  предусмотреть отдельной 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распространяется на правоотношения, возникшие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Н.А.Иванов</w:t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52:00Z</dcterms:created>
  <dc:creator>Алексей Игнатьев</dc:creator>
  <dc:description/>
  <cp:keywords/>
  <dc:language>en-US</dc:language>
  <cp:lastModifiedBy>uzver</cp:lastModifiedBy>
  <cp:lastPrinted>2016-10-26T10:16:00Z</cp:lastPrinted>
  <dcterms:modified xsi:type="dcterms:W3CDTF">2016-10-26T07:18:00Z</dcterms:modified>
  <cp:revision>3</cp:revision>
  <dc:subject/>
  <dc:title> </dc:title>
</cp:coreProperties>
</file>