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Heading1"/>
        <w:rPr>
          <w:lang w:val="ru-RU"/>
        </w:rPr>
      </w:pPr>
      <w:r>
        <w:rPr/>
        <w:t>РЕШЕНИ</w:t>
      </w: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т 29.12.2016 № 62</w:t>
      </w:r>
    </w:p>
    <w:p>
      <w:pPr>
        <w:pStyle w:val="Normal"/>
        <w:rPr/>
      </w:pPr>
      <w:r>
        <w:rPr/>
        <w:t>д.Федорково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депутатов сельского поселения от 12.11.2010   № 10 «Об установлении земельного налога» (в редакции решений от 21.10.2011 № 53, от 30.01.2012 № 67, от 16.04.2013 № 119, от 30.08.2013 № 135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Федорковского сельского поселения от 12.11.2010 № 10 «Об установлении земельного налога» (в действующей редакции) подпункт 1 пункта 2 изложить в редакции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становить налоговые ставки в следующих размерах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от кадастровой стоимости участка в следующих размерах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1 процента – в отношении земельных участков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дачного хозяйства, индивидуального жилищного строительства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не ранее чем по истечении одного месяца со дня официального опубликования и распространяется на правоотношения с 01 января 2017 года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Н.А. Иван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pacing w:val="60"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бухгалтерия</dc:creator>
  <dc:description/>
  <cp:keywords/>
  <dc:language>en-US</dc:language>
  <cp:lastModifiedBy>uzver</cp:lastModifiedBy>
  <cp:lastPrinted>2016-12-29T16:44:00Z</cp:lastPrinted>
  <dcterms:modified xsi:type="dcterms:W3CDTF">2016-12-29T13:44:00Z</dcterms:modified>
  <cp:revision>3</cp:revision>
  <dc:subject/>
  <dc:title> </dc:title>
</cp:coreProperties>
</file>