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от 04.05.2016 № 39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коэффициентов, определяемых с учетом видов разрешенного  использования земельных участков, применяемых для расчета арендной платы за земельные участки, на 2016 го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, областным законом от 27.04.2015 № 763-ОЗ «О предоставлении земельных участков на территории Новгородской области», постановлением Правительства области от 01.03.2016 № 89 «Об утверждении Порядка определения размера арендной платы, за земельные участки, 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</w:t>
      </w:r>
    </w:p>
    <w:p>
      <w:pPr>
        <w:pStyle w:val="TextBody"/>
        <w:spacing w:lineRule="atLeast" w:line="360"/>
        <w:rPr>
          <w:szCs w:val="28"/>
        </w:rPr>
      </w:pPr>
      <w:r>
        <w:rPr>
          <w:szCs w:val="28"/>
        </w:rPr>
        <w:t>Совет депутатов  город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1. Утвердить на 2016 год прилагаемые:</w:t>
      </w:r>
    </w:p>
    <w:p>
      <w:pPr>
        <w:pStyle w:val="TextBody"/>
        <w:spacing w:lineRule="atLeast" w:line="360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и земельные участки, государственная собственность на которые не разграничена, расположенные на территории Федорковского сельского поселения, предоставленные в аренду без торгов;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методику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.</w:t>
      </w:r>
    </w:p>
    <w:p>
      <w:pPr>
        <w:pStyle w:val="ConsPlusNormal"/>
        <w:ind w:firstLine="540"/>
        <w:jc w:val="both"/>
        <w:rPr/>
      </w:pPr>
      <w:r>
        <w:rPr/>
        <w:t xml:space="preserve">2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 Федорковского сельского поселения, или государственная собственность на которые не разграничена, расположенными на территории Федорковского сельского поселения, на право аренды земельных участков годовой размер арендной платы устанавливается в соответствии со </w:t>
      </w:r>
      <w:hyperlink r:id="rId3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25 октября 2001 года N 137-ФЗ "О введении в действие Земельного кодекса Российской Федерации" в размере:</w:t>
      </w:r>
    </w:p>
    <w:p>
      <w:pPr>
        <w:pStyle w:val="ConsPlusNormal"/>
        <w:ind w:firstLine="540"/>
        <w:jc w:val="both"/>
        <w:rPr/>
      </w:pPr>
      <w:r>
        <w:rPr/>
        <w:t>двух процентов кадастровой стоимости арендуемых земельных участков;</w:t>
      </w:r>
    </w:p>
    <w:p>
      <w:pPr>
        <w:pStyle w:val="ConsPlusNormal"/>
        <w:ind w:firstLine="540"/>
        <w:jc w:val="both"/>
        <w:rPr/>
      </w:pPr>
      <w:r>
        <w:rPr/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/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/>
      </w:pPr>
      <w:r>
        <w:rPr/>
        <w:t>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"/>
        <w:ind w:firstLine="540"/>
        <w:jc w:val="both"/>
        <w:rPr/>
      </w:pPr>
      <w:r>
        <w:rPr/>
        <w:t xml:space="preserve">с лицом, которое в соответствии с Земельны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ConsPlusNormal"/>
        <w:ind w:firstLine="540"/>
        <w:jc w:val="both"/>
        <w:rPr/>
      </w:pPr>
      <w:r>
        <w:rPr/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ConsPlusNormal"/>
        <w:ind w:firstLine="540"/>
        <w:jc w:val="both"/>
        <w:rPr/>
      </w:pPr>
      <w:r>
        <w:rPr/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унктом 3</w:t>
        </w:r>
      </w:hyperlink>
      <w:r>
        <w:rPr/>
        <w:t xml:space="preserve"> или </w:t>
      </w:r>
      <w:hyperlink r:id="rId6">
        <w:r>
          <w:rPr>
            <w:rStyle w:val="InternetLink"/>
            <w:color w:val="0000FF"/>
          </w:rPr>
          <w:t>4 статьи 39.20</w:t>
        </w:r>
      </w:hyperlink>
      <w:r>
        <w:rPr/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/>
        <w:t>3. Годовой размер арендной платы за земельный участок, находящийся в собственности муниципального образования Федорковское сельское поселение,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"/>
        <w:ind w:firstLine="540"/>
        <w:jc w:val="both"/>
        <w:rPr/>
      </w:pPr>
      <w:r>
        <w:rPr/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ConsPlusNormal"/>
        <w:ind w:firstLine="540"/>
        <w:jc w:val="both"/>
        <w:rPr/>
      </w:pPr>
      <w:r>
        <w:rPr/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ConsPlusNormal"/>
        <w:ind w:firstLine="540"/>
        <w:jc w:val="both"/>
        <w:rPr/>
      </w:pPr>
      <w:r>
        <w:rPr/>
        <w:t xml:space="preserve">4. Годовой размер арендной платы за земельный участок, находящийся в собственности муниципального образования Федорковское сельское поселение, предоставленный в соответствии с </w:t>
      </w:r>
      <w:hyperlink r:id="rId7">
        <w:r>
          <w:rPr>
            <w:rStyle w:val="InternetLink"/>
            <w:color w:val="0000FF"/>
          </w:rPr>
          <w:t>пунктом 15 статьи 3</w:t>
        </w:r>
      </w:hyperlink>
      <w:r>
        <w:rPr/>
        <w:t xml:space="preserve"> Федерального закона от 25 октября 2001 года N 137-ФЗ "О введении в действие Земельного кодекса Российской Федерации"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ConsPlusNormal"/>
        <w:ind w:firstLine="540"/>
        <w:jc w:val="both"/>
        <w:rPr/>
      </w:pPr>
      <w:r>
        <w:rPr/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</w:r>
    </w:p>
    <w:p>
      <w:pPr>
        <w:pStyle w:val="ConsPlusNormal"/>
        <w:ind w:firstLine="540"/>
        <w:jc w:val="both"/>
        <w:rPr/>
      </w:pPr>
      <w:r>
        <w:rPr/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5. Установить  срок уплаты арендной платы за аренду земельных участков, находящихся в муниципальной собственности Федорковского сельского поселения, равными долями не позднее  15 сентября и 15 ноября 2016 года, если иное не установлено договором аренды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6. Настоящее решение вступает в силу со дня его официального опубликования и распространяется на правоотношения, возникшие с 01 января 2016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TextBody"/>
        <w:spacing w:lineRule="atLeast" w:line="36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А. Иванов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 </w:t>
      </w:r>
      <w:r>
        <w:rPr>
          <w:sz w:val="24"/>
          <w:szCs w:val="24"/>
        </w:rPr>
        <w:t>№1</w:t>
      </w:r>
      <w:r>
        <w:rPr>
          <w:bCs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Федорковского сельского поселения от 04.05.2016  № 39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6 год»</w:t>
            </w:r>
          </w:p>
        </w:tc>
      </w:tr>
    </w:tbl>
    <w:p>
      <w:pPr>
        <w:pStyle w:val="Normal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и земельные участки, государственная собственность на которые не разграничена, расположенные на территории Федорковского сельского поселения, предоставленные в аренду без торг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69"/>
        <w:gridCol w:w="4079"/>
        <w:gridCol w:w="1829"/>
        <w:gridCol w:w="1125"/>
        <w:gridCol w:w="913"/>
      </w:tblGrid>
      <w:tr>
        <w:trPr>
          <w:trHeight w:val="10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ного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я земельного участк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Код (числовое обозначение) вида разрешен-ного использования земельного уча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,%</w:t>
            </w:r>
          </w:p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сельскохозяйственной продукции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 не предназначенного для раздела на квартиры, имеющего одну или несколько общих стен с соседними жилыми домами (количество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4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орговых объектов капитального строительства, объектов нестационарной торговой сети, а также для осуществления выставочно-ярмарочн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0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 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о 5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ш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 размещение гаражей и (или) стоянок для автомобилей сотрудников и посетителей рынк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астерских, предназначенных для ремонта и обслуживания автомобилей, моек и прачечных для автомобильных принадлежнос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 (бензиновых, газовых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рганов управления производством, торгов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Земельные участки, предоставленные для промышленного производства на землях населенных пунктов Федорковского сельского поселен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м до 5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0 кв.м до 15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промышленного производства на землях за пределами населенных пунктов, на землях промышленности и иного специально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 м до 5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 м до 10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0 кв.м до 15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0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6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обслуживание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емельные участки, занятые объектами капитального строительства в целях обеспечения физических и юридических лиц коммунальными услугами, расположенные на землях населенных пунктов Федорковского сельского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10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выш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  жилищного и коммунального хозяйства, расположенные за пределами населенных пунктов и  на землях промышленности  и иного специально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 населенных пункт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0 кв. м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  за пределами населенных пунктов и на землях промышленности и иного специально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55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населенных пункт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за пределами населенных пункт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1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их изыска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недр открытым (карьеры, отвалы) и закрытым (шахты, скважины) способа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trHeight w:val="9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всех видов сельскохозяйственного  использован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 в том числе индивидуальные предприниматели (КФХ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автомобильного транспорта, осуществляющего перевозки людей по установленному маршруту, размещение вокзалов, автостанц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8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осуществления иной коммерческой деятельности, не указанной в пунктах 1-2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Федорко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Title"/>
        <w:widowControl/>
        <w:ind w:left="453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Федорковского сельского поселения от 04.05.2016  № 39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6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ка определяет порядок расчета арендной платы за сдаваемые в аренду земельные участки, находящиеся в муниципальной соб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 арендной п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аренд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– годовой размер арендной платы (руб.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– кадастровая стоимость земельного участка (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– коэффициент в процентах от кадастровой стоимости земельного участка, определенный с учетом видов разрешенного использования земельных участков</w:t>
      </w:r>
      <w:r>
        <w:rPr>
          <w:sz w:val="28"/>
        </w:rPr>
        <w:t xml:space="preserve">, согласно приложения №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54"/>
        <w:gridCol w:w="881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8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С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8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дастровая стоимость земельного участка, находящегося в государственной собственности Новгородской области, или земельного участка, государственная собственность на который не разграничена (далее - земельный участок) (руб.);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8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П = Сру x S x К, гд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154"/>
        <w:gridCol w:w="8749"/>
      </w:tblGrid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овой размер арендной платы (руб.);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у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городскому округу Новгородской области, утвержденный в соответствии со статьей 66 Земельного кодекса Российской Федерации (руб.);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ощадь земельного участка (кв. м);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4"/>
      <w:szCs w:val="24"/>
      <w:lang w:val="ru-RU" w:eastAsia="ja-JP" w:bidi="ar-SA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74D87F4CCDBEADAA74D0B4E7847BD972D4A22F3140326D9D68EB7D82A1CEF84C9CD514E7C08FABeAv8O" TargetMode="External"/><Relationship Id="rId4" Type="http://schemas.openxmlformats.org/officeDocument/2006/relationships/hyperlink" Target="consultantplus://offline/ref=4C4FDF02FDF02666D80916DA5DFEBBB232D8F42F5461B2A467D4C973A706IBH" TargetMode="External"/><Relationship Id="rId5" Type="http://schemas.openxmlformats.org/officeDocument/2006/relationships/hyperlink" Target="consultantplus://offline/ref=4C4FDF02FDF02666D80916DA5DFEBBB232D8F42F5461B2A467D4C973A76B763B042C52904A0CI0H" TargetMode="External"/><Relationship Id="rId6" Type="http://schemas.openxmlformats.org/officeDocument/2006/relationships/hyperlink" Target="consultantplus://offline/ref=4C4FDF02FDF02666D80916DA5DFEBBB232D8F42F5461B2A467D4C973A76B763B042C52904A0CIFH" TargetMode="External"/><Relationship Id="rId7" Type="http://schemas.openxmlformats.org/officeDocument/2006/relationships/hyperlink" Target="consultantplus://offline/ref=4C4FDF02FDF02666D80916DA5DFEBBB232D8F7275261B2A467D4C973A76B763B042C529942C7C6A405I5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50:00Z</dcterms:created>
  <dc:creator>User</dc:creator>
  <dc:description/>
  <cp:keywords/>
  <dc:language>en-US</dc:language>
  <cp:lastModifiedBy>Федорково</cp:lastModifiedBy>
  <cp:lastPrinted>2016-05-13T10:37:00Z</cp:lastPrinted>
  <dcterms:modified xsi:type="dcterms:W3CDTF">2016-05-25T11:01:00Z</dcterms:modified>
  <cp:revision>11</cp:revision>
  <dc:subject/>
  <dc:title> </dc:title>
</cp:coreProperties>
</file>