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spacing w:lineRule="auto" w:line="18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12.2016  № 60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Совета депутатов сельского поселения от 25.10.2016 № 51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55" w:leader="none"/>
          <w:tab w:val="center" w:pos="4677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 Внести изменение в Приложение 1 к решению Совета депутатов Федорковского сельского поселения от 25.10.2016 № 51 «О передаче части полномочий по решению вопросов местного значения Администрации Федорковского сельского поселения Администрации Парфинского муниципального района на 2016 год», исключив из Перечня пункт 1.5. </w:t>
      </w:r>
      <w:r>
        <w:rPr>
          <w:b/>
          <w:szCs w:val="28"/>
        </w:rPr>
        <w:t>«1.5. утверждение перечня мест общественного питания, в которых не разрешается розничная продажа, в том числе в розлив, и потребление (распитие) пива и напитков, изготовляемых на его основе;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Н.А.Иванов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1</dc:creator>
  <dc:description/>
  <cp:keywords/>
  <dc:language>en-US</dc:language>
  <cp:lastModifiedBy>User</cp:lastModifiedBy>
  <cp:lastPrinted>2016-10-25T15:58:00Z</cp:lastPrinted>
  <dcterms:modified xsi:type="dcterms:W3CDTF">2016-12-30T06:36:00Z</dcterms:modified>
  <cp:revision>2</cp:revision>
  <dc:subject/>
  <dc:title> </dc:title>
</cp:coreProperties>
</file>