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4.06.2016 № 41 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771"/>
      </w:tblGrid>
      <w:tr>
        <w:trPr/>
        <w:tc>
          <w:tcPr>
            <w:tcW w:w="451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случаях и сроках приведения муниципальных программ в соответствие с решением о бюджете на 2016 год</w:t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30 марта 2016 года № 71-ФЗ «О приостановлении действия абзаца четвертого пункта 2 статьи 179 Бюджетного кодекса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6 го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Муниципальные программы Федорковского сельского поселения приводятся в соответствии с решением  о бюджете Федорковского сельского поселения в случае внесения в него изменений, касающихся объемов бюджетных ассигнований на финансовое обеспечение реализации муниципальных программ Федорк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менения в муниципальные программы Федорковского сельского поселения подлежат утверждению не позднее трех месяцев со дня вступления в силу решения «О внесении изменений в решение о бюджете Федорковского сельского поселения на 2016 год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Опубликовать решение в периодическом печатном издании «Федорковский Вестник» и 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Н.А. Иванов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2659D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0:00Z</dcterms:created>
  <dc:creator>Наталья</dc:creator>
  <dc:description/>
  <cp:keywords/>
  <dc:language>en-US</dc:language>
  <cp:lastModifiedBy>Надежда</cp:lastModifiedBy>
  <cp:lastPrinted>2016-06-24T15:41:00Z</cp:lastPrinted>
  <dcterms:modified xsi:type="dcterms:W3CDTF">2016-06-30T07:30:00Z</dcterms:modified>
  <cp:revision>2</cp:revision>
  <dc:subject/>
  <dc:title>                                                                                  Проект                                             </dc:title>
</cp:coreProperties>
</file>