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3060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pacing w:val="60"/>
          <w:sz w:val="32"/>
        </w:rPr>
      </w:pPr>
      <w:r>
        <w:rPr>
          <w:spacing w:val="60"/>
          <w:sz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0.2016  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Об утверждении Порядка формирования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дения и обязательного опублик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ечня муниципального имущества</w:t>
      </w:r>
    </w:p>
    <w:p>
      <w:pPr>
        <w:pStyle w:val="Normal"/>
        <w:rPr/>
      </w:pPr>
      <w:r>
        <w:rPr>
          <w:b/>
          <w:sz w:val="28"/>
        </w:rPr>
        <w:t>Федор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целях предоставления его во владение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и (или) в пользование субъектам малого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и среднего  предпринимательства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и организациям, образующим инфраструктуру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поддержки субъектов малого и среднего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предпринимательст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0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, Уставом Федорковского сельского поселения,  </w:t>
      </w:r>
      <w:r>
        <w:rPr>
          <w:rFonts w:eastAsia="Calibri"/>
          <w:sz w:val="28"/>
          <w:szCs w:val="28"/>
          <w:lang w:eastAsia="en-US"/>
        </w:rPr>
        <w:t>Положением о порядке управления и распоряжения имуществом Федорковского сельского поселения, утвержденным решением Совета депутатов Федорковского сельского поселения от 18.02.2011 № 30,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вет депутатов Федорковского сельского 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ведения и обязательного опубликования перечня муниципального имущества Федор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993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Н.А. Иванов</w:t>
      </w:r>
    </w:p>
    <w:p>
      <w:pPr>
        <w:pStyle w:val="Normal"/>
        <w:ind w:left="56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0.2016 г.  № 50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ирования, ведения и обязательного опубликования перечня муниципального имущества Федор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ода N 209-ФЗ "О развитии малого и среднего предпринимательства в Российской Федерации" и определяет порядок действий органов местного самоуправления Федорковского сельского поселения по формированию, ведению и обязательному опубликованию перечня муниципального имущества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еятельность по формированию и ведению Перечня осуществляет Администрация Федорк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еречень включается муниципальное имущество казны Федорковского сельского поселения, свободное от прав третьих лиц (за исключением имущественных прав субъектов малого и среднего предпринимательства)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 июля 2008 г.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Формирование перечня осуществляется на основании предложений Совета депутатов Федорковского сельского  поселения, субъектов малого и среднего предпринимательства, заинтересованных юридических и физ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Администрация Федорковского сельского поселения формирует и направляет проект Перечня для согласования Главе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чень и вносимые в него изменения утверждаются постановлением Администрации Федор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 составляется по форме согласно приложению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мущество исключается из Перечн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уждени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количественных и качественных характеристик имущества, в результате которого оно становится непригодным для использования по своему первоначальному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 передаче имущества в федеральную, областную или муниципальную собственность иных муниципальных образ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ы или гибели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я потребности в данном имуществе у органов местного самоуправления для обеспечения осуществления свои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сутствие заявлений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 предоставлении в аренду данного имущества, в течение шести месяцев со дня опубликования Перечня, в который включено данное имущество, </w:t>
      </w:r>
      <w:r>
        <w:rPr>
          <w:sz w:val="28"/>
          <w:szCs w:val="28"/>
        </w:rPr>
        <w:t>в периодическом печатном издании «Федорковский Вестник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ледующее включение имущества в перечень или исключение его из перечня, изменение сведений об имуществе производятся путем издания постановления Администрации сельского поселения о внесении изменений в перечен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ведений об имуществе, включенном в перечень, производится на основании правоустанавливающих, право подтверждающих и иных документов, содержащих характеристики имущества, позволяющие однозначно его идентифицировать (установить количественные и качественные характерист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ень, изменения в него подлежат обязательному опубликованию в периодическом печатном издании «Федорковский Вестник» и размещению на официальном сайте Администрации сельского поселения в информационно-телекоммуникационной сети «Интернет»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Информация об объектах, включённых в перечень, является открытой и предоставляется администрацией Федорковского сельского поселения любым заинтересованным лицам на основании их письменного обращения, направленного на имя Главы Федорковского сельского поселения, в срок не позднее 30 дней с даты поступления такого обращения.</w:t>
      </w:r>
    </w:p>
    <w:p>
      <w:pPr>
        <w:sectPr>
          <w:type w:val="nextPage"/>
          <w:pgSz w:w="11906" w:h="16838"/>
          <w:pgMar w:left="1600" w:right="805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формирования, ведения и обязатель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ния перечня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Федорк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ях предоставления его во владение 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) в пользование субъектам малого и средне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и организациям, образующим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раструктуру поддержки субъектов </w:t>
      </w:r>
    </w:p>
    <w:p>
      <w:pPr>
        <w:pStyle w:val="ConsPlusNormal"/>
        <w:jc w:val="right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</w:t>
      </w:r>
    </w:p>
    <w:p>
      <w:pPr>
        <w:pStyle w:val="ConsPlusNormal"/>
        <w:ind w:firstLine="54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3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firstLine="540"/>
        <w:jc w:val="center"/>
        <w:rPr/>
      </w:pPr>
      <w:r>
        <w:rPr/>
        <w:t>Перечня муниципального имущества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2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250"/>
        <w:gridCol w:w="2250"/>
        <w:gridCol w:w="972"/>
        <w:gridCol w:w="1112"/>
        <w:gridCol w:w="1275"/>
        <w:gridCol w:w="1760"/>
        <w:gridCol w:w="1690"/>
        <w:gridCol w:w="1218"/>
        <w:gridCol w:w="1070"/>
        <w:gridCol w:w="1266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имущества и его характеристики*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 (местоположение)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, кв. м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обходимость проведения капитального ремонта (есть - 1/нет - 0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ограничения (обременения) (да - 1/нет - 0)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лучае наличия ограничения (обременения) в виде аренды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арендатора с указанием организационно-правовой форм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использования по договор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заключения договора аренды (формат дд.мм.г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действия договора аренды, мес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окончания действия договора аренды (формат дд.мм.гг)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*-для недвижимого имущества обязательно указывается кадастровый номер, для движимого имущества – технические характеристики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  <w:szCs w:val="24"/>
      <w:u w:val="single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20" w:right="0" w:hanging="0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uppressAutoHyphens w:val="false"/>
      <w:spacing w:lineRule="atLeast" w:line="240"/>
      <w:jc w:val="center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EDBC1196F3FDB62121128FB77C32579C1140D5D8947A02458E6C81E5B13B4DDA6A1ECEB7E873E93tFP7G" TargetMode="External"/><Relationship Id="rId4" Type="http://schemas.openxmlformats.org/officeDocument/2006/relationships/hyperlink" Target="consultantplus://offline/ref=8EDBC1196F3FDB62121128FB77C32579C1140D5D8947A02458E6C81E5B13B4DDA6A1ECEB7E873E93tFP7G" TargetMode="External"/><Relationship Id="rId5" Type="http://schemas.openxmlformats.org/officeDocument/2006/relationships/hyperlink" Target="consultantplus://offline/ref=8EDBC1196F3FDB62121128FB77C32579C21D0E55894EA02458E6C81E5B13B4DDA6A1ECEB7E873D94tFPCG" TargetMode="External"/><Relationship Id="rId6" Type="http://schemas.openxmlformats.org/officeDocument/2006/relationships/hyperlink" Target="consultantplus://offline/ref=8EDBC1196F3FDB62121128FB77C32579C21D0E55894EA02458E6C81E5B13B4DDA6A1ECEB7E873D94tFPC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46:00Z</dcterms:created>
  <dc:creator>орпол</dc:creator>
  <dc:description/>
  <cp:keywords/>
  <dc:language>en-US</dc:language>
  <cp:lastModifiedBy>User</cp:lastModifiedBy>
  <cp:lastPrinted>2016-10-28T12:08:00Z</cp:lastPrinted>
  <dcterms:modified xsi:type="dcterms:W3CDTF">2016-11-08T11:51:00Z</dcterms:modified>
  <cp:revision>8</cp:revision>
  <dc:subject/>
  <dc:title>              </dc:title>
</cp:coreProperties>
</file>