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800000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7.04.2016 № 38     </w:t>
      </w:r>
    </w:p>
    <w:p>
      <w:pPr>
        <w:pStyle w:val="Normal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тверждении Положения о порядке предоставления депутатами Совета депутатов Федорковского сельского поселения сведений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предоставления депутатами Совета депутатов Федорковского сельского поселения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информационном бюллетене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4.2016  № 38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депутатами Совета депутатов Федорковского сельского поселения сведений о своих расходах, а также о расходах 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, в соответствии с настоящим Положением представляют депутаты Совета депутатов Федорк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ах предоставляются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ведения о расходах представляются депутатами Совета депутатов Федорковского сельского поселения Председателю Совета депутатов Федорковского сельского поселения, который после сбора передает представленные депутатами справки на хранение в Администрацию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лучае если депутат Совета депутатов Федорковского сельского поселения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депутатов Федорков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ведения о расходах, представляемые в соответствии с настоящим Положением депутатом Совета депутатов Федорков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Лица, виновные в разглашении или использовании сведений о расходах депутат Совета депутатов Федорковского сельского поселения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ведения о расходах приобщаются к делу, которое заводится на каждого депутата Совета депутатов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В случае непредставления сведений о расходах депутат Совета депутатов Федорковского сельского поселения несе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8:00Z</dcterms:created>
  <dc:creator>buh</dc:creator>
  <dc:description/>
  <cp:keywords/>
  <dc:language>en-US</dc:language>
  <cp:lastModifiedBy>uzver</cp:lastModifiedBy>
  <cp:lastPrinted>2016-04-29T10:17:00Z</cp:lastPrinted>
  <dcterms:modified xsi:type="dcterms:W3CDTF">2016-05-10T06:18:00Z</dcterms:modified>
  <cp:revision>2</cp:revision>
  <dc:subject/>
  <dc:title>Директору Старорусского</dc:title>
</cp:coreProperties>
</file>