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6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Плане работы Совета депутатов сельского поселения на 2017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Утвердить прилагаемый План работы Совета депутатов сельского поселения на 2017 год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2. Опубликовать решение в периодическом печатном издании 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9.12.2016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Федор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смотреть на заседаниях Совета депутатов сельского посел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варта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Главы сельского поселения о результатах его деятельности и деятельности Администрации сельского поселения </w:t>
      </w:r>
      <w:r>
        <w:rPr>
          <w:color w:val="000000"/>
          <w:sz w:val="28"/>
          <w:szCs w:val="28"/>
        </w:rPr>
        <w:t xml:space="preserve">за 2016 год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ят:  заместитель Главы администрации сельского поселения, специалист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утверждении  коэффициентов, определяемых для различных видов функционального использования земельных участков, применяемых для расчета арендной платы за земельные участки на 2018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сельского поселения «Об утверждении Положения о бюджетном процессе в сельском поселении»</w:t>
      </w:r>
      <w:r>
        <w:rPr>
          <w:color w:val="000000"/>
          <w:sz w:val="28"/>
          <w:szCs w:val="28"/>
        </w:rPr>
        <w:t xml:space="preserve"> (по мере изменения законодательства)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Готовит: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утверждении отчета об исполнении  бюджета сельского поселения за 2016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главный специалист Администрации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 внесении изменений и дополнений в решение Совета депутатов сельского поселения "О бюджете сельского поселения на 2017 год" (ежемесячно)</w:t>
      </w:r>
      <w:r>
        <w:rPr>
          <w:i/>
          <w:color w:val="000000"/>
          <w:sz w:val="28"/>
          <w:szCs w:val="28"/>
        </w:rPr>
        <w:t>Готовит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 Федорковского сельского поселения (по мере изменения законодательст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иведение нормативных правовых актов Совета депутатов сельского поселения в соответствие действующему законодательств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 кварта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сельского поселения на 2018 год и на плановый период 2019 и 2020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специалисты Администрации сельского поселения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принятии к осуществлению части полномочий  по решению вопросов местного значения Федорковского сельского поселения Администрации  Парфинского муниципального района  на  2018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О передаче к осуществлению части полномочий  по решению вопросов местного значения Администрации Парфинского муниципального района  Администрацией сельского поселения на  2018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О заключении соглашения о передаче Контрольно-счетной палате Парфинского муниципального района полномочий Контрольно-счетной комиссии  Федорковского сельского поселения по осуществлению внешнего муниципального финансового контроля на 2018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Совета депутатов сельского поселения на 2018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депутатов в избирательных округ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четов перед избирателями своего избирательного округ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аз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збирателей депутатами в избирательных округах и региональной общественной приемной партии «Единая Россия» (согласно графи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жемесяч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постоянных комиссий Совета депутатов сельского посел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ние проектов решений Совета депутатов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оответствии с планами работы комисс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с прокурату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окуратурой Парф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Регламентом работы Совета депута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оложением о комиссии по проведению антикррупционной экспертизы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27:00Z</dcterms:created>
  <dc:creator>1</dc:creator>
  <dc:description/>
  <cp:keywords/>
  <dc:language>en-US</dc:language>
  <cp:lastModifiedBy>uzver</cp:lastModifiedBy>
  <cp:lastPrinted>2016-12-30T12:29:00Z</cp:lastPrinted>
  <dcterms:modified xsi:type="dcterms:W3CDTF">2016-12-30T09:35:00Z</dcterms:modified>
  <cp:revision>4</cp:revision>
  <dc:subject/>
  <dc:title> </dc:title>
</cp:coreProperties>
</file>