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80962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6038" w:hanging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9.12.2016 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57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.Федорково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Об утверждении методик определения 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объема иных межбюджетных трансфертов 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из бюджета поселения бюджету муниципального </w:t>
      </w:r>
    </w:p>
    <w:p>
      <w:pPr>
        <w:pStyle w:val="Normal"/>
        <w:rPr/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района </w:t>
      </w:r>
      <w:r>
        <w:rPr>
          <w:b/>
          <w:sz w:val="28"/>
          <w:szCs w:val="28"/>
          <w:lang w:val="ru-RU"/>
        </w:rPr>
        <w:t>на выполнение части полномоч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ешению вопросов местного значения 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осуществлению внешнего муниципальн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го контроля Контрольно-счетн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и поселения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со статьей 142 Бюджетного кодекса Российской Федерации, решениями Думы Парфинского муниципального района от 30.11.2016 № 82 «О принятии к реализации и исполнению полномочий Контрольно-счетных комиссий Парфинского городского поселения, Полавского и Федорковского сельских поселений по осуществлению внешнего муниципального финансового контроля на 2017 год»,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30.11.2016 № 80 «О принятии к осуществлению части полномочий по решению вопросов местного значения Администраций Федорковского и Полавского сельских поселений Администрацией Парфинского муниципального района на 2017 год», решением Совета депутатов Федорковского сельского поселения от 25.10.2016 № 52 «О заключении соглашения о передаче Контрольно-счетной палате Парфинского муниципального района полномочий Контрольно-счетной комиссии Федорковского сельского поселения по осуществлению внешнего муниципального финансового контроля на 2017 год», решением Совета депутатов Федорковского сельского поселения от 25.10.2016 № 51  «О передаче части полномочий по решению вопросов местного значения Федорковского сельского поселения Администрации Парфинского муниципального района на 2017 год»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  <w:color w:val="000000"/>
          <w:spacing w:val="-4"/>
          <w:sz w:val="28"/>
          <w:szCs w:val="28"/>
          <w:lang w:val="ru-RU"/>
        </w:rPr>
        <w:t xml:space="preserve">           </w:t>
      </w:r>
      <w:r>
        <w:rPr>
          <w:bCs/>
          <w:color w:val="000000"/>
          <w:spacing w:val="-4"/>
          <w:sz w:val="28"/>
          <w:szCs w:val="28"/>
          <w:lang w:val="ru-RU"/>
        </w:rPr>
        <w:t>Совет депутатов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методики определения объема иных муниципальных трансфертов из бюджета Федорковского сельского поселения бюджету муниципального района на выполнение части полномочий по решению вопросов местного значения Администрации Федорковского сельского поселения и по осуществлению внешнего муниципального финансового контроля Контрольно-счетной комиссии поселения согласно приложениям 1, 2, 3, 4, 5, 6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Признать утратившим силу с 1 января 2017 года решение Совета депутатов Федорковского сельского поселения от 29.12.2015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21 «Об утверждении методик определения объема иных межбюджетных трансфертов из бюджета поселения бюджету муниципального района  на выполнение части полномочий по решению вопросов местного значения и по осуществлению внешнего муниципального финансового контроля Контрольно-счетной комиссии поселения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лава сельского поселения     Н.А.Иван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1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 29.12.201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57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 xml:space="preserve">определения  объема иных межбюджетных трансфертов муниципальному району по выполнению полномочий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по выполнению полномочий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 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См : Чсгп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>ежегодный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м</w:t>
      </w:r>
      <w:r>
        <w:rPr>
          <w:sz w:val="28"/>
          <w:szCs w:val="28"/>
          <w:lang w:val="ru-RU"/>
        </w:rPr>
        <w:t xml:space="preserve"> – сумма средств, предусмотренных на мероприятия по физической культуре бюджетам  посел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Чсгп </w:t>
      </w:r>
      <w:r>
        <w:rPr>
          <w:sz w:val="28"/>
          <w:szCs w:val="28"/>
          <w:lang w:val="ru-RU"/>
        </w:rPr>
        <w:t xml:space="preserve">– численность населения, проживающего на территориях городского и сельских поселений на 01.01.2016 года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 –  численность населения, проживающего на территории сельского поселения на 01.01.2016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2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 29.12.201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57  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 xml:space="preserve">определения  объема иных межбюджетных трансфертов муниципальному району по выполнению полномочий поселения по организации и осуществлению мероприятий по работе с детьми и молодежью в поселении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по выполнению полномочий поселения по  организации и осуществлению мероприятий по работе с детьми и молодежью в поселении  рассчитывается в  следующем порядке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См : Чсгп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>ежегодный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м</w:t>
      </w:r>
      <w:r>
        <w:rPr>
          <w:sz w:val="28"/>
          <w:szCs w:val="28"/>
          <w:lang w:val="ru-RU"/>
        </w:rPr>
        <w:t xml:space="preserve"> – сумма средств, предусмотренных на мероприятия по физической культуре бюджетам  посел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Чсгп </w:t>
      </w:r>
      <w:r>
        <w:rPr>
          <w:sz w:val="28"/>
          <w:szCs w:val="28"/>
          <w:lang w:val="ru-RU"/>
        </w:rPr>
        <w:t xml:space="preserve">– численность населения, проживающего на территориях городского и сельских поселений на 01.01.2016 года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 –  численность населения, проживающего на территории сельского поселения на 01.01.2016 год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3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.12.201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5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созданию условий для обеспечения жителей поселения услугами связи, общественного питания, торговли и бытового обслужива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( Фот + Нзп +  Сг+ Мз)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Чс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численность жителей проживающих на территории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Чсп – </w:t>
      </w:r>
      <w:r>
        <w:rPr>
          <w:sz w:val="28"/>
          <w:szCs w:val="28"/>
          <w:lang w:val="ru-RU"/>
        </w:rPr>
        <w:t>численность жителей проживающих на территори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  29.12.2016 № 5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рганизации и осуществлению мероприятий по работе с детьми и молодежью в поселен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рганизации и осуществлению мероприятий по работе с детьми и молодежью в поселении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( Фот + Нзп +  Сг+ Мз)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Чс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численность жителей проживающих на территории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Чсп – </w:t>
      </w:r>
      <w:r>
        <w:rPr>
          <w:sz w:val="28"/>
          <w:szCs w:val="28"/>
          <w:lang w:val="ru-RU"/>
        </w:rPr>
        <w:t>численность жителей проживающих на территори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5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.12.201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57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( Фот + Нзп +  Сг+ Мз)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Чс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численность жителей проживающих на территории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Чсп – </w:t>
      </w:r>
      <w:r>
        <w:rPr>
          <w:sz w:val="28"/>
          <w:szCs w:val="28"/>
          <w:lang w:val="ru-RU"/>
        </w:rPr>
        <w:t>численность жителей проживающих на территори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9.12.201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57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существлению внешнего муниципального финансового контроля  Контрольно- счётной комиссии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существлению внешнего муниципального финансового контроля Контрольно- счётной комиссии поселе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мт = ( Фот + Нзп +  Сг+ Мз) х Д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Дсг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уточненный план по налоговым и неналоговым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ходам 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Дсгп – </w:t>
      </w:r>
      <w:r>
        <w:rPr>
          <w:sz w:val="28"/>
          <w:szCs w:val="28"/>
          <w:lang w:val="ru-RU"/>
        </w:rPr>
        <w:t>уточненный план по налоговым и неналоговым доходам  городского 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outlineLvl w:val="5"/>
    </w:pPr>
    <w:rPr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sz w:val="24"/>
      <w:szCs w:val="24"/>
      <w:lang w:val="ru-RU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3:00Z</dcterms:created>
  <dc:creator>Петров</dc:creator>
  <dc:description/>
  <cp:keywords/>
  <dc:language>en-US</dc:language>
  <cp:lastModifiedBy>uzver</cp:lastModifiedBy>
  <cp:lastPrinted>2016-12-30T10:29:00Z</cp:lastPrinted>
  <dcterms:modified xsi:type="dcterms:W3CDTF">2016-12-30T08:06:00Z</dcterms:modified>
  <cp:revision>4</cp:revision>
  <dc:subject/>
  <dc:title>ПРОЕКТ</dc:title>
</cp:coreProperties>
</file>