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9.12.2015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1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.Федорково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ъема иных межбюджетных трансфертов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из бюджета поселения бюджету муниципального 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района </w:t>
      </w:r>
      <w:r>
        <w:rPr>
          <w:b/>
          <w:sz w:val="28"/>
          <w:szCs w:val="28"/>
          <w:lang w:val="ru-RU"/>
        </w:rPr>
        <w:t>на выполнение части полномоч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шению вопросов местного значения 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существлению внешнего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го контроля Контрольно-счет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селения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со статьей 142 Бюджетного кодекса Российской Федерации, решениями Думы Парфинского муниципального района от 25.11.2015 № 22 «О принятии к реализации и исполнению полномочий Контрольно-счетных комиссий Парфинского городского поселения, Полавского и Федорковского сельских поселений по осуществлению внешнего муниципального финансового контроля на 2016 год»,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5.11.2015 № 23 «О принятии к осуществлению части полномочий по решению вопросов местного значения Администраций Федорковского и Полавского сельских поселений Администрацией Парфинского муниципального района на 2016 год», решением Совета депутатов Федорковского сельского поселения от 07.10.2015 № 9 «О заключении соглашения о передаче Контрольно-счетной палате Парфинского муниципального района полномочий Контрольно-счетной комиссии Федорковского сельского поселения по осуществлению внешнего муниципального финансового контроля на 2016 год», решением Совета депутатов Федорковского сельского поселения от 07.10.2015 № 8  «О передаче части полномочий по решению вопросов местного значения Федорковского сельского поселения Администрации Парфинского муниципального района на 2016 год»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  <w:lang w:val="ru-RU"/>
        </w:rPr>
        <w:t xml:space="preserve">           </w:t>
      </w:r>
      <w:r>
        <w:rPr>
          <w:bCs/>
          <w:color w:val="000000"/>
          <w:spacing w:val="-4"/>
          <w:sz w:val="28"/>
          <w:szCs w:val="28"/>
          <w:lang w:val="ru-RU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методики определения объема иных муниципальных трансфертов из бюджета Федорковского сельского поселения бюджету муниципального района на выполнение части полномочий по решению вопросов местного значения Администрации Федорковского сельского поселения и по осуществлению внешнего муниципального финансового контроля Контрольно-счетной комиссии поселения согласно приложениям 1, 2, 3, 4, 5, 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утратившим силу с 1 января 2016 года решение Совета депутатов Федорковского сельского поселения от 17.12.201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207 «Об утверждении методик определения объема иных межбюджетных трансфертов из бюджета поселения бюджету муниципального района  на выполнение части полномочий по решению вопросов местного значения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сельского поселения                                                          Н.А.Иванов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1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См : Чсгп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>ежегодный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м</w:t>
      </w:r>
      <w:r>
        <w:rPr>
          <w:sz w:val="28"/>
          <w:szCs w:val="28"/>
          <w:lang w:val="ru-RU"/>
        </w:rPr>
        <w:t xml:space="preserve"> – сумма средств, предусмотренных на мероприятия по физической культуре бюджетам 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гп </w:t>
      </w:r>
      <w:r>
        <w:rPr>
          <w:sz w:val="28"/>
          <w:szCs w:val="28"/>
          <w:lang w:val="ru-RU"/>
        </w:rPr>
        <w:t xml:space="preserve">– численность населения, проживающего на территориях городского и сельских поселений на 01.01.2015 год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–  численность населения, проживающего на территории сельского поселения на 01.01.201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2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21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по выполнению полномочий поселения по организации и осуществлению мероприятий по работе с детьми и молодежью в поселен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по выполнению полномочий поселения по  организации и осуществлению мероприятий по работе с детьми и молодежью в поселении  рассчитывается в  следующем порядк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См : Чсгп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>ежегодный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м</w:t>
      </w:r>
      <w:r>
        <w:rPr>
          <w:sz w:val="28"/>
          <w:szCs w:val="28"/>
          <w:lang w:val="ru-RU"/>
        </w:rPr>
        <w:t xml:space="preserve"> – сумма средств, предусмотренных на мероприятия по физической культуре бюджетам 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гп </w:t>
      </w:r>
      <w:r>
        <w:rPr>
          <w:sz w:val="28"/>
          <w:szCs w:val="28"/>
          <w:lang w:val="ru-RU"/>
        </w:rPr>
        <w:t xml:space="preserve">– численность населения, проживающего на территориях городского и сельских поселений на 01.01.2015 год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–  численность населения, проживающего на территории сельского поселения на 01.01.2015 год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3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части полномочий  поселения по созданию условий для обеспечения жителей поселения услугами связи, общественного питания, торговли и бытового обслуживания н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части полномочий  поселения по созданию условий для обеспечения жителей поселения услугами связи, общественного питания, торговли и бытового обслужива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 29.12.2015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 на 2016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5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 Контрольно- счётной комиссии поселения на 2016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Контрольно-счётной комиссии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Д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Дсг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уточненный план по налоговым и неналоговы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ходам 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Дсгп – </w:t>
      </w:r>
      <w:r>
        <w:rPr>
          <w:sz w:val="28"/>
          <w:szCs w:val="28"/>
          <w:lang w:val="ru-RU"/>
        </w:rPr>
        <w:t>уточненный план по налоговым и неналоговым доходам  городского 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4"/>
      <w:szCs w:val="24"/>
      <w:lang w:val="ru-RU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8:00Z</dcterms:created>
  <dc:creator>Петров</dc:creator>
  <dc:description/>
  <cp:keywords/>
  <dc:language>en-US</dc:language>
  <cp:lastModifiedBy>uzver</cp:lastModifiedBy>
  <cp:lastPrinted>2015-12-30T11:33:00Z</cp:lastPrinted>
  <dcterms:modified xsi:type="dcterms:W3CDTF">2015-12-30T08:35:00Z</dcterms:modified>
  <cp:revision>41</cp:revision>
  <dc:subject/>
  <dc:title>ПРОЕКТ</dc:title>
</cp:coreProperties>
</file>