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ФЕДОРК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9.2015  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постоянны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миссий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овет депутатов Федорковского сельского поселения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рилагаемое Положение о постоянных комиссиях Совета депутатов Федорковского сельского поселения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бразовать две постоянные комиссии Совета депутатов Федорков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экономике и бюджету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местному самоуправлению и соци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Утвердить прилагаемый состав  постоянных комиссий Совета депутатов Федорковского сельского поселения (Приложение № 2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сети «Интернет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                                                                   М.Ю.Егорова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9.2015  № 3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 постоянных комиссиях Федор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Общие поло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 Совет депутатов Федорковского сельского поселения избирает на добровольной основе из числа депутатов постоянные комиссии на срок полномочий Совета депутатов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 Постоянные комиссии избирают из своего состава председателя, заместителя и секретаря комиссии. Председатель утверждается на заседании Совета депутатов Федорк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 В течение срока полномочий Совет депутатов Федорковского сельского поселения может образовывать новые постоянные комиссии и вносить изменения в состав комисс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 Постоянные комиссии строят свою работу на основе изучения, обсуждения и решения вопросов, отнесенные к компетенции комисс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 В своей деятельности комиссии руководствуются Конституцией Российской Федерации, федеральными и областными законами, решениями Думы Парфинского муниципального района и настоящим Положе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 Постоянные комиссии ответственны перед Советом депутатов Федорковского сельского поселения и ему подотчет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.  Постоянные комиссии свою работу строят на основе коллективного, свободного, делового обсуждения и решения вопросов, гласности и широкой инициативы членов постоянных комисс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8.  Постоянные комиссии действуют в сотрудничестве с государственными органами, трудовыми коллективами, общественными организациями, органами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Основные цели и задачи постоянных комисс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оянные комиссии избираются в целях осуществления предварительного рассмотрения и подготовки вопросов, относящихся к ведению Совета депутатов Федорковского сельского поселения, а также для организации проведения в жизнь принимаемых Советом депутатов Федорковского сельского поселения ре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стоянных комиссий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 Разработка предложений для рассмотрения Советом депутатов Федорковского сельского поселения, Администрацией Федорк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 Подготовка заключения по вопросам, внесенным на рассмотрение Совета депутатов Федорк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Контроль за деятельностью Администрации Федорковского сельского поселения по вопросам,  отнесенным к компетенции Совета депутатов Федорк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работой предприятий, учреждений и организа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нтроль за ходом выполнения решений Совета депутатов Федор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Права и обязанности постоянных комисс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комиссии имеют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 Вносить на рассмотрение Совета депутатов Федорковского сельского поселения, Главы Федорковского сельского поселения вопросы, относящиеся к компетенции Совета депутатов сельского поселения. Вносить предложения о заслушивании на заседаниях Совета депутатов Федорковского сельского поселения отчета или информации о выполнении должностными лицами, предприятиями, учреждениями и организациями решений Совета депутатов Федорк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 Выступать с докладами и содокладами на заседаниях Совета депутатов Федорк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Давать заключения по проектам решений Совета депутатов Федорковского сельского поселения, переданным на рассмотрение постоянных комисс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 Заслушивать на своих заседаниях сообщения, информации по вопросам, относящим к их ведению, руководителей предприятий, организаций, учреждений, расположенных на территории Федорк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 Запрашивать от предприятий, учреждений и организаций, должностных лиц необходимые документы и материал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 Обращаться с запросами к Администрации Федорковского сельского поселения, руководителям, расположенных на территории Федорковского сельского поселения предприятий, учреждений и организаций вне зависимости от ведомственной подчиненности и формы собственности по вопросам, отнесенным к компетенции Совета депутатов Федорк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 Принимать решения, носящие рекомендательный характер и доводить их до сведения предприятий, учреждений, организаций и должностных лиц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 Привлекать к своей работе представителей государственных органов и органов местного самоуправления, общественных организаций (по согласова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комиссии обяза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 Осуществлять контроль за выполнением решений Совета депутатов Федорковского сельского поселения, собственных реш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 Осуществлять контроль за ходом выполнения критических замечаний и предложений, высказанных на заседаниях Совета депутатов Федорк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Члены постоянных комиссий обязаны участвовать в деятельности комиссий, содействовать проведению в жизнь их решений, выполнять поручения комиссий, пользуясь решающим голосом по всем вопросам, рассматриваемым комисси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 Члены комиссий, систематически отсутствующие на заседаниях комиссий, должны отчитываться перед Советом депутатов Федорковского сельского поселения о причинах своего отсут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работы постоянных комисс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1.  Постоянные комиссии Совета депутатов Федорковского сельского поселения работают в соответствии с планами, утвержденными на их заседаниях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Заседания постоянных комиссий созываются по мере необходимости, но не реже одного раза в кварта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3.  В заседаниях постоянных комиссий могут принимать участие с правом совещательного голоса депутаты, не входящие в состав данной  комиссии, а так же приглашенные представители государственных органов и органов местного самоуправления, общественных организац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4.  При рассмотрении вопросов, относящихся к ведению двух постоянных комиссий, проводятся совместные заседания постоянных комисс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5.  Заседания постоянных комиссий правомочны, если на них присутствует более половины состава комиссии. Решения принимаются большинством голосов от числа присутствующих на заседании членов комисси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 В случае невозможности прибыть на заседание, член комиссии, не позднее чем за сутки, сообщает об этом председателю комисси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 Функциональные обязанн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Председатель комисси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руководит её работой, созывает заседания комиссии и ведет их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организует совместно с секретарем подготовку необходимых материалов к заседаниям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организует подготовку проектов решений Совета депутатов Федорковского сельского поселения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беспечивает информационным материалом членов комисси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дает поручения членам комисси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вызывает членов комиссии для работы в подготовительных комиссиях, а так же для выполнения других поручений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приглашает для участия в заседаниях комиссии представителей государственных органов, общественных организаций, органом местного самоуправления, специалистов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представляет постоянную комиссию в отношениях Администрацией Федорковского сельского поселения, другими государственными и общественными органами и организациями, предприятиями и учреждениям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рганизует работу по исполнению решений комисси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информирует Совет депутатов Федорковского сельского поселения о рассмотренных в комиссии вопросах, а также о мерах, принимаемых по реализации рекомендаций комисси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информирует членов комиссии о выполнении собственных решений комиссии и решений Совета депутатов Федорковского сельского поселения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отчитывается о её работе на заседании Совета депутатов Федорковского сельского поселения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дписывает от имени комиссии документы, выработанные ею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дписывает протоколы заседаний постоянных комиссий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совместные заседания постоянных комиссий ведут председатели этих комиссий по согласованию между собой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в случае отсутствия председателя постоянной комиссии его обязанности исполняет заместитель председателя комисси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Заместитель председателя постоянной комисси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оставляет на основании предложений депутатов, членов комиссии проекты плана работы и вносит их на рассмотрение и утверждение комисси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реализацией утвержденного плана работы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в случае отсутствия председателя комиссии выполняет его функциональные обязанности в полном объём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екретарь постоянной комисси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ведёт протоколы заседаний и делопроизводство комисси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следит за своевременным направлением исполнителям решений комиссии, поступлением от них ответов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техническую подготовку заседания комисси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отвечает за обеспечение связи комиссии со средствами массовой информаци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подписывает протоколы заседаний комиссии и выработанные документы, утверждённые комисси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 Организация и структура постоянных комисс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Общее руководство комиссией осуществляет её председатель, а в случае его отсутствия заместитель председател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2.  В целях организации контроля за исполнением принимаемых решений, комиссия, при необходимости, может создавать по своему усмотрению временные депутатские комисси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>7.  Материально-техническое и финансовое обеспечение деятельности комисси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1.  Члены постоянной комиссии в предусмотренных законом случаях на время выполнения депутатских обязанностей освобождаются от выполнения производственных и служебных обязанностей с сохранением среднего заработка по месту постоянной работы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2.  Техническое обеспечение работы комиссии (подбор помещения, оргтехники, средств связи, обеспечение канцтоварами, бланками) возлагается на Администрацию Федорковского сельского посе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9.2015  №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ых комиссий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к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стоянная комиссия по экономике и бюджет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>
          <w:trHeight w:val="808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Алексей Алекс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5322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ыгина Анна Василье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  <w:tr>
        <w:trPr>
          <w:trHeight w:val="561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яст Юрий Петрович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  <w:tr>
        <w:trPr>
          <w:trHeight w:val="839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ов Василий Сергее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  <w:tr>
        <w:trPr>
          <w:trHeight w:val="83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Марина Юрье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оянная комиссия по местному самоуправлению и социальным вопросам: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>
          <w:trHeight w:val="808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бегова Людмила Алексеевн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  <w:tr>
        <w:trPr>
          <w:trHeight w:val="399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4242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53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а Вера Васильевна</w:t>
            </w:r>
          </w:p>
        </w:tc>
        <w:tc>
          <w:tcPr>
            <w:tcW w:w="42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  <w:tr>
        <w:trPr>
          <w:trHeight w:val="846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Галина Виталье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  <w:tr>
        <w:trPr>
          <w:trHeight w:val="839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ылев Андрей Николае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  <w:tr>
        <w:trPr>
          <w:trHeight w:val="836" w:hRule="atLeast"/>
        </w:trPr>
        <w:tc>
          <w:tcPr>
            <w:tcW w:w="53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а Светлана Юрьевна</w:t>
            </w:r>
          </w:p>
        </w:tc>
        <w:tc>
          <w:tcPr>
            <w:tcW w:w="42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-21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pacing w:val="-21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13:00Z</dcterms:created>
  <dc:creator>щуь</dc:creator>
  <dc:description/>
  <cp:keywords/>
  <dc:language>en-US</dc:language>
  <cp:lastModifiedBy>uzver</cp:lastModifiedBy>
  <cp:lastPrinted>2015-09-25T11:12:00Z</cp:lastPrinted>
  <dcterms:modified xsi:type="dcterms:W3CDTF">2015-09-25T07:13:00Z</dcterms:modified>
  <cp:revision>2</cp:revision>
  <dc:subject/>
  <dc:title> </dc:title>
</cp:coreProperties>
</file>