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 </w:t>
      </w:r>
      <w:r>
        <w:rPr>
          <w:bCs w:val="false"/>
          <w:sz w:val="32"/>
          <w:szCs w:val="32"/>
        </w:rPr>
        <w:t xml:space="preserve">Р Е Ш Е Н И Е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29.10.2015 № 13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17.12.2014 № 205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 30.10.2013  № 144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Внести в решение Совета депутатов Федорковского сельского поселения от 17.12.2014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205 « О бюджете Федорковского сельского поселения на 2015 год и на плановый период 2016 и 2017 годов» (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</w:t>
      </w:r>
      <w:r>
        <w:rPr>
          <w:bCs/>
          <w:sz w:val="28"/>
          <w:szCs w:val="28"/>
        </w:rPr>
        <w:t>1.1.  Изложить  пункт 1 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«1. Утвердить основные характеристики бюджета  сельского поселения на 2015 год: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ём доходов бюджета сельского поселения в сумме    11516,8 тыс. рублей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ём расходов бюджета сельского поселения  в сумме  11776,4 тыс. рублей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прогнозируемый  дефицит бюджета сельского поселения в сумме  259,6 тыс. рублей».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2. Утвердить основные характеристики бюджета  сельского поселения  на 2016 год и на 2017 год: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на 2016 год в сумме 10360,0 тыс. рублей и на 2017 год в сумме 11083,3 тыс. рублей;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на 2016 год в сумме 10682,5 тыс. рублей, в том числе условно-утверждённые расходы  в сумме  238,7 тыс. рублей, и на 2017 год в сумме 11083,3 тыс. рублей, в том  числе условно-утверждённые расходы  в    сумме 496,8 тыс. рублей;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3) прогнозируемый дефицит бюджета сельского поселения на 2016 год в сумме  322,5 тыс. рублей, на 2017 год  дефицит бюджета отсутствует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2. Изложить пункт 7 решения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объём межбюджетных трансфертов, получаемых из других бюджетов бюджетной системы Российской Федерации на 2015 год в сумме 8312,2 тыс. рублей, на 2016 год в сумме 6783,4 тыс. рублей и на 2017 год в сумме 7737,8 тыс. рублей».</w:t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1.3. Изложить подпункт 5 пункта 8 решения в следующей редакции: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ункт 8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Бюджетные ассигнования бюджета Федорковского сельского поселения на 2015 год и на плановый период 2016 и 2017 годов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Федорковского сельского поселения на 2015 год в сумме 1967,3 тыс. рублей, на 2016 год в сумме 2452,1 тыс. рублей, на 2017 год в сумме 2133,5 тыс. рублей.».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В приложение 1 к решению Совета депутатов Федорковского сельского поселения «О бюджете Федорковского сельского поселения на 2015 год и на плановый период 2016 и 2017 годов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>строку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94"/>
        <w:gridCol w:w="1559"/>
        <w:gridCol w:w="1418"/>
        <w:gridCol w:w="1275"/>
      </w:tblGrid>
      <w:tr>
        <w:trPr>
          <w:tblHeader w:val="true"/>
          <w:trHeight w:val="5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9,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/>
        <w:t xml:space="preserve"> </w:t>
      </w:r>
      <w:r>
        <w:rPr/>
        <w:t>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94"/>
        <w:gridCol w:w="1559"/>
        <w:gridCol w:w="1418"/>
        <w:gridCol w:w="1275"/>
      </w:tblGrid>
      <w:tr>
        <w:trPr>
          <w:tblHeader w:val="true"/>
          <w:trHeight w:val="5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83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рок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256"/>
        <w:gridCol w:w="1543"/>
        <w:gridCol w:w="1440"/>
        <w:gridCol w:w="1007"/>
      </w:tblGrid>
      <w:tr>
        <w:trPr>
          <w:trHeight w:val="3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0" w:name="RANGE!A133%3AD133"/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  <w:bookmarkEnd w:id="0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3,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4,1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134%3AD134"/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bookmarkEnd w:id="1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897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3,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4,1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135%3AD135"/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  <w:bookmarkEnd w:id="2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2,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8,8</w:t>
            </w:r>
          </w:p>
        </w:tc>
      </w:tr>
      <w:tr>
        <w:trPr>
          <w:trHeight w:val="42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3" w:name="RANGE!A136%3AD136"/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  <w:bookmarkEnd w:id="3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0100110000015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,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8,8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RANGE!A140%3AD140"/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4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000015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ельских поселений  на формирование муниципальных дорожных фондов 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804915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3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/>
        <w:t>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256"/>
        <w:gridCol w:w="1543"/>
        <w:gridCol w:w="1440"/>
        <w:gridCol w:w="1007"/>
      </w:tblGrid>
      <w:tr>
        <w:trPr>
          <w:trHeight w:val="3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3,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7,8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831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3,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7,8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7,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9,5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100110000015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,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9,5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,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0</w:t>
            </w:r>
          </w:p>
        </w:tc>
      </w:tr>
      <w:tr>
        <w:trPr>
          <w:trHeight w:val="3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000015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4,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ельских поселений  на формирование муниципальных дорожных фондов 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804915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3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4,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.  Приложения  6, 7, 8  к решению Совета депутатов Федорковского сельского поселения  «О бюджете Федорковского сельского поселения на 2015 год и плановый период 2016 и 2017 годов» изложить в прилагаемой редакции.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4. </w:t>
      </w:r>
      <w:r>
        <w:rPr/>
        <w:t>Опубликовать решение в периодическом печатном издании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Глава сельского поселения                                                                      Н.А.Иванов</w:t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81"/>
        <w:gridCol w:w="327"/>
        <w:gridCol w:w="567"/>
        <w:gridCol w:w="567"/>
        <w:gridCol w:w="1134"/>
        <w:gridCol w:w="696"/>
        <w:gridCol w:w="1147"/>
        <w:gridCol w:w="1134"/>
        <w:gridCol w:w="672"/>
        <w:gridCol w:w="320"/>
        <w:gridCol w:w="67"/>
      </w:tblGrid>
      <w:tr>
        <w:trPr>
          <w:trHeight w:val="312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4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5" w:type="dxa"/>
            <w:gridSpan w:val="1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Федорковского сельского поселе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4" w:type="dxa"/>
            <w:gridSpan w:val="9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Федорковского сельского поселения</w:t>
              <w:br/>
              <w:t>на 2015 год и на плановый период 2016 и 2017 годов"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4" w:type="dxa"/>
            <w:gridSpan w:val="9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288" w:type="dxa"/>
            <w:gridSpan w:val="12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Федорковского сельского поселения на 2015 год и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288" w:type="dxa"/>
            <w:gridSpan w:val="12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288" w:type="dxa"/>
            <w:gridSpan w:val="12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38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51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82,5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3,3</w:t>
            </w:r>
          </w:p>
        </w:tc>
      </w:tr>
      <w:tr>
        <w:trPr>
          <w:trHeight w:val="322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5,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0,6</w:t>
            </w:r>
          </w:p>
        </w:tc>
        <w:tc>
          <w:tcPr>
            <w:tcW w:w="10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8,8</w:t>
            </w:r>
          </w:p>
        </w:tc>
      </w:tr>
      <w:tr>
        <w:trPr>
          <w:trHeight w:val="23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2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2</w:t>
            </w:r>
          </w:p>
        </w:tc>
      </w:tr>
      <w:tr>
        <w:trPr>
          <w:trHeight w:val="4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69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3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3,1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3,2</w:t>
            </w:r>
          </w:p>
        </w:tc>
      </w:tr>
      <w:tr>
        <w:trPr>
          <w:trHeight w:val="26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73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</w:tr>
      <w:tr>
        <w:trPr>
          <w:trHeight w:val="67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990" w:hRule="atLeast"/>
        </w:trPr>
        <w:tc>
          <w:tcPr>
            <w:tcW w:w="3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75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98,8</w:t>
            </w:r>
          </w:p>
        </w:tc>
      </w:tr>
      <w:tr>
        <w:trPr>
          <w:trHeight w:val="94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163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84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в законодательные          (представительные) органы местного самоуправления Федорковского сельского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,3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4</w:t>
            </w:r>
          </w:p>
        </w:tc>
      </w:tr>
      <w:tr>
        <w:trPr>
          <w:trHeight w:val="55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175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7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39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41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205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                       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975" w:hRule="atLeast"/>
        </w:trPr>
        <w:tc>
          <w:tcPr>
            <w:tcW w:w="3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13" w:hRule="atLeast"/>
        </w:trPr>
        <w:tc>
          <w:tcPr>
            <w:tcW w:w="3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25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 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7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,8</w:t>
            </w:r>
          </w:p>
        </w:tc>
      </w:tr>
      <w:tr>
        <w:trPr>
          <w:trHeight w:val="282" w:hRule="atLeast"/>
        </w:trPr>
        <w:tc>
          <w:tcPr>
            <w:tcW w:w="33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</w:t>
            </w:r>
          </w:p>
        </w:tc>
      </w:tr>
      <w:tr>
        <w:trPr>
          <w:trHeight w:val="25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7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0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67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</w:tr>
      <w:tr>
        <w:trPr>
          <w:trHeight w:val="841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409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7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62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2,1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3,5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1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3,5</w:t>
            </w:r>
          </w:p>
        </w:tc>
      </w:tr>
      <w:tr>
        <w:trPr>
          <w:trHeight w:val="34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1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5</w:t>
            </w:r>
          </w:p>
        </w:tc>
      </w:tr>
      <w:tr>
        <w:trPr>
          <w:trHeight w:val="1020" w:hRule="atLeast"/>
        </w:trPr>
        <w:tc>
          <w:tcPr>
            <w:tcW w:w="3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69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10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</w:tr>
      <w:tr>
        <w:trPr>
          <w:trHeight w:val="69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</w:tr>
      <w:tr>
        <w:trPr>
          <w:trHeight w:val="69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8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171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85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 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дастровых работ по межеванию земельных участков и определение рыночной стоимости земельных участков, планируемых к продаже с торг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4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26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2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0,0</w:t>
            </w:r>
          </w:p>
        </w:tc>
      </w:tr>
      <w:tr>
        <w:trPr>
          <w:trHeight w:val="26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Капитальный ремонт дома               № 17 по ул. Рабочая д. Федорково по решению Старорусского районного суда Новгородской област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проверки достоверности определения сметной стоимост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асходы на проведение ремонта  артезианской скважины  д. Березицко  Парфинского района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2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0,0</w:t>
            </w:r>
          </w:p>
        </w:tc>
      </w:tr>
      <w:tr>
        <w:trPr>
          <w:trHeight w:val="40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2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</w:t>
            </w:r>
          </w:p>
        </w:tc>
      </w:tr>
      <w:tr>
        <w:trPr>
          <w:trHeight w:val="4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29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69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26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99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6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9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2</w:t>
            </w:r>
          </w:p>
        </w:tc>
      </w:tr>
      <w:tr>
        <w:trPr>
          <w:trHeight w:val="4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2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7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4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10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65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980" w:hRule="atLeast"/>
        </w:trPr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05" w:hRule="atLeast"/>
        </w:trPr>
        <w:tc>
          <w:tcPr>
            <w:tcW w:w="33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82,5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3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5"/>
        <w:gridCol w:w="142"/>
        <w:gridCol w:w="567"/>
        <w:gridCol w:w="1275"/>
        <w:gridCol w:w="709"/>
        <w:gridCol w:w="247"/>
        <w:gridCol w:w="285"/>
        <w:gridCol w:w="669"/>
        <w:gridCol w:w="75"/>
        <w:gridCol w:w="164"/>
        <w:gridCol w:w="334"/>
        <w:gridCol w:w="23"/>
        <w:gridCol w:w="613"/>
        <w:gridCol w:w="265"/>
        <w:gridCol w:w="339"/>
        <w:gridCol w:w="23"/>
        <w:gridCol w:w="790"/>
      </w:tblGrid>
      <w:tr>
        <w:trPr>
          <w:trHeight w:val="312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gridSpan w:val="1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иложение 7</w:t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6"/>
            <w:tcBorders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Федорк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6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Федорковского сельского поселения</w:t>
              <w:br/>
              <w:t>на 2015 год и на плановый период 2016 и 2017 годов"</w:t>
            </w:r>
          </w:p>
        </w:tc>
      </w:tr>
      <w:tr>
        <w:trPr>
          <w:trHeight w:val="312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16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8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5 год  и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1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221" w:type="dxa"/>
            <w:gridSpan w:val="1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5,3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0,6</w:t>
            </w:r>
          </w:p>
        </w:tc>
        <w:tc>
          <w:tcPr>
            <w:tcW w:w="141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8,8</w:t>
            </w:r>
          </w:p>
        </w:tc>
      </w:tr>
      <w:tr>
        <w:trPr>
          <w:trHeight w:val="23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2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18"/>
                <w:szCs w:val="18"/>
              </w:rPr>
              <w:t xml:space="preserve">Федерации, высших исполнительных органов государственной 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ласти субъектов Российской Федерации, </w:t>
            </w:r>
            <w:r>
              <w:rPr>
                <w:b/>
                <w:bCs/>
                <w:sz w:val="20"/>
                <w:szCs w:val="20"/>
              </w:rPr>
              <w:t>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209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053,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3,2</w:t>
            </w:r>
          </w:p>
        </w:tc>
      </w:tr>
      <w:tr>
        <w:trPr>
          <w:trHeight w:val="24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в законодательные   (представительные) органы местного самоуправления Федорковского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,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,4</w:t>
            </w:r>
          </w:p>
        </w:tc>
      </w:tr>
      <w:tr>
        <w:trPr>
          <w:trHeight w:val="26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21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                                   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277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,8</w:t>
            </w:r>
          </w:p>
        </w:tc>
      </w:tr>
      <w:tr>
        <w:trPr>
          <w:trHeight w:val="248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141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</w:t>
            </w:r>
          </w:p>
        </w:tc>
      </w:tr>
      <w:tr>
        <w:trPr>
          <w:trHeight w:val="3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41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</w:tr>
      <w:tr>
        <w:trPr>
          <w:trHeight w:val="17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0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2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2,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3,5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        ( 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7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3,5</w:t>
            </w:r>
          </w:p>
        </w:tc>
      </w:tr>
      <w:tr>
        <w:trPr>
          <w:trHeight w:val="3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17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дастровых работ по межеванию земельных участков и определение рыночной стоимости земельных участков, планируемых к продаже с тор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2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0,0</w:t>
            </w:r>
          </w:p>
        </w:tc>
      </w:tr>
      <w:tr>
        <w:trPr>
          <w:trHeight w:val="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Капитальный ремонт дома                         № 17 по ул. Рабочая д. Федорково по решению Старорусского районного суда Новгород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проверки достоверности определения сметной стоимости по объекту "Наружные водопроводные сети от д. Лазарицкая Лука до д.Федорково Парфинского района"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асходы на проведение ремонта  артезианской скважины  д. Березицко  Парфинского района</w:t>
            </w:r>
          </w:p>
          <w:p>
            <w:pPr>
              <w:pStyle w:val="Normal"/>
              <w:autoSpaceDE w:val="tru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0,0</w:t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</w:t>
            </w:r>
          </w:p>
        </w:tc>
      </w:tr>
      <w:tr>
        <w:trPr>
          <w:trHeight w:val="3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2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26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6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350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2</w:t>
            </w:r>
          </w:p>
        </w:tc>
      </w:tr>
      <w:tr>
        <w:trPr>
          <w:trHeight w:val="35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2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27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6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99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3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6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82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3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580"/>
        <w:gridCol w:w="185"/>
        <w:gridCol w:w="511"/>
        <w:gridCol w:w="643"/>
        <w:gridCol w:w="1134"/>
        <w:gridCol w:w="1227"/>
        <w:gridCol w:w="110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gridSpan w:val="5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8 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5 год и на плановый период 2016 и 2017 годов"</w:t>
            </w:r>
          </w:p>
        </w:tc>
      </w:tr>
      <w:tr>
        <w:trPr>
          <w:trHeight w:val="9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gridSpan w:val="5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221" w:type="dxa"/>
            <w:gridSpan w:val="9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5 год  и на плановый период 2016 и 2017 годов</w:t>
            </w:r>
          </w:p>
        </w:tc>
      </w:tr>
      <w:tr>
        <w:trPr>
          <w:trHeight w:val="705" w:hRule="atLeast"/>
        </w:trPr>
        <w:tc>
          <w:tcPr>
            <w:tcW w:w="10221" w:type="dxa"/>
            <w:gridSpan w:val="9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.)</w:t>
            </w:r>
          </w:p>
        </w:tc>
      </w:tr>
      <w:tr>
        <w:trPr>
          <w:trHeight w:val="276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95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,0 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3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5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3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80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1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803,0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23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3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42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 2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26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 9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в законодательные ( представительные) органы местного самоуправления Федорк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Капитальный ремонт дома    № 17 по ул. Рабочая д. Федорково по решению Старорусского районного суда Новгород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 26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 26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роведение кадастровых работ по межеванию земельных участков и определение рыночной стоимости земельных участков, планируемых к продаже с тор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5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26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8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73,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 42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асходы на проведение проверки достоверности определения сметной стоимост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 42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асходы на проведение ремонта  артезианской скважины  д. Березицко  Парфинского района</w:t>
            </w:r>
          </w:p>
          <w:p>
            <w:pPr>
              <w:pStyle w:val="Normal"/>
              <w:autoSpaceDE w:val="tru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4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6,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82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3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418" w:right="75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1">
    <w:name w:val=" Знак Знак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17:00Z</dcterms:created>
  <dc:creator>Komfin3</dc:creator>
  <dc:description/>
  <cp:keywords/>
  <dc:language>en-US</dc:language>
  <cp:lastModifiedBy>User</cp:lastModifiedBy>
  <cp:lastPrinted>2015-10-22T10:10:00Z</cp:lastPrinted>
  <dcterms:modified xsi:type="dcterms:W3CDTF">2015-10-30T08:18:00Z</dcterms:modified>
  <cp:revision>7</cp:revision>
  <dc:subject/>
  <dc:title>Пункт 1</dc:title>
</cp:coreProperties>
</file>