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т  17.09.2015  № 238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>д.Федорково</w:t>
      </w:r>
      <w:r>
        <w:rPr>
          <w:rFonts w:cs="NTTierce;Times New Roman" w:ascii="NTTierce;Times New Roman" w:hAnsi="NTTierce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4"/>
          <w:szCs w:val="28"/>
        </w:rPr>
      </w:pPr>
      <w:r>
        <w:rPr>
          <w:rFonts w:cs="NTTierce;Times New Roman" w:ascii="NTTierce;Times New Roman" w:hAnsi="NTTierce;Times New Roman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гламент Совета депутатов Федорковского сельского поселения, утвержденного решением Совета депутатов Федорковского сельского поселения от 22.10.2010 № 3 ( в редакции решения Совета депутатов от 26.12.2013 № 153)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b/>
          <w:bCs/>
        </w:rPr>
        <w:tab/>
      </w:r>
      <w:r>
        <w:rPr>
          <w:color w:val="000000"/>
          <w:sz w:val="28"/>
          <w:szCs w:val="28"/>
        </w:rPr>
        <w:t>В целях совершенствования деятельности Совета депутатов Федорковского сельского поселения</w:t>
      </w:r>
    </w:p>
    <w:p>
      <w:pPr>
        <w:pStyle w:val="Heading5"/>
        <w:spacing w:lineRule="atLeast" w:line="36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депутатов Федорковского сельского поселения</w:t>
      </w:r>
    </w:p>
    <w:p>
      <w:pPr>
        <w:pStyle w:val="Normal"/>
        <w:spacing w:lineRule="atLeast" w:line="36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Регламент работы Совета депутатов Федорковского сельского поселения, утвержденный решением Совета депутатов Федорковского сельского поселения от 22.10.2010 № 3, дополнив его статьей 1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Статья 16  Порядок избрания депутата Совета депутатов Федорковского сельского поселения в представительный орган Парф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случае если представительный орган Парфинского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(ов) Совета депутатов Федорковского сельского поселения в представительный орган Парфинского муниципального района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Избрание депутата(ов) проводятся на первом заседании Совета депутатов Федорковского сельского поселения открытым голосованием на срок его полномочий, установленный Уставом Федорковского сельского поселения. Кандидаты для избрания в представительный орган Парфинского муниципального района выдвигаются в порядке самовыдвижения, а также депутатом (депутатами) Совета депутатов Федор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збранным(и) считается(ются) депутат(ы), за которого(ых) проголосовало более половины от установленной численности депутатов Совета депутатов Федорк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 случае если ни один из кандидатов не набрал требуемого для избрания числа голосов, Совет депутатов Федорков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Итоги голосования оформляются решением Совета депутатов Федорковского  сельского поселения (далее решение)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Копия решения направляется в представительный орган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лномочия депутата, избранного в представительный орган муниципального района, подтверждаются следующими документ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) для главы поселения, избранного на муниципальных выборах — копией решения Территориальной избирательной комиссии муниципального района о регистрации избранного главы поселения, заверенной председателем Территориальной избирательной комисс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б) для депутата Совета депутатов Федорковского сельского поселения — копией решения Территориальной избирательной комиссии муниципального района о регистрации  избранного депутата представительного органа, заверенной Территориальной избирательной комиссии муниципального района и копией Решения, заверенной председателем Совета депутатов Федор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лучае досрочного прекращения полномочий депутата Совета депутатов Федорковского сельского поселения (исполняющего полномочия депутата представительного органа Парфинского муниципального района), а также в случае досрочного прекращения полномочий представительного органа Парфинского муниципального района Совет депутатов Федорковского сельского поселения обязан в течение одного месяца избрать в состав представительного органа Парфинского муниципального района другого депу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лномочия депутата представительного органа Парфинского муниципального района прекращаются досрочно в случае прекращения его полномочий в качестве депутата Совета депутатов Федорковского сельского поселения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Б.А.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4:00Z</dcterms:created>
  <dc:creator>1</dc:creator>
  <dc:description/>
  <cp:keywords/>
  <dc:language>en-US</dc:language>
  <cp:lastModifiedBy>uzver</cp:lastModifiedBy>
  <cp:lastPrinted>2015-09-11T15:18:00Z</cp:lastPrinted>
  <dcterms:modified xsi:type="dcterms:W3CDTF">2015-09-17T12:55:00Z</dcterms:modified>
  <cp:revision>4</cp:revision>
  <dc:subject/>
  <dc:title> </dc:title>
</cp:coreProperties>
</file>