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b/>
          <w:b/>
          <w:bCs/>
          <w:szCs w:val="28"/>
        </w:rPr>
      </w:pPr>
      <w:r>
        <w:rPr>
          <w:szCs w:val="28"/>
        </w:rPr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5 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8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автомобильных дорог,</w:t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ый решением Совета</w:t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ов Федорковского сельского </w:t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от 28.07.2014 № 182 </w:t>
      </w:r>
    </w:p>
    <w:p>
      <w:pPr>
        <w:pStyle w:val="Normal"/>
        <w:spacing w:lineRule="auto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6 октября 2003 года № 131- ФЗ «Об общих принципах организации местного самоуправления в Российской Федерации», на основании  кадастровых паспортов   на автомобильные дорог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Внести изменения в перечень автомобильных дорог общего пользования, расположенных в границах Федорковского сельского поселения, утвержденный  решением Совета депутатов Федор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от 28.07.2014 № 182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«Об утверждении Перечня  автомобильных дорог  общего  пользования в границах населенных пунктов Федорковского сельского поселения», установив новую протяженность (м) следую</w:t>
      </w:r>
      <w:r>
        <w:rPr/>
        <w:t>щих дорог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Наименование улиц и переулков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Протяженность, 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д. Городок Лажинский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Cs/>
                <w:sz w:val="28"/>
                <w:szCs w:val="28"/>
              </w:rPr>
              <w:t>д. Мая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д. Подчесь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д. Тисва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46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 в Периодическом печатном издании «Федорковский 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сельского   поселения                                                          Н.А. Ива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21:00Z</dcterms:created>
  <dc:creator>Отдел экономики</dc:creator>
  <dc:description/>
  <cp:keywords/>
  <dc:language>en-US</dc:language>
  <cp:lastModifiedBy>Надежда</cp:lastModifiedBy>
  <cp:lastPrinted>2015-12-30T09:58:00Z</cp:lastPrinted>
  <dcterms:modified xsi:type="dcterms:W3CDTF">2015-12-30T07:00:00Z</dcterms:modified>
  <cp:revision>11</cp:revision>
  <dc:subject/>
  <dc:title>ПРОЕКТ</dc:title>
</cp:coreProperties>
</file>