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9819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856" r="62629" b="40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" w:hanging="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 Парфинский район</w:t>
      </w:r>
    </w:p>
    <w:p>
      <w:pPr>
        <w:pStyle w:val="Heading1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bCs/>
        </w:rPr>
        <w:t>СОВЕТ ДЕПУТАТОВ ФЕДОР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pacing w:lineRule="auto" w: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12.2015   №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ия граждан в обсужден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а Устава, проекта решения 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сении изменений и (или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ений в Устав Федорков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</w:r>
    </w:p>
    <w:p>
      <w:pPr>
        <w:pStyle w:val="TextBody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Федорковского сельского поселения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 1.  Утвердить прилагаемый Порядок участия граждан в обсуждении проекта Устава, проекта решения о внесении изменений и (или) дополнений в Устав  Федор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знать утратившим силу решение Совета депутатов сельского поселения от 22.10.2010  № 8 «</w:t>
      </w:r>
      <w:r>
        <w:rPr>
          <w:bCs/>
          <w:sz w:val="28"/>
          <w:szCs w:val="28"/>
        </w:rPr>
        <w:t>Об утверждении Порядка участия граждан в обсуждении проекта Устава, проекта решения о внесении изменений и (или) дополнений в Устав Федорков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Опубликовать данное решение в периодическом печатном издании «Федорковский Вестник»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                                                            Н.А. 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-1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-1" w:hanging="0"/>
        <w:jc w:val="right"/>
        <w:rPr/>
      </w:pPr>
      <w:r>
        <w:rPr>
          <w:b/>
          <w:bCs/>
          <w:sz w:val="28"/>
          <w:szCs w:val="28"/>
        </w:rPr>
        <w:t>Утвержден</w:t>
      </w:r>
    </w:p>
    <w:p>
      <w:pPr>
        <w:pStyle w:val="Normal"/>
        <w:widowControl w:val="false"/>
        <w:spacing w:lineRule="exact" w:line="240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widowControl w:val="false"/>
        <w:spacing w:lineRule="exact" w:line="240"/>
        <w:ind w:right="-1" w:hanging="0"/>
        <w:jc w:val="right"/>
        <w:rPr/>
      </w:pPr>
      <w:r>
        <w:rPr>
          <w:sz w:val="28"/>
          <w:szCs w:val="28"/>
        </w:rPr>
        <w:t xml:space="preserve">Федорковского сельского поселения </w:t>
      </w:r>
    </w:p>
    <w:p>
      <w:pPr>
        <w:pStyle w:val="Normal"/>
        <w:widowControl w:val="false"/>
        <w:spacing w:lineRule="exact" w:line="240"/>
        <w:ind w:right="-1" w:hanging="0"/>
        <w:jc w:val="right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от 29.12.2015 № 16</w:t>
      </w:r>
    </w:p>
    <w:p>
      <w:pPr>
        <w:pStyle w:val="Normal"/>
        <w:widowControl w:val="false"/>
        <w:ind w:firstLine="5940"/>
        <w:jc w:val="right"/>
        <w:rPr/>
      </w:pPr>
      <w:r>
        <w:rPr/>
        <w:t xml:space="preserve">              </w:t>
      </w:r>
    </w:p>
    <w:p>
      <w:pPr>
        <w:pStyle w:val="Normal"/>
        <w:widowControl w:val="false"/>
        <w:ind w:firstLine="5940"/>
        <w:jc w:val="right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ПОРЯДОК УЧАСТИЯ ГРАЖДАН В ОБСУЖДЕНИИ  ПРОЕКТА УСТАВА, ПРОЕКТА РЕШЕНИЯ О ВНЕСЕНИИ ИЗМЕНЕНИЙ И (ИЛИ) ДОПОЛНЕНИЙ В УСТАВ ФЕДОРКОВСКОГО СЕЛЬСКОГО ПОСЕЛЕНИЯ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28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>Настоящий Порядок участия граждан в обсуждении проекта Устава Федоркого сельского поселения, проекта решения о внесении изменений и (или) дополнений в Устав Федорковского сельского поселения (далее - Порядок) разработан в соответствии с Конституцией РФ и на основании Федерального закона от 06 октября 2003 года № 131-ФЗ “Об общих принципах организации местного самоуправления в Российской Федерации” и регулирует порядок участия граждан в обсуждении опубликованного проекта Устава Федорковского сельского поселения, проекта решения о внесении изменений и (или) дополнений в Устав Федорковского сельского посел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</w:t>
        <w:tab/>
        <w:t>Граждане, проживающие на территории Федорковского сельского поселения, имеют право на личное участие в обсуждении проекта Устава Федорковского сельского поселения, проекта решения о внесении изменений и (или) дополнений в Устав Федорковского сельского посел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</w:t>
        <w:tab/>
        <w:t>Граждане реализуют право на участие в обсуждении проекта Устава Федорковского сельского поселения, проекта решения о внесении изменений и (или) дополнений в Устав Федорковского сельского поселения свободно и добровольно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</w:t>
        <w:tab/>
        <w:t>Население Федорковского сельского поселения с момента опубликования проекта Устава Федорковского сельского поселения, проекта решения о внесении изменений и (или) дополнений в Устав Федорковского сельского поселения вправе участвовать в его обсуждении в следующих формах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проведения собраний граждан с целью обсуждения проекта Устава Федорковского сельского поселения, проекта решения о внесении изменений и (или) дополнений в Устав Федорковского сельского поселе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  обсуждения проекта Устава Федорковского сельского поселения, проекта решения о внесении изменений и (или) дополнений в Устав Федорковского сельского поселения на публичных слушаниях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 иных формах, не противоречащих действующему законодательств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5. Порядок проведения собраний граждан по месту жительства  с целью обсуждения опубликованного проекта Устава Федорковского сельского поселения, проекта решения о внесении изменений и (или) дополнений в Устав Федорковского сельского поселения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1. Собрания граждан по месту жительства проводятся по инициативе населения, Главы Федорковского сельского поселения или  Совета депутатов Федорковского сельского посел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2. Администрация Федорковского сельского поселения в случае необходимости предоставляет бесплатно помещения с необходимым оборудованием для проведения собраний  граждан большой численност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 месте и времени проведения собрания граждан и повестке дня население оповещается инициаторами собрания не позднее, чем за три дня до его провед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На собрании граждан  избирается председательствующий собрания и секретарь собрания простым большинством голос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 собрании граждан секретарем собрания ведется протокол, в котором в обязательном порядке указываются дата и место проведения собрания граждан, количество присутствующих, повестка дня, содержание выступлений, принятые решения об одобрении или неодобрении опубликованного проекта Устава Федорковского сельского поселения, проекта решения  о внесении изменений и (или) дополнений проекта Федорковского сельского поселения, выдвинутые предложения о дополнениях и изменениях в проект Устава Федорковского сельского поселения, проекта решения о внесении изменений и (или) дополнений проекта Устава Федорковского сельского посел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4. Протокол подписывается председательствующим и секретарем собрания граждан и передается в Администрацию Федорковского сельского поселения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леизъявление граждан учитывается при принятии соответствующего решения Совета депутатов Федорковского сельского поселения.</w:t>
      </w:r>
    </w:p>
    <w:p>
      <w:pPr>
        <w:pStyle w:val="Normal"/>
        <w:widowControl w:val="false"/>
        <w:tabs>
          <w:tab w:val="clear" w:pos="720"/>
          <w:tab w:val="left" w:pos="3330" w:leader="none"/>
        </w:tabs>
        <w:jc w:val="both"/>
        <w:rPr>
          <w:rFonts w:ascii="Tahoma" w:hAnsi="Tahoma" w:cs="Tahoma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Проект Устава Федорковского сельского поселения, проекта решения о внесении изменений и (или) дополнений проекта Устава Федорковского сельского поселения может обсуждаться на публичных слушаниях, согласно Порядка организации и проведения публичных слушаний на территории Федорковского сельского поселения, утвержденного решением  Совета депутатов Федорковского сельского поселения  от 22.10.2010 № 5. </w:t>
      </w:r>
    </w:p>
    <w:p>
      <w:pPr>
        <w:pStyle w:val="Normal"/>
        <w:widowControl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________________________________________</w:t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right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-21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55:00Z</dcterms:created>
  <dc:creator>Alexandre Katalov</dc:creator>
  <dc:description/>
  <cp:keywords/>
  <dc:language>en-US</dc:language>
  <cp:lastModifiedBy>User</cp:lastModifiedBy>
  <cp:lastPrinted>2015-12-08T14:44:00Z</cp:lastPrinted>
  <dcterms:modified xsi:type="dcterms:W3CDTF">2015-12-30T06:45:00Z</dcterms:modified>
  <cp:revision>10</cp:revision>
  <dc:subject/>
  <dc:title> </dc:title>
</cp:coreProperties>
</file>