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  <w:r>
        <w:rPr>
          <w:b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>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9.12.2015  №  26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О комиссии </w:t>
      </w: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едорковского сельского поселения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по проведению антикоррупционной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экспертиз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выявления и устранения в принимаемых  </w:t>
      </w:r>
      <w:r>
        <w:rPr>
          <w:bCs/>
          <w:sz w:val="28"/>
          <w:szCs w:val="28"/>
        </w:rPr>
        <w:t xml:space="preserve">Советом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Федорковского сельского поселения </w:t>
      </w:r>
      <w:r>
        <w:rPr>
          <w:sz w:val="28"/>
          <w:szCs w:val="28"/>
        </w:rPr>
        <w:t xml:space="preserve">к рассмотрению проектах нормативных правовых актов и в принятых  </w:t>
      </w:r>
      <w:r>
        <w:rPr>
          <w:bCs/>
          <w:sz w:val="28"/>
          <w:szCs w:val="28"/>
        </w:rPr>
        <w:t xml:space="preserve">Советом депутатов Федорковского сельского поселения </w:t>
      </w:r>
      <w:r>
        <w:rPr>
          <w:sz w:val="28"/>
          <w:szCs w:val="28"/>
        </w:rPr>
        <w:t xml:space="preserve">нормативных правовых актах положений, способствующих созданию условий для проявления коррупции в Федорков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</w:t>
      </w: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Федорко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состав комиссии </w:t>
      </w:r>
      <w:r>
        <w:rPr>
          <w:bCs/>
          <w:sz w:val="28"/>
          <w:szCs w:val="28"/>
        </w:rPr>
        <w:t>Совета депутатов  Федорко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в прилагаемом </w:t>
      </w:r>
      <w:hyperlink r:id="rId4">
        <w:r>
          <w:rPr>
            <w:rStyle w:val="InternetLink"/>
            <w:sz w:val="28"/>
            <w:szCs w:val="28"/>
          </w:rPr>
          <w:t>составе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vertAlign w:val="superscript"/>
        </w:rPr>
        <w:tab/>
        <w:t>3.</w:t>
      </w:r>
      <w:r>
        <w:rPr>
          <w:sz w:val="28"/>
          <w:szCs w:val="28"/>
        </w:rPr>
        <w:t>Считать утратившим силу решение Совета депутатов сельского поселения от 07.10.2015 № 10 «О комиссии Совета депутатов Федорковского сельского поселения по проведению антикоррупционной экспертиз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Н.А.Ива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9.12.2015 № 26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 депутатов Федор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ссия </w:t>
      </w:r>
      <w:r>
        <w:rPr>
          <w:bCs/>
          <w:sz w:val="28"/>
          <w:szCs w:val="28"/>
        </w:rPr>
        <w:t>Совета депутатов Федорко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</w:t>
      </w:r>
      <w:r>
        <w:rPr>
          <w:bCs/>
          <w:sz w:val="28"/>
          <w:szCs w:val="28"/>
        </w:rPr>
        <w:t>Совета депутатов Федорковского сельского поселения (далее-Совет)</w:t>
      </w:r>
      <w:r>
        <w:rPr>
          <w:sz w:val="28"/>
          <w:szCs w:val="28"/>
        </w:rPr>
        <w:t>, и принятых  Советом  нормативных правовых актов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миссия является коллегиальным органом и образуется на срок полномочий Совета депутатов. Комиссия работае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В своей деятельности Комиссия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, Уставом Федорковского сель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, и принятых  Советом  нормативных правовых актов проводится согласно </w:t>
      </w:r>
      <w:hyperlink r:id="rId7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и принципы образован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став Комиссии входят депутаты  Совета, по согласованию – председатель Контрольно-счетной палаты Парфинского муниципального района, представители обществе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миссия формируется  Советом  в составе председателя Комиссии, заместителя председателя Комиссии  секретаря Комиссии, а также не менее  двух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направл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едение антикоррупционной экспертизы проектов нормативных правовых актов, внесенных на рассмотрение  Совета, и принятых  Советом 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дготовка заключений по результатам антикоррупционной экспертизы проектов нормативных правовых актов, внесенных на рассмотрение  Совета, и принятых   Советом 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и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Заседания Комиссии проводятся за  десять календарных дней до дня заседания Совета. В случае необходимости могут проводиться внеочередны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Председатель Комиссии руководит ее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оступивший в Совет проект нормативного правового акта направляется председателем  Совета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едседатель Комиссии формирует повестку, которая утверждаетс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шение Комиссии и протоколы заседания Комиссии подписываются председательствующим. Ведение протокола заседания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 Решения Комиссии носят рекомендательный характер и направляются в  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 Проведение последующей антикоррупционной экспертизы при проведении их правовой экспертизы и мониторинга применения принятых  Советом нормативных правовых актов осуществляется Комиссией по поручению председателя  Совета в том же порядке, установленном для проведения антикоррупционной экспертизы проектов нормативных правовых актов, принимаемых  Советом к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Независимая антикоррупционная экспертиза 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Назевисимая антикоррупционная экспертиза проводится юридическими и физическими лицами, аккредитованными Министерством юстиции Российской Федерации в качестве экспертов антикоррупционной экспертизы нормативных правовых актов (проектов нормативных правовых актов)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Финансирование расходов на проведение независимой антикоррупционной экспертизы осуществляется её инициатором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Заключение, составленное по результатам независимой антикоррупционной экспертизы, направляетс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По результатам рассмотрения заключения Комиссией готовится мотивированный от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тивированный ответ направляется гражданину или организации, проводившим антикоррупционную экспертизу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В случае согласия с заключением Комиссия направляет разработчику рения Совета (проекта решения) решение с требованием об устранении коррупциогенных факторов, выявленных при проведении независим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от 29.12.2015 № 26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Совета депутатов Федор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о проведению антикоррупционной экспертизы в прилагаемом </w:t>
      </w:r>
      <w:hyperlink r:id="rId8">
        <w:r>
          <w:rPr>
            <w:rStyle w:val="InternetLink"/>
          </w:rPr>
          <w:t>составе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Белова Вера Васильевна, председатель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Алибегова Людмила Алексеевна, заместитель председателя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анчёнкова Евгения Федоровна, секретарь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игорьева Алёна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а Евгения Валентиновна, председатель Контрольно-счетной палаты муниципального района (по согласованию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0094;fld=134;dst=100012" TargetMode="External"/><Relationship Id="rId4" Type="http://schemas.openxmlformats.org/officeDocument/2006/relationships/hyperlink" Target="consultantplus://offline/main?base=RLAW154;n=30094;fld=134;dst=100046" TargetMode="External"/><Relationship Id="rId5" Type="http://schemas.openxmlformats.org/officeDocument/2006/relationships/hyperlink" Target="consultantplus://offline/main?base=RLAW154;n=30094;fld=134;dst=100012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hyperlink" Target="consultantplus://offline/main?base=RLAW154;n=30094;fld=134;dst=10004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45:00Z</dcterms:created>
  <dc:creator>zacharova.n</dc:creator>
  <dc:description/>
  <cp:keywords/>
  <dc:language>en-US</dc:language>
  <cp:lastModifiedBy>uzver</cp:lastModifiedBy>
  <cp:lastPrinted>2015-12-30T12:44:00Z</cp:lastPrinted>
  <dcterms:modified xsi:type="dcterms:W3CDTF">2015-12-30T09:45:00Z</dcterms:modified>
  <cp:revision>2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04045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прокуратура област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