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5120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                                                                                   Новгородская область Парф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                                                                                                   ФЕДОРК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   № 2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. Федорково</w:t>
      </w:r>
      <w:r>
        <w:rPr/>
        <w:t xml:space="preserve">  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9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равила благоустройства  и санитарного содержания территории Федорковского сельского поселения, утвержденные решением Совета депутатов Федорковского сельского поселения от 31.05.2012 № 78</w:t>
            </w:r>
          </w:p>
        </w:tc>
        <w:tc>
          <w:tcPr>
            <w:tcW w:w="52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  Внести изменении в Правила благоустройства и санитарного содержания территории Федорковского сельского поселения, утвержденные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31.05.2012 № 78 (далее – Правила)</w:t>
      </w:r>
      <w:r>
        <w:rPr>
          <w:rFonts w:cs="Times New Roman" w:ascii="Times New Roman" w:hAnsi="Times New Roman"/>
          <w:sz w:val="28"/>
          <w:szCs w:val="28"/>
        </w:rPr>
        <w:t>, изложив абзац 4 пункта 2.6.9. Правил в следующей редакции: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вижение, стоянка и хранение автотранспортных средств на газонах, озелененных территориях, пешеходных дорожках, тротуарах, детских, спортивных и хозяйственных площадках, дворовых  территориях,  а также на территориях детских садов, школ и других образовательных учреждений;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 Данное решение опубликовать в периодическом печатном издании «Федорковски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Н.А. Иван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0:00Z</dcterms:created>
  <dc:creator>ConsultantPlus</dc:creator>
  <dc:description/>
  <cp:keywords/>
  <dc:language>en-US</dc:language>
  <cp:lastModifiedBy>User</cp:lastModifiedBy>
  <cp:lastPrinted>2015-11-09T12:06:00Z</cp:lastPrinted>
  <dcterms:modified xsi:type="dcterms:W3CDTF">2015-12-30T06:58:00Z</dcterms:modified>
  <cp:revision>11</cp:revision>
  <dc:subject/>
  <dc:title> </dc:title>
</cp:coreProperties>
</file>