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98195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856" r="62629" b="40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-1" w:hanging="0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 Парфинский район</w:t>
      </w:r>
    </w:p>
    <w:p>
      <w:pPr>
        <w:pStyle w:val="Heading1"/>
        <w:ind w:right="-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</w:rPr>
      </w:pPr>
      <w:r>
        <w:rPr>
          <w:b/>
        </w:rPr>
        <w:t>СОВЕТ ДЕПУТАТОВ ФЕДОР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spacing w:lineRule="auto" w: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12.2015   № 17</w:t>
      </w:r>
    </w:p>
    <w:p>
      <w:pPr>
        <w:pStyle w:val="Normal"/>
        <w:spacing w:lineRule="auto" w:line="180"/>
        <w:jc w:val="both"/>
        <w:rPr>
          <w:sz w:val="28"/>
          <w:szCs w:val="28"/>
        </w:rPr>
      </w:pPr>
      <w:r>
        <w:rPr>
          <w:sz w:val="28"/>
          <w:szCs w:val="28"/>
        </w:rPr>
        <w:t>д. Федорково</w:t>
      </w:r>
    </w:p>
    <w:p>
      <w:pPr>
        <w:pStyle w:val="Normal"/>
        <w:spacing w:lineRule="auto" w: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та предложений  по проект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ава, проекту решения 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сении изменений и (или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ений в Устав Федорковск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</w:t>
      </w:r>
    </w:p>
    <w:p>
      <w:pPr>
        <w:pStyle w:val="TextBody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депутатов Федорковского сельского поселения</w:t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 1.  Утвердить прилагаемый Порядок учета предложений по проекту Устава, проекту решения о внесении изменений и (или) дополнений в Устав  Федорк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ризнать утратившим силу решение Совета депутатов сельского поселения от 22.10.2010   № 7 «</w:t>
      </w:r>
      <w:r>
        <w:rPr>
          <w:bCs/>
          <w:sz w:val="28"/>
          <w:szCs w:val="28"/>
        </w:rPr>
        <w:t>Об утверждении Порядка учета предложений  по проекту Устава, проекту решения о внесении изменений и (или) дополнений в Устав Федорков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>3.  Опубликовать данное решение в периодическом печатном издании «Федорковский Вестник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     Н.А. Ив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орк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9.12.2015  № 1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ТА ПРЕДЛОЖНЕНИЙ ПО ПРОЕКТУ УСТАВА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У РЕШЕНИЯ О ВНЕСЕНИИ ИЗМЕНЕНИЙ И (ИЛИ) ДОПОЛНЕНИЙ В УСТАВ ФЕДОРК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Граждане, проживающие на территории Федорковского сельского поселения имеют право подать предложения по проекту Устава Федорковского сельского поселения, проекту решения о внесении изменений и (или) дополнений в Устав Федорк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2. Все поступившие предложения граждан по проекту Устава Федорковского сельского поселения, проекту решения о внесении изменений и (или) дополнений в Устав Федорковского сельского поселения, кроме анонимных, регистрируются в день их поступ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исьменное предложение должно быть подписано с указанием фамилии, имени и отчества и содержать, помимо существа вопроса, данные о месте жительства, работы или учебы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едение делопроизводства по предложениям граждан осуществляет заместитель Главы администрации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едложения граждан регистрируются в Журнале учета предложений по проекту Устава Федорковского сельского поселения, проекту решения о внесении изменений и (или) дополнений в Устав Федорк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6. Все поступившие предложения граждан после регистрации направляются на рассмотрение в рабочую группу по разработке проекта Устава Федорковского сельского поселения, проекту решения о внесении изменений и (или) дополнений в Устав Федорк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7. Срок рассмотрения предложений по проекту Устава Федорковского сельского поселения, проекту решения о внесении изменений и (или) дополнений в Устав Федорковского сельского поселения не более 10 дней с момента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Рабочая группа сообщает в письменной форме заявителю о решении, принятому по его предложению, не позднее чем в 3-х дневный срок после рассмотрения этого предлож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right="-1" w:hanging="0"/>
      <w:jc w:val="right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pacing w:val="-21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6:55:00Z</dcterms:created>
  <dc:creator>1</dc:creator>
  <dc:description/>
  <cp:keywords/>
  <dc:language>en-US</dc:language>
  <cp:lastModifiedBy>User</cp:lastModifiedBy>
  <cp:lastPrinted>2015-12-08T14:51:00Z</cp:lastPrinted>
  <dcterms:modified xsi:type="dcterms:W3CDTF">2015-12-30T06:47:00Z</dcterms:modified>
  <cp:revision>8</cp:revision>
  <dc:subject/>
  <dc:title>Утвержден</dc:title>
</cp:coreProperties>
</file>