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  <w:r>
        <w:rPr>
          <w:b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Парфинский район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pacing w:val="-6"/>
        </w:rPr>
        <w:t xml:space="preserve">СОВЕТ ДЕПУТАТОВ 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07.10.2015  №  10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О комиссии </w:t>
      </w:r>
      <w:r>
        <w:rPr>
          <w:b/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по проведению антикоррупционной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экспертизы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выявления и устранения в принимаемых  </w:t>
      </w:r>
      <w:r>
        <w:rPr>
          <w:bCs/>
          <w:sz w:val="28"/>
          <w:szCs w:val="28"/>
        </w:rPr>
        <w:t xml:space="preserve">Советом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Федорковского сельского поселения </w:t>
      </w:r>
      <w:r>
        <w:rPr>
          <w:sz w:val="28"/>
          <w:szCs w:val="28"/>
        </w:rPr>
        <w:t xml:space="preserve">к рассмотрению проектах нормативных правовых актов и в принятых  </w:t>
      </w:r>
      <w:r>
        <w:rPr>
          <w:bCs/>
          <w:sz w:val="28"/>
          <w:szCs w:val="28"/>
        </w:rPr>
        <w:t xml:space="preserve">Советом депутатов Федорковского сельского поселения </w:t>
      </w:r>
      <w:r>
        <w:rPr>
          <w:sz w:val="28"/>
          <w:szCs w:val="28"/>
        </w:rPr>
        <w:t>нормативных правовых актах положений, способствующих созданию условий для проявления коррупции в Федорковском сельском поселении Совет депутатов Федор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</w:t>
      </w: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состав комиссии </w:t>
      </w:r>
      <w:r>
        <w:rPr>
          <w:bCs/>
          <w:sz w:val="28"/>
          <w:szCs w:val="28"/>
        </w:rPr>
        <w:t>Совета депутатов  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в прилагаемом </w:t>
      </w:r>
      <w:hyperlink r:id="rId4">
        <w:r>
          <w:rPr>
            <w:rStyle w:val="InternetLink"/>
            <w:sz w:val="28"/>
            <w:szCs w:val="28"/>
          </w:rPr>
          <w:t>состав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Избрать председателем комиссии  </w:t>
      </w:r>
      <w:r>
        <w:rPr>
          <w:bCs/>
          <w:sz w:val="28"/>
          <w:szCs w:val="28"/>
        </w:rPr>
        <w:t>Совета депутатов 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 Белову Веру Васильев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4. Считать утратившим силу решение Совета депутатов сельского поселения от 14.12.2011 № 60 «О комиссии Совета депутатов Федорковского сельского поселения по проведению антикоррупционной экспертиз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Н.А.Ива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7.10.2015 № 10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 депутатов Федор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ссия </w:t>
      </w:r>
      <w:r>
        <w:rPr>
          <w:bCs/>
          <w:sz w:val="28"/>
          <w:szCs w:val="28"/>
        </w:rPr>
        <w:t>Совета депутатов 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</w:t>
      </w:r>
      <w:r>
        <w:rPr>
          <w:bCs/>
          <w:sz w:val="28"/>
          <w:szCs w:val="28"/>
        </w:rPr>
        <w:t>Совета депутатов Федорковского сельского поселения</w:t>
      </w:r>
      <w:r>
        <w:rPr>
          <w:sz w:val="28"/>
          <w:szCs w:val="28"/>
        </w:rPr>
        <w:t>, и принятых  Советом депутатов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миссия является коллегиальным органом и образуется на срок полномочий Совета депутатов и составляет 5 лет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В своей деятельности Комиссия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Уставом Федорковского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 депутатов Федорковского сельского поселения, и принятых  Советом депутатов Федорковского сельского поселения нормативных правовых актов проводится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став Комиссии входят депутаты  Совета депутатов Федор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миссия формируется  Советом депутатов Федорковского сельского поселения в составе председателя Комиссии, секретаря Комиссии, а также не менее  трех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 Совета депутатов Федорковского сельского поселения, и принятых  Советом депутатов Федорковского сельского поселения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 Совета депутатов Федорковского сельского поселения, и принятых   Советом депутатов Федорковского сельского поселения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Заседания Комиссии проводятся за  десять календарных дней до дня заседания Совета депутатов Федорковского сельского поселения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редседатель Комиссии руководит ее работой, созывает заседания Комиссии, председательствует на заседаниях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оступивший в Совет депутатов Федорковского сельского поселения проект нормативного правового акта направляется председателем  Совета депутатов Федорковского сельского посел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Комиссии и протоколы заседания Комиссии подписываются председателем Комиссии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 Решения Комиссии носят рекомендательный характер и направляются в  Совет депутатов Федор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 Проведение последующей антикоррупционной экспертизы при проведении мониторинга применения принятых  Советом депутатов Федорковского сельского поселения нормативных правовых актов осуществляется Комиссией по поручению председателя  Совета депутатов Федорковского сельского поселения в том же порядке, установленном для проведения антикоррупционной экспертизы проектов нормативных правовых актов, принимаемых  Советом депутатов Федорковского сельского поселения к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от 07.10.2015 № 10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Совета депутатов Федор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о проведению антикоррупционной экспертизы в прилагаемом </w:t>
      </w:r>
      <w:hyperlink r:id="rId8">
        <w:r>
          <w:rPr>
            <w:rStyle w:val="InternetLink"/>
          </w:rPr>
          <w:t>составе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Белова Вера Васильевна                          председатель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анчёнкова Евгения Федоровна             секретарь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а Алёна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бегова Людмил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илова Галина Витальев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094;fld=134;dst=100012" TargetMode="External"/><Relationship Id="rId4" Type="http://schemas.openxmlformats.org/officeDocument/2006/relationships/hyperlink" Target="consultantplus://offline/main?base=RLAW154;n=30094;fld=134;dst=100046" TargetMode="External"/><Relationship Id="rId5" Type="http://schemas.openxmlformats.org/officeDocument/2006/relationships/hyperlink" Target="consultantplus://offline/main?base=RLAW154;n=30094;fld=134;dst=10001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hyperlink" Target="consultantplus://offline/main?base=RLAW154;n=30094;fld=134;dst=10004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3:00Z</dcterms:created>
  <dc:creator>zacharova.n</dc:creator>
  <dc:description/>
  <cp:keywords/>
  <dc:language>en-US</dc:language>
  <cp:lastModifiedBy>User</cp:lastModifiedBy>
  <cp:lastPrinted>2015-10-06T15:50:00Z</cp:lastPrinted>
  <dcterms:modified xsi:type="dcterms:W3CDTF">2015-10-12T12:09:00Z</dcterms:modified>
  <cp:revision>5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04045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прокуратура област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