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05.03.2015 № 221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sz w:val="28"/>
          <w:szCs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z w:val="24"/>
          <w:szCs w:val="28"/>
        </w:rPr>
      </w:pPr>
      <w:r>
        <w:rPr>
          <w:rFonts w:cs="NTTierce;Times New Roman" w:ascii="NTTierce;Times New Roman" w:hAnsi="NTTierce;Times New Roman"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рядок  предоставления гражданами, претендующими на замещение муниципальных должностей в Администрации Федорковского сельского поселения, и лицами, замещающими муниципальные должности в Администрации Федорковского сельского поселения, осуществляющими свои полномочия на постоянной основе,  сведений о своих доходах, об имуществе и обязательствах имущественного характера,  а также сведений о доходах, 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В соответствии с Указом Президента Российской Федерации  от         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</w:p>
    <w:p>
      <w:pPr>
        <w:pStyle w:val="Heading5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 депутатов Федорк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едоставления гражданами, претендующими на замещение муниципальных должностей в Администрации Федорковского сельского поселения, и лицами, замещающими муниципальные должности в Администрации Федорковского сельского поселения, осуществляющими свои полномочия на постоянной основе,  сведений о своих доходах, об имуществе и обязательствах имущественного характера,  а также сведений о доходах, об имуществе и обязательствах имущественного характера своих супруги (супруга) и несовершеннолетних детей, утвержденный решением Совета депутатов Федорковского сельского поселения от 25.03.2013 № 111,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ункте 3  слова «по прилагаемым к настоящему Порядку формам справок» заменить словами «по утвержденной Указом Президента Российской Федерации от 23 июня 2014 года № 460 форме справ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ункте «а» пункта 4 слова «по форме согласно приложению 1» заменить словами «по утвержденной Указом Президента Российской Федерации от 23 июня 2014 года № 460 форме справ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ункте «б» пункта 4 слова «по форме согласно приложению 2» заменить словами «по утвержденной Указом Президента Российской Федерации от 23 июня 2014 года № 460 форме справ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ункте «а» пункта 5 слова «по форме согласно приложению 3» заменить словами «по утвержденной Указом Президента Российской Федерации от 23 июня 2014 года № 460 форме справк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б» пункта 5 слова «по форме согласно приложению 4» заменить словами «по утвержденной Указом Президента Российской Федерации от 23 июня 2014 года № 460 форме справк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6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представляются лицу, осуществляющему кадровую работу в Администрации сельского поселе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1,2,3,4 к Порядку предоставления гражданами, претендующими на замещение муниципальных должностей в Администрации Федорковского сельского поселения, и лицами, замещающими муниципальные должности в Администрации Федорковского сельского поселения, осуществляющими свои полномочия на постоянной основе,  сведений о своих доходах, об имуществе и обязательствах имущественного характера,  а также сведений о доходах, об имуществе и обязательствах имущественного характера своих супруги (супруга) и несовершеннолетних детей счит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периодическом печатном издании «Федорковский Вестник»  и разместить на официальном сайте Администрации Федорковского сельского поселения (</w:t>
      </w:r>
      <w:r>
        <w:rPr>
          <w:sz w:val="28"/>
          <w:szCs w:val="28"/>
          <w:lang w:val="en-US"/>
        </w:rPr>
        <w:t>admfedor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Б.А.Степ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48:00Z</dcterms:created>
  <dc:creator>1</dc:creator>
  <dc:description/>
  <cp:keywords/>
  <dc:language>en-US</dc:language>
  <cp:lastModifiedBy>uzver</cp:lastModifiedBy>
  <cp:lastPrinted>2015-03-17T10:41:00Z</cp:lastPrinted>
  <dcterms:modified xsi:type="dcterms:W3CDTF">2015-03-17T07:46:00Z</dcterms:modified>
  <cp:revision>10</cp:revision>
  <dc:subject/>
  <dc:title> </dc:title>
</cp:coreProperties>
</file>