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 </w:t>
      </w:r>
      <w:r>
        <w:rPr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9.10.2015 № 12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особенностях составления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смотрения и утвержд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а бюджета Федорковского</w:t>
      </w:r>
    </w:p>
    <w:p>
      <w:pPr>
        <w:pStyle w:val="Normal"/>
        <w:tabs>
          <w:tab w:val="clear" w:pos="708"/>
          <w:tab w:val="center" w:pos="54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на 2016 год</w:t>
        <w:tab/>
      </w:r>
    </w:p>
    <w:p>
      <w:pPr>
        <w:pStyle w:val="Normal"/>
        <w:tabs>
          <w:tab w:val="clear" w:pos="708"/>
          <w:tab w:val="center" w:pos="5402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 № 145-ФЗ (с учетом изменений и дополнени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становить до 1 января 2016 год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действие положений решения Совета депутатов Федорковского сельского поселения от 30.10.2013 № 144 «Об утверждении Положения о бюджетном процессе в Федорковском сельском поселении»  в отношении составления, рассмотрения и утверждения проекта бюджета сельского поселения (проекта решения Совета депутатов Федорковского сельского поселения о бюджете сельского поселения) на плановый период, представления в Совет депутатов Федорковского сельского поселения одновременно с указанным проектом решения Совета депутатов Федорковского сельского поселения документов и материалов на плановый период (за исключением прогноза социально-экономического развития сельского поселения на очередной финансовый год и плановый период, основных направлений бюджетной политики на очередной финансовый год и плановый период и основных направлений налоговой политики на очередной финансовый год и плановый период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 действие подпункта 2 пункта 6 раздела 2, пункта 11 </w:t>
      </w:r>
      <w:r>
        <w:rPr>
          <w:sz w:val="28"/>
          <w:szCs w:val="28"/>
        </w:rPr>
        <w:t>раздела 3</w:t>
      </w:r>
      <w:r>
        <w:rPr>
          <w:bCs/>
          <w:sz w:val="28"/>
          <w:szCs w:val="28"/>
        </w:rPr>
        <w:t xml:space="preserve"> Положения о бюджетном процессе в Федорковском сельском поселении,</w:t>
      </w:r>
      <w:r>
        <w:rPr>
          <w:sz w:val="28"/>
          <w:szCs w:val="28"/>
        </w:rPr>
        <w:t xml:space="preserve"> утверждённое решением Совета депутатов Федорковского сельского поселения  от  30.10.2013  № 144.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  Установить, что в 2015 году Администрация сельского поселения вносит на рассмотрение Совета депутатов Федорковского сельского поселения проект решения  о бюджете сельского поселения на 2016 год не позднее 01 декабря 2015 года.</w:t>
      </w:r>
    </w:p>
    <w:p>
      <w:pPr>
        <w:pStyle w:val="Style13"/>
        <w:ind w:firstLine="851"/>
        <w:rPr/>
      </w:pPr>
      <w:r>
        <w:rPr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3. </w:t>
      </w:r>
      <w:r>
        <w:rPr/>
        <w:t>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3"/>
        <w:ind w:firstLine="851"/>
        <w:rPr/>
      </w:pPr>
      <w:r>
        <w:rPr/>
      </w:r>
    </w:p>
    <w:p>
      <w:pPr>
        <w:pStyle w:val="Style13"/>
        <w:ind w:firstLine="851"/>
        <w:rPr/>
      </w:pPr>
      <w:r>
        <w:rPr/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          Н.А.Иванов</w:t>
      </w:r>
    </w:p>
    <w:p>
      <w:pPr>
        <w:pStyle w:val="Style13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Совета депутатов «О</w:t>
      </w:r>
      <w:r>
        <w:rPr>
          <w:b/>
          <w:bCs/>
          <w:sz w:val="28"/>
          <w:szCs w:val="28"/>
        </w:rPr>
        <w:t>б особенностях составления, рассмотрения и утверждения проекта бюджета Федорковского сельского поселения на 2016 год»</w:t>
      </w:r>
    </w:p>
    <w:p>
      <w:pPr>
        <w:pStyle w:val="Normal"/>
        <w:widowControl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стоящий проект решения Совета депутатов подготовлен в соответствии с проектом федерального закона № 878973-6 «Об </w:t>
      </w:r>
      <w:r>
        <w:rPr>
          <w:bCs/>
          <w:sz w:val="28"/>
          <w:szCs w:val="28"/>
        </w:rPr>
        <w:t>особенностях составления и утверждения проектов бюджетов бюджетной системы Российской федерации на 2016 год»,  проектом областного закона «Об особенностях составления, рассмотрения и утверждения проекта областного бюджета и бюджета территориального государственного внебюджетного фонда на 2016 год», проектом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Думы Парфинского муниципального района                       «Об особенностях составления, рассмотрения и утверждения проекта бюджета Парфинского муниципального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айона на 2016 год»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о сложившейся экономической ситуацией в Российской Федерации, которая не позволяет говорить о точности прогнозирования социально-экономического развития и реалистичности прогнозирования доходов и расходов бюджета сельского поселения на среднесрочный период.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 xml:space="preserve">В проекте решения Совета депутатов Федорковского сельского поселения предлагается приостановить в 2015 году действие норм </w:t>
      </w:r>
      <w:r>
        <w:rPr>
          <w:sz w:val="28"/>
          <w:szCs w:val="28"/>
        </w:rPr>
        <w:t>решения Совета депутатов сельского поселения от 30.10.2013 № 144  «Об утверждении Положения о бюджетном процессе в Федорковском сельском поселении» в отношении планового перио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Кроме того, в связи с изменением сроков принятия федерального закона о федеральном бюджете на 2016 год  и областного закона на 2016 год предлагается перенести срок внесения решения Совета депутатов сельского поселения  о бюджете Федорковского сельского поселения на 2016 год в Совет депутатов Федорковского сельского поселения с 15 ноября на 01 декабря 2015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лужащий                                                     М.Н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1">
    <w:name w:val=" Знак Знак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2:00Z</dcterms:created>
  <dc:creator>Komfin3</dc:creator>
  <dc:description/>
  <cp:keywords/>
  <dc:language>en-US</dc:language>
  <cp:lastModifiedBy>User</cp:lastModifiedBy>
  <cp:lastPrinted>2015-10-22T10:04:00Z</cp:lastPrinted>
  <dcterms:modified xsi:type="dcterms:W3CDTF">2015-10-30T08:10:00Z</dcterms:modified>
  <cp:revision>7</cp:revision>
  <dc:subject/>
  <dc:title>Пункт 1</dc:title>
</cp:coreProperties>
</file>