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Style10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0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0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арфин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овет депутатов Федор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</w:rPr>
      </w:pPr>
      <w:r>
        <w:rPr>
          <w:spacing w:val="60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  <w:t>от 20.04.2015 № 229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я в решение Совета депутатов Федорковского сельского поселения от 24.11.2014 № 2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В соответствии со статьями 25 и 36 Устава Федорковского сельского поселения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>Совет депутатов Федорк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1.Внести изменение в пункт 1 решения Совета депутатов Федорковского сельского поселения от 24.11.2014 № 200 «Об установлении  размера единовременной выплаты на лечение (оздоровление) на 2015 год», изложив его  в новой прилагаемой редакции: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«1.Установить размер единовременной выплаты на лечение (оздоровление) на 2015 год Главе сельского поселения, муниципальным служащим Администрации Федорковского сельского поселения в сумме 40100 рублей.»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2.Настоящее решение распространяется на правоотношения, возникшие с 01 января 2015 года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3</w:t>
      </w:r>
      <w:r>
        <w:rPr/>
        <w:t>.Опубликовать данное решение в периодическом печатном издании «Федорковский Вестник»  и разместить на официальном сайте Администрации Федорковского сельского поселения (</w:t>
      </w:r>
      <w:r>
        <w:rPr>
          <w:lang w:val="en-US"/>
        </w:rPr>
        <w:t>admfedorkovo</w:t>
      </w:r>
      <w:r>
        <w:rPr/>
        <w:t>.</w:t>
      </w:r>
      <w:r>
        <w:rPr>
          <w:lang w:val="en-US"/>
        </w:rPr>
        <w:t>ru</w:t>
      </w:r>
      <w:r>
        <w:rPr/>
        <w:t>)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Глава сельского поселения                                         Б.А.Степ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8:00Z</dcterms:created>
  <dc:creator>Алексей Игнатьев</dc:creator>
  <dc:description/>
  <cp:keywords/>
  <dc:language>en-US</dc:language>
  <cp:lastModifiedBy>User</cp:lastModifiedBy>
  <cp:lastPrinted>2015-04-23T12:36:00Z</cp:lastPrinted>
  <dcterms:modified xsi:type="dcterms:W3CDTF">2015-05-05T08:47:00Z</dcterms:modified>
  <cp:revision>16</cp:revision>
  <dc:subject/>
  <dc:title> </dc:title>
</cp:coreProperties>
</file>