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03.2015   № 2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 xml:space="preserve">О внесении изменений в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Перечень автомобильных дорог,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утвержденный решением Совета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путатов Федорковского сельского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еления от 28.07.2014 № 182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№ 131- ФЗ «Об общих принципах организации местного самоуправления в Российской Федерации», на основании  кадастровых паспортов   на автомобильные дороги и кадастровой выписки  о земельном участке под автодорогой общего пользования от 21.01.2015 №53/15-82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Внести изменения в перечень автомобильных дорог общего пользования, расположенных в границах Федорковского сельского поселения, утверждённый  решением Совета депутатов Федорковского сельского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селения от 28.07.2014 № 182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«Об утверждении Перечня  автомобильных дорог  общего  пользования в границах населенных пунктов Федорковского сельского поселения»,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1 установив новую протяженность (м) следующих дорог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  <w:t>Наименование улиц и переул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/>
                <w:b/>
                <w:bCs/>
                <w:sz w:val="28"/>
              </w:rPr>
              <w:t>Протяженность, 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д. Лазарицкая Лука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1195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д. Хмелево ул. Ми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77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</w:t>
            </w:r>
            <w:r>
              <w:rPr>
                <w:rFonts w:eastAsia="MS Mincho;ＭＳ 明朝"/>
                <w:bCs/>
                <w:sz w:val="28"/>
              </w:rPr>
              <w:t>ул. Нов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36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</w:t>
            </w:r>
            <w:r>
              <w:rPr>
                <w:rFonts w:eastAsia="MS Mincho;ＭＳ 明朝"/>
                <w:bCs/>
                <w:sz w:val="28"/>
              </w:rPr>
              <w:t>ул. Садов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bCs/>
                <w:sz w:val="28"/>
              </w:rPr>
            </w:pPr>
            <w:r>
              <w:rPr>
                <w:rFonts w:eastAsia="MS Mincho;ＭＳ 明朝"/>
                <w:bCs/>
                <w:sz w:val="28"/>
              </w:rPr>
              <w:t>4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Юрьево ул. Совхозная                                                                                     960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1.2. изложив строку «д. Сергеево,  ул. Строительная, 49230810ОПМП 018,  300 м,  5,  общего пользования , 2 трубы,  асфальтовое» в новой редакции «д. Сергеево, ул. Советская , 49230810ОПМП 018, 300 м, 5, общего пользования, 1 труба, асфальтов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«Федорков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Б.А. Степанов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5:00Z</dcterms:created>
  <dc:creator>Отдел экономики</dc:creator>
  <dc:description/>
  <cp:keywords/>
  <dc:language>en-US</dc:language>
  <cp:lastModifiedBy>uzver</cp:lastModifiedBy>
  <cp:lastPrinted>2002-01-01T01:22:00Z</cp:lastPrinted>
  <dcterms:modified xsi:type="dcterms:W3CDTF">2015-03-05T12:18:00Z</dcterms:modified>
  <cp:revision>8</cp:revision>
  <dc:subject/>
  <dc:title>ПРОЕКТ</dc:title>
</cp:coreProperties>
</file>