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  </w:t>
      </w:r>
      <w:r>
        <w:rPr>
          <w:bCs w:val="false"/>
          <w:sz w:val="32"/>
          <w:szCs w:val="32"/>
        </w:rPr>
        <w:t xml:space="preserve">Р Е Ш Е Н И Е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29.12.2015 № 23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17.12.2014 № 205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 30.10.2013  № 144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Внести в решение Совета депутатов Федорковского сельского поселения от 17.12.2014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205 « О бюджете Федорковского сельского поселения на 2015 год и на плановый период 2016 и 2017 годов» (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</w:t>
      </w:r>
      <w:r>
        <w:rPr>
          <w:bCs/>
          <w:sz w:val="28"/>
          <w:szCs w:val="28"/>
        </w:rPr>
        <w:t>1.1.  Изложить  пункт 1 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«1. Утвердить основные характеристики бюджета  сельского поселения на 2015 год: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ём доходов бюджета сельского поселения в сумме  11636,8 тыс. рублей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ём расходов бюджета сельского поселения  в сумме  11811,3 тыс. рублей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 прогнозируемый  дефицит бюджета сельского поселения в сумме  174,5 тыс. рублей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2. Изложить пункт 7 решения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объём межбюджетных трансфертов, получаемых из других бюджетов бюджетной системы Российской Федерации на 2015 год в сумме 8331,3 тыс. рублей, на 2016 год в сумме 6783,4 тыс. рублей и на 2017 год в сумме 7737,8 тыс. рублей».</w:t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1.3. Изложить подпункт 5 пункта 8 решения в следующей редакции: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ункт 8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Бюджетные ассигнования бюджета Федорковского сельского поселения на 2015 год и на плановый период 2016 и 2017 годов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Федорковского сельского поселения на 2015 год в сумме 1898,1 тыс. рублей, на 2016 год в сумме 2452,1 тыс. рублей, на 2017 год в сумме 2133,5 тыс. рублей».</w:t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  Приложения 1, 2, 6, 7, 8, 9  к решению Совета депутатов Федорковского сельского поселения  «О бюджете Федорковского сельского поселения на 2015 год и плановый период 2016 и 2017 годов» изложить в прилагаемой редакции.</w:t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3. </w:t>
      </w:r>
      <w:r>
        <w:rPr/>
        <w:t>Опубликовать решение в периодическом печатном издании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сельского поселения                                                                     Н.А.Иванов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  <w:gridCol w:w="2589"/>
      </w:tblGrid>
      <w:tr>
        <w:trPr>
          <w:trHeight w:val="375" w:hRule="atLeast"/>
          <w:cantSplit w:val="true"/>
        </w:trPr>
        <w:tc>
          <w:tcPr>
            <w:tcW w:w="77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194"/>
            <w:bookmarkStart w:id="1" w:name="RANGE!A1%3AF194"/>
            <w:bookmarkEnd w:id="1"/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365" w:hRule="atLeast"/>
          <w:cantSplit w:val="true"/>
        </w:trPr>
        <w:tc>
          <w:tcPr>
            <w:tcW w:w="77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 решению Совета депутатов Федорковского сельского поселения «О  бюджете Федорковского сельского поселения на 2015 год и на плановый период 2016 и 2017 годов</w:t>
            </w:r>
          </w:p>
        </w:tc>
      </w:tr>
      <w:tr>
        <w:trPr>
          <w:trHeight w:val="825" w:hRule="atLeast"/>
          <w:cantSplit w:val="true"/>
        </w:trPr>
        <w:tc>
          <w:tcPr>
            <w:tcW w:w="1034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ируемые поступления доходов в бюджет Федорковского сельского поселения на 2015 год и на плановый период 2016 и 2017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34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256"/>
        <w:gridCol w:w="1543"/>
        <w:gridCol w:w="1440"/>
        <w:gridCol w:w="1149"/>
      </w:tblGrid>
      <w:tr>
        <w:trPr>
          <w:tblHeader w:val="true"/>
          <w:trHeight w:val="5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3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83,3</w:t>
            </w:r>
          </w:p>
        </w:tc>
      </w:tr>
      <w:tr>
        <w:trPr>
          <w:trHeight w:val="337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8%3AD8"/>
            <w:bookmarkStart w:id="3" w:name="RANGE!A8%3AD194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5,5</w:t>
            </w:r>
          </w:p>
        </w:tc>
      </w:tr>
      <w:tr>
        <w:trPr>
          <w:trHeight w:val="348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1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0,2</w:t>
            </w:r>
          </w:p>
        </w:tc>
      </w:tr>
      <w:tr>
        <w:trPr>
          <w:trHeight w:val="357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4" w:name="RANGE!A14%3AD14"/>
            <w:r>
              <w:rPr>
                <w:b/>
                <w:bCs/>
              </w:rPr>
              <w:t>Налог на доходы физических лиц</w:t>
            </w:r>
            <w:bookmarkEnd w:id="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,9</w:t>
            </w:r>
          </w:p>
        </w:tc>
      </w:tr>
      <w:tr>
        <w:trPr>
          <w:trHeight w:val="1581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5" w:name="RANGE!A15%3AD15"/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</w:t>
            </w:r>
          </w:p>
        </w:tc>
      </w:tr>
      <w:tr>
        <w:trPr>
          <w:trHeight w:val="731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6" w:name="RANGE!A19%3AD19"/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  <w:bookmarkEnd w:id="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8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,5</w:t>
            </w:r>
          </w:p>
        </w:tc>
      </w:tr>
      <w:tr>
        <w:trPr>
          <w:trHeight w:val="673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7" w:name="RANGE!A20%3AD20"/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  <w:bookmarkEnd w:id="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8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,5</w:t>
            </w:r>
          </w:p>
        </w:tc>
      </w:tr>
      <w:tr>
        <w:trPr>
          <w:trHeight w:val="874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8" w:name="RANGE!A23%3AD23"/>
            <w:r>
              <w:rPr>
                <w:sz w:val="20"/>
                <w:szCs w:val="20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  <w:bookmarkEnd w:id="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0223001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</w:tc>
      </w:tr>
      <w:tr>
        <w:trPr>
          <w:trHeight w:val="1376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9" w:name="RANGE!A24%3AD24"/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  <w:bookmarkEnd w:id="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0224001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1429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" w:name="RANGE!A25%3AD25"/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  <w:bookmarkEnd w:id="1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0225001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</w:tr>
      <w:tr>
        <w:trPr>
          <w:trHeight w:val="4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" w:name="RANGE!A27%3AD27"/>
            <w:r>
              <w:rPr>
                <w:b/>
                <w:bCs/>
              </w:rPr>
              <w:t>Налоги на совокупный доход</w:t>
            </w:r>
            <w:bookmarkEnd w:id="1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</w:t>
            </w:r>
          </w:p>
        </w:tc>
      </w:tr>
      <w:tr>
        <w:trPr>
          <w:trHeight w:val="399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50302001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" w:name="RANGE!A34%3AD34"/>
            <w:r>
              <w:rPr>
                <w:b/>
                <w:bCs/>
              </w:rPr>
              <w:t>Налоги на имущество</w:t>
            </w:r>
            <w:bookmarkEnd w:id="1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1,0</w:t>
            </w:r>
          </w:p>
        </w:tc>
      </w:tr>
      <w:tr>
        <w:trPr>
          <w:trHeight w:val="359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3" w:name="RANGE!A35%3AD35"/>
            <w:r>
              <w:rPr>
                <w:b/>
                <w:bCs/>
              </w:rPr>
              <w:t xml:space="preserve">Налог на имущество </w:t>
            </w:r>
            <w:bookmarkEnd w:id="13"/>
            <w:r>
              <w:rPr>
                <w:b/>
                <w:bCs/>
              </w:rPr>
              <w:t>физических лиц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,0</w:t>
            </w:r>
          </w:p>
        </w:tc>
      </w:tr>
      <w:tr>
        <w:trPr>
          <w:trHeight w:val="7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4" w:name="RANGE!A36%3AD36"/>
            <w:r>
              <w:rPr>
                <w:sz w:val="20"/>
                <w:szCs w:val="20"/>
              </w:rPr>
              <w:t xml:space="preserve">Налог на имущество </w:t>
            </w:r>
            <w:bookmarkEnd w:id="14"/>
            <w:r>
              <w:rPr>
                <w:sz w:val="20"/>
                <w:szCs w:val="20"/>
              </w:rPr>
              <w:t>физических лиц, взимаемый по ставкам, применяемым к объектам налогооблажения, расположенных в границах посел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60103000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44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1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,0</w:t>
            </w:r>
          </w:p>
        </w:tc>
      </w:tr>
      <w:tr>
        <w:trPr>
          <w:trHeight w:val="140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0603310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50,0</w:t>
            </w:r>
          </w:p>
        </w:tc>
      </w:tr>
      <w:tr>
        <w:trPr>
          <w:trHeight w:val="1418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 в границах посел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06043100000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172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3</w:t>
            </w:r>
          </w:p>
        </w:tc>
      </w:tr>
      <w:tr>
        <w:trPr>
          <w:trHeight w:val="797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5" w:name="RANGE!A65%3AD65"/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00000000 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2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</w:tr>
      <w:tr>
        <w:trPr>
          <w:trHeight w:val="1647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6" w:name="RANGE!A68%3AD68"/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50000000001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</w:t>
            </w:r>
          </w:p>
        </w:tc>
      </w:tr>
      <w:tr>
        <w:trPr>
          <w:trHeight w:val="1893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50200000001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1416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00001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7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 имущества бюджетных и автономных учреждений)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50300000001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7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управления поселений  и созданных ими учреждений (за исключением  имущества бюджетных и автономных учреждений)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1050351000001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1753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90000000001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00000001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1000001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7" w:name="RANGE!A104%3AD104"/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  <w:bookmarkEnd w:id="1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89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8" w:name="RANGE!A105%3AD105"/>
            <w:r>
              <w:rPr>
                <w:b/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072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020501000004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020531000004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0000014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169005010000014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19" w:name="RANGE!A133%3AD133"/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  <w:bookmarkEnd w:id="1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7,8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0" w:name="RANGE!A134%3AD134"/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bookmarkEnd w:id="2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833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7,8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1" w:name="RANGE!A135%3AD135"/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  <w:bookmarkEnd w:id="2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7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9,5</w:t>
            </w:r>
          </w:p>
        </w:tc>
      </w:tr>
      <w:tr>
        <w:trPr>
          <w:trHeight w:val="367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2" w:name="RANGE!A136%3AD136"/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  <w:bookmarkEnd w:id="2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010011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9,5</w:t>
            </w:r>
          </w:p>
        </w:tc>
      </w:tr>
      <w:tr>
        <w:trPr>
          <w:trHeight w:val="9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3" w:name="RANGE!A140%3AD140"/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2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0</w:t>
            </w:r>
          </w:p>
        </w:tc>
      </w:tr>
      <w:tr>
        <w:trPr>
          <w:trHeight w:val="373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</w:t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ельских поселений  на формирование муниципальных дорожных фондов   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8049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</w:t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4" w:name="RANGE!A148%3AD148"/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  <w:bookmarkEnd w:id="2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4</w:t>
            </w:r>
          </w:p>
        </w:tc>
      </w:tr>
      <w:tr>
        <w:trPr>
          <w:trHeight w:val="94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5" w:name="RANGE!A159%3AD159"/>
            <w:r>
              <w:rPr>
                <w:sz w:val="20"/>
                <w:szCs w:val="20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  <w:bookmarkEnd w:id="2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030151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>
          <w:trHeight w:val="2108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302410902915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</w:tr>
      <w:tr>
        <w:trPr>
          <w:trHeight w:val="5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5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5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050000000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сельских  посел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0"/>
        <w:gridCol w:w="7"/>
        <w:gridCol w:w="2472"/>
        <w:gridCol w:w="1419"/>
        <w:gridCol w:w="1459"/>
        <w:gridCol w:w="1250"/>
      </w:tblGrid>
      <w:tr>
        <w:trPr>
          <w:trHeight w:val="221" w:hRule="atLeast"/>
        </w:trPr>
        <w:tc>
          <w:tcPr>
            <w:tcW w:w="38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ложение 2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38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Совета депутатов Федорковского сельского поселения</w:t>
            </w:r>
          </w:p>
        </w:tc>
      </w:tr>
      <w:tr>
        <w:trPr>
          <w:trHeight w:val="569" w:hRule="atLeast"/>
        </w:trPr>
        <w:tc>
          <w:tcPr>
            <w:tcW w:w="38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>О бюджете Федорк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 2015 год и на плановый период 2016 и 2017 годов"</w:t>
            </w:r>
          </w:p>
        </w:tc>
      </w:tr>
      <w:tr>
        <w:trPr>
          <w:trHeight w:val="233" w:hRule="atLeast"/>
        </w:trPr>
        <w:tc>
          <w:tcPr>
            <w:tcW w:w="38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8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447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а</w:t>
            </w:r>
          </w:p>
        </w:tc>
      </w:tr>
      <w:tr>
        <w:trPr>
          <w:trHeight w:val="283" w:hRule="atLeast"/>
        </w:trPr>
        <w:tc>
          <w:tcPr>
            <w:tcW w:w="10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юджета Федорковского сельского поселения на  2015 год и на плановый период                         2016  и  201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787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 год</w:t>
            </w:r>
          </w:p>
        </w:tc>
      </w:tr>
      <w:tr>
        <w:trPr>
          <w:trHeight w:val="259" w:hRule="atLeast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905" w:hRule="atLeast"/>
        </w:trPr>
        <w:tc>
          <w:tcPr>
            <w:tcW w:w="3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сточники внутреннег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нансирования дефицит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бюджетов 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6"/>
                <w:szCs w:val="26"/>
              </w:rPr>
              <w:t>174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6"/>
                <w:szCs w:val="26"/>
              </w:rPr>
              <w:t>322,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счетах по учету средств бюджета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4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2,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менение  прочих остатк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редств бюджета сельского поселения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174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81"/>
        <w:gridCol w:w="327"/>
        <w:gridCol w:w="567"/>
        <w:gridCol w:w="567"/>
        <w:gridCol w:w="1134"/>
        <w:gridCol w:w="696"/>
        <w:gridCol w:w="1227"/>
        <w:gridCol w:w="372"/>
        <w:gridCol w:w="855"/>
        <w:gridCol w:w="499"/>
        <w:gridCol w:w="604"/>
        <w:gridCol w:w="367"/>
      </w:tblGrid>
      <w:tr>
        <w:trPr>
          <w:trHeight w:val="312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gridSpan w:val="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иложение 6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6" w:type="dxa"/>
            <w:gridSpan w:val="1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Федо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Федорковского сельского поселения</w:t>
              <w:br/>
              <w:t>на 2015 год и на плановый период 2016 и 2017 годов"</w:t>
            </w:r>
          </w:p>
        </w:tc>
      </w:tr>
      <w:tr>
        <w:trPr>
          <w:trHeight w:val="312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505" w:type="dxa"/>
            <w:gridSpan w:val="12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Федорковского сельского поселения на 2015 год и плановый период 2016 и 2017 годов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12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505" w:type="dxa"/>
            <w:gridSpan w:val="12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11,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82,5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3,3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1,8</w:t>
            </w:r>
          </w:p>
        </w:tc>
        <w:tc>
          <w:tcPr>
            <w:tcW w:w="12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0,6</w:t>
            </w:r>
          </w:p>
        </w:tc>
        <w:tc>
          <w:tcPr>
            <w:tcW w:w="11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8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,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2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2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4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3,1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3,2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,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в законодательные          (представительные) органы местного самоуправления Федорковского сельского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,3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4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                       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 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7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3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8,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2,1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3,5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8,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1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3,5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1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5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 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дастровых работ по межеванию земельных участков и определение рыночной стоимости земельных участков, планируемых к продаже с торг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4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26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Проведение кадастровых работ по межеванию земельного участка под артезианской  скважиной в д.Редцы Парфинского района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2 9 2609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4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26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,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,2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Капитальный ремонт дома               № 17 по ул. Рабочая д. Федорково по решению Старорусского районного суда Новгородской област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проверки достоверности определения сметной стоимост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асходы на проведение ремонта  артезианской скважины  д. Березицко  Парфинского района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,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риобретение электрооборудования для скважин согласно предписания контролирующих орган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6,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,2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2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2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2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3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11,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82,5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3,3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5"/>
        <w:gridCol w:w="142"/>
        <w:gridCol w:w="567"/>
        <w:gridCol w:w="1275"/>
        <w:gridCol w:w="709"/>
        <w:gridCol w:w="247"/>
        <w:gridCol w:w="285"/>
        <w:gridCol w:w="669"/>
        <w:gridCol w:w="75"/>
        <w:gridCol w:w="164"/>
        <w:gridCol w:w="334"/>
        <w:gridCol w:w="23"/>
        <w:gridCol w:w="613"/>
        <w:gridCol w:w="265"/>
        <w:gridCol w:w="339"/>
        <w:gridCol w:w="23"/>
        <w:gridCol w:w="1074"/>
        <w:gridCol w:w="224"/>
        <w:gridCol w:w="23"/>
      </w:tblGrid>
      <w:tr>
        <w:trPr>
          <w:trHeight w:val="312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gridSpan w:val="1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иложение 7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8" w:type="dxa"/>
            <w:gridSpan w:val="17"/>
            <w:tcBorders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Федорковского сельского посел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8" w:type="dxa"/>
            <w:gridSpan w:val="17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Федорковского сельского поселения</w:t>
              <w:br/>
              <w:t>на 2015 год и на плановый период 2016 и 2017 годов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8" w:type="dxa"/>
            <w:gridSpan w:val="17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18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5 год  и на плановый период 2016 и 2017 годов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1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505" w:type="dxa"/>
            <w:gridSpan w:val="1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1,8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0,6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8,8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2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сийской Федерации, высших исполнительных органов государственной власти субъектов Российской Федерации местных администраций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274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053,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3,2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в законодательные   (представительные) органы местного самоуправления Федорковского сель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,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4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                                   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,8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170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8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2,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3,5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        ( 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8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3,5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5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дастровых работ по межеванию земельных участков и определение рыночной стоимости земельных участков, планируемых к продаже с тор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2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Проведение кадастровых работ по межеванию земельного участка под артезианской  скважиной в д.Редцы Парфинского район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2 9 2609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2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,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Капитальный ремонт дома                         № 17 по ул. Рабочая д. Федорково по решению Старорусского районного суда Новгород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проверки достоверности определения сметной стоимости по объекту "Наружные водопроводные сети от д. Лазарицкая Лука до д.Федорково Парфинского района"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асходы на проведение ремонта  артезианской скважины  д. Березицко  Парфинского района</w:t>
            </w:r>
          </w:p>
          <w:p>
            <w:pPr>
              <w:pStyle w:val="Normal"/>
              <w:autoSpaceDE w:val="tru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риобретение электрооборудования для скважин согласно предписания контролирующих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6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,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2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2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11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82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3,3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580"/>
        <w:gridCol w:w="185"/>
        <w:gridCol w:w="511"/>
        <w:gridCol w:w="643"/>
        <w:gridCol w:w="1134"/>
        <w:gridCol w:w="1227"/>
        <w:gridCol w:w="1240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5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8 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5 год и на плановый период 2016 и 2017 годов"</w:t>
            </w:r>
          </w:p>
        </w:tc>
      </w:tr>
      <w:tr>
        <w:trPr>
          <w:trHeight w:val="9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5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355" w:type="dxa"/>
            <w:gridSpan w:val="9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5 год  и на плановый период 2016 и 2017 годов</w:t>
            </w:r>
          </w:p>
        </w:tc>
      </w:tr>
      <w:tr>
        <w:trPr>
          <w:trHeight w:val="705" w:hRule="atLeast"/>
        </w:trPr>
        <w:tc>
          <w:tcPr>
            <w:tcW w:w="10355" w:type="dxa"/>
            <w:gridSpan w:val="9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.)</w:t>
            </w:r>
          </w:p>
        </w:tc>
      </w:tr>
      <w:tr>
        <w:trPr>
          <w:trHeight w:val="276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0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,6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6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,0 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9</w:t>
            </w:r>
          </w:p>
        </w:tc>
      </w:tr>
      <w:tr>
        <w:trPr>
          <w:trHeight w:val="15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8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3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80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803,0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1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6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5,8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42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70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3 2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4 26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4 9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Расходы, связанные с подготовкой и проведением выборов в законодательные (представительные) органы местного самоуправления Федорк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6 26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апитальный ремонт дома    № 17 по ул. Рабочая д. Федорково по решению Старорусского районного суда Новгород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7 26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8 26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кадастровых работ по межеванию земельных участков и определение рыночной стоимости земельных участков, планируемых к продаже с тор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9 26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35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5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дение кадастровых работ по межеванию земельного участка под артезианской  скважиной в д.Редцы Парфин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9 2609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1 51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8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,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проверки достоверности определения сметной стоимост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асходы на проведение ремонта  артезианской  скважины                            д. Березицко  Парфинского района</w:t>
            </w:r>
          </w:p>
          <w:p>
            <w:pPr>
              <w:pStyle w:val="Normal"/>
              <w:autoSpaceDE w:val="tru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,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,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,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,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Расходы на приобретение электрооборудования для скважин согласно предписания контролирующи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11,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82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3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07"/>
        <w:gridCol w:w="1107"/>
        <w:gridCol w:w="904"/>
      </w:tblGrid>
      <w:tr>
        <w:trPr>
          <w:trHeight w:val="240" w:hRule="atLeast"/>
        </w:trPr>
        <w:tc>
          <w:tcPr>
            <w:tcW w:w="10314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9</w:t>
            </w:r>
          </w:p>
        </w:tc>
      </w:tr>
      <w:tr>
        <w:trPr>
          <w:trHeight w:val="240" w:hRule="atLeast"/>
        </w:trPr>
        <w:tc>
          <w:tcPr>
            <w:tcW w:w="10314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Федорковского</w:t>
            </w:r>
          </w:p>
        </w:tc>
      </w:tr>
      <w:tr>
        <w:trPr>
          <w:trHeight w:val="210" w:hRule="atLeast"/>
        </w:trPr>
        <w:tc>
          <w:tcPr>
            <w:tcW w:w="10314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"О бюджете Федорковского сельского поселения на</w:t>
            </w:r>
          </w:p>
        </w:tc>
      </w:tr>
      <w:tr>
        <w:trPr>
          <w:trHeight w:val="240" w:hRule="atLeast"/>
        </w:trPr>
        <w:tc>
          <w:tcPr>
            <w:tcW w:w="10314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2015 год и плановый период 2016 и 2017 годов"</w:t>
            </w:r>
          </w:p>
        </w:tc>
      </w:tr>
      <w:tr>
        <w:trPr>
          <w:trHeight w:val="253" w:hRule="atLeast"/>
        </w:trPr>
        <w:tc>
          <w:tcPr>
            <w:tcW w:w="10314" w:type="dxa"/>
            <w:gridSpan w:val="4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межбюджетных трансфертов, передаваемых бюджету муниципального района из бюджета Федорковского сельского поселения на осуществление части полномочий по решению вопросов местного значения  на 2015 год и на  плановый период 2016 и 2017 годов.</w:t>
            </w:r>
          </w:p>
        </w:tc>
      </w:tr>
      <w:tr>
        <w:trPr>
          <w:trHeight w:val="1275" w:hRule="atLeast"/>
        </w:trPr>
        <w:tc>
          <w:tcPr>
            <w:tcW w:w="10314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номоч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1830" w:hRule="atLeast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Иные межбюджетные трансферты муниципальному району на содержание штатной единицы по выполнению  полномочий поселения по обеспечению условий для развития на территории поселения  физической культуры и массового спорта, организации проведения официальных физкультурно-оздоровительных и спортивных мероприятий поселения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7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7</w:t>
            </w:r>
          </w:p>
        </w:tc>
      </w:tr>
      <w:tr>
        <w:trPr>
          <w:trHeight w:val="1380" w:hRule="atLeast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Иные межбюджетные трансферты муниципальному району на содержание штатной единицы по выполнению части полномочий поселения по организации и осуществлению мероприятий по работе с детьми и молодежью в поселении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7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trHeight w:val="1710" w:hRule="atLeast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Иные межбюджетные трансферты муниципальному району по выполнению  полномочий поселен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1095" w:hRule="atLeast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Иные межбюджетные трансферты муниципальному району по выполнению части полномочий  по организации и осуществлению мероприятий по работе с детьми и молодежью в поселении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485" w:hRule="atLeast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Иные межбюджетные трансферты муниципальному району  на содержание штатной единицы по выполнению части полномочий  поселения по созданию условий для обеспечения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6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4</w:t>
            </w:r>
          </w:p>
        </w:tc>
      </w:tr>
      <w:tr>
        <w:trPr>
          <w:trHeight w:val="1365" w:hRule="atLeast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Иные межбюджетные трансферты муниципальному району  на содержание штатной единицы по  выполнению части полномочий поселения по осуществлению внешнего муниципального финансового контроля Контрольно-счётной комиссии поселения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7</w:t>
            </w:r>
          </w:p>
        </w:tc>
      </w:tr>
      <w:tr>
        <w:trPr>
          <w:trHeight w:val="435" w:hRule="atLeast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9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4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4,6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8" w:right="75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1">
    <w:name w:val=" Знак Знак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39:00Z</dcterms:created>
  <dc:creator>Komfin3</dc:creator>
  <dc:description/>
  <cp:keywords/>
  <dc:language>en-US</dc:language>
  <cp:lastModifiedBy>User</cp:lastModifiedBy>
  <cp:lastPrinted>2015-12-23T16:42:00Z</cp:lastPrinted>
  <dcterms:modified xsi:type="dcterms:W3CDTF">2015-12-30T12:11:00Z</dcterms:modified>
  <cp:revision>6</cp:revision>
  <dc:subject/>
  <dc:title>Пункт 1</dc:title>
</cp:coreProperties>
</file>