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4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4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СОВЕТ ДЕПУТАТОВ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z w:val="28"/>
          <w:szCs w:val="28"/>
        </w:rPr>
      </w:pPr>
      <w:r>
        <w:rPr>
          <w:spacing w:val="60"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17.03.2014 № 225       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4769"/>
      </w:tblGrid>
      <w:tr>
        <w:trPr/>
        <w:tc>
          <w:tcPr>
            <w:tcW w:w="4517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я в Порядок формирования и использования бюджетных ассигнований муниципального дорожного фонда Федорковского сельского поселения </w:t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 пунктом 5 статьи 179.4 Бюджетного кодекса Российской Федерации,  Федеральным законом от 06.10.2003 № 131-ФЗ «Об общих принципах организации местного самоуправления в Российской Федерации», руководствуясь 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ом Федор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т депутатов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Внести изменение в Порядок формирования и использования бюджетных ассигнований муниципального дорожного фонда Федорковского сельского поселения </w:t>
      </w:r>
      <w:r>
        <w:rPr>
          <w:bCs/>
          <w:sz w:val="28"/>
          <w:szCs w:val="28"/>
        </w:rPr>
        <w:t>(в редакции решений   от 30.10.2013 № 143, от 28.07.2014 № 181,   от 29.12.2014 № 213) изложив</w:t>
      </w:r>
      <w:r>
        <w:rPr>
          <w:sz w:val="28"/>
          <w:szCs w:val="28"/>
        </w:rPr>
        <w:t xml:space="preserve">  подпункт 12 пункта 2.2 раздела 2, в следующей редакци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2) Налог на доходы физических лиц в размере 10,53 % .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решение в периодическом печатном издании  «Федорковский Вестник» и  на официальном сайте Администрации сельского поселения в информационно - телекоммуникационной сети «Интернет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Б.А. Степанов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32659D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480"/>
      <w:jc w:val="both"/>
    </w:pPr>
    <w:rPr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9:32:00Z</dcterms:created>
  <dc:creator>Наталья</dc:creator>
  <dc:description/>
  <cp:keywords/>
  <dc:language>en-US</dc:language>
  <cp:lastModifiedBy>Пользователь Windows</cp:lastModifiedBy>
  <cp:lastPrinted>2015-03-18T17:12:00Z</cp:lastPrinted>
  <dcterms:modified xsi:type="dcterms:W3CDTF">2015-03-18T13:12:00Z</dcterms:modified>
  <cp:revision>8</cp:revision>
  <dc:subject/>
  <dc:title>Проект</dc:title>
</cp:coreProperties>
</file>