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3.06 .2015   № 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 внесении изменений в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Перечень автомобильных дорог,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утвержденный решением Совета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путатов Федорковского сельского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от 28.07.2014 № 182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№ 131- ФЗ «Об общих принципах организации местного самоуправления в Российской Федерации», на основании  кадастровых паспортов   на автомобильные дороги и кадастровый выписки  о земельном участке под автодорогой общего пользования от 07.04.2015 и  04.06.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/>
      </w:pPr>
      <w:r>
        <w:rPr>
          <w:bCs/>
          <w:sz w:val="28"/>
        </w:rPr>
        <w:t>1. Внести изменения в перечень автомобильных дорог общего пользования, расположенных в границах Федорковского сельского поселения, утвержденный  решением Совета депутатов Федорковского сельског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селения от 28.07.2014 № 182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«Об утверждении Перечня  автомобильных дорог  общего  пользования в границах населенных пунктов Федорковского сельского поселения», установив новую протяженность (м) следующих дорог: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Наименование улиц и переул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Протяженность, 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д. Березицко    ул. Школьная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819,5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д. Сергеево      ул. Советск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383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д. Федорково   пер. 2-й Советск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52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«Федорков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Б.А. Степанов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5:00Z</dcterms:created>
  <dc:creator>Отдел экономики</dc:creator>
  <dc:description/>
  <cp:keywords/>
  <dc:language>en-US</dc:language>
  <cp:lastModifiedBy>Надежда</cp:lastModifiedBy>
  <cp:lastPrinted>2015-06-23T14:31:00Z</cp:lastPrinted>
  <dcterms:modified xsi:type="dcterms:W3CDTF">2015-06-23T12:17:00Z</dcterms:modified>
  <cp:revision>12</cp:revision>
  <dc:subject/>
  <dc:title>ПРОЕКТ</dc:title>
</cp:coreProperties>
</file>