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692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6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z w:val="28"/>
          <w:szCs w:val="28"/>
        </w:rPr>
      </w:pPr>
      <w:r>
        <w:rPr>
          <w:spacing w:val="60"/>
          <w:sz w:val="28"/>
          <w:szCs w:val="28"/>
        </w:rPr>
        <w:t xml:space="preserve">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7.01 .2015     № 2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</w:tabs>
              <w:spacing w:lineRule="atLeast" w:line="240"/>
              <w:rPr/>
            </w:pPr>
            <w:r>
              <w:rPr>
                <w:b/>
                <w:bCs/>
                <w:sz w:val="28"/>
                <w:szCs w:val="28"/>
              </w:rPr>
              <w:t>Об отказе от права постоян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</w:tabs>
              <w:spacing w:lineRule="atLeas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(бессрочного ) пользования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связи с принятием в муниципальную собственность земельных участков и учитывая ходатайство Главы сельского поселения Степанова Б.А.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Отказаться от права постоянного (бессрочного) пользования на земельные участки расположенные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. Юрьево Парфинского района Новгородской области, ул. Советская д.8 с кадастровым номером 53:13:111904:0027 площадью 683 кв.м. </w:t>
      </w:r>
    </w:p>
    <w:p>
      <w:pPr>
        <w:pStyle w:val="Normal"/>
        <w:jc w:val="both"/>
        <w:rPr/>
      </w:pPr>
      <w:r>
        <w:rPr>
          <w:sz w:val="28"/>
          <w:szCs w:val="28"/>
        </w:rPr>
        <w:t>- д. Федорково  Парфинского района, Новгородской области, ул. Рабочая д.8 с кадастровым номером 53:13:0101006:164 , площадью 1215 кв.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оручить Главе сельского поселения Степанову Борису Алексеевичу обратиться  от имени  Администрации сельского поселения к собственнику вышеназванных земельных участков с заявлением об отказе от права постоянного (бессрочного) пользования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  Б.А. Степ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3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3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Обычный (веб)"/>
    <w:basedOn w:val="Normal"/>
    <w:qFormat/>
    <w:pPr>
      <w:spacing w:before="280" w:after="280"/>
      <w:ind w:firstLine="567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1:33:00Z</dcterms:created>
  <dc:creator>Сергей</dc:creator>
  <dc:description/>
  <cp:keywords/>
  <dc:language>en-US</dc:language>
  <cp:lastModifiedBy>Надежда</cp:lastModifiedBy>
  <cp:lastPrinted>2015-01-27T05:23:00Z</cp:lastPrinted>
  <dcterms:modified xsi:type="dcterms:W3CDTF">2015-04-03T11:33:00Z</dcterms:modified>
  <cp:revision>2</cp:revision>
  <dc:subject/>
  <dc:title> </dc:title>
</cp:coreProperties>
</file>