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b/>
          <w:b/>
          <w:bCs/>
        </w:rPr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Новгородская область Парфинский район</w:t>
      </w:r>
    </w:p>
    <w:p>
      <w:pPr>
        <w:pStyle w:val="Style12"/>
        <w:spacing w:before="120" w:after="120"/>
        <w:rPr/>
      </w:pPr>
      <w:r>
        <w:rPr>
          <w:b w:val="false"/>
          <w:bCs/>
        </w:rPr>
        <w:t xml:space="preserve"> </w:t>
      </w:r>
      <w:r>
        <w:rPr>
          <w:spacing w:val="-6"/>
          <w:sz w:val="24"/>
          <w:szCs w:val="24"/>
        </w:rPr>
        <w:t>СОВЕТ ДЕПУТАТОВ  ФЕДОРКОВСКОГО СЕЛЬСКОГО ПОСЕЛЕНИЯ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5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Федо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 Плане работы Совета депутатов сельского поселения на 2016 год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Совет депутатов Федорко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работы Совета депутатов сельского поселения на 2016 год.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2. Опубликовать решение в периодическом печатном издании  «Федорков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                                                             Н.А.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</w:t>
      </w:r>
    </w:p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едор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29.12.2015  № 29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ы Совета депутатов Федор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6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ть на заседаниях Совета депутатов сельского поселения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кварта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чет Главы сельского поселения о результатах его деятельности и деятельности Администрации сельского поселения </w:t>
      </w:r>
      <w:r>
        <w:rPr>
          <w:color w:val="000000"/>
          <w:sz w:val="28"/>
          <w:szCs w:val="28"/>
        </w:rPr>
        <w:t>за 2015 год. (Об итогах выполнения Концепции социально-экономического развития сельского поселения за 2015 год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товят:  заместитель Главы администрации сельского поселения, специалист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 утверждении  коэффициентов, определяемых для различных видов функционального использования земельных участков, применяемых для расчета арендной платы за земельные участки на 2017 г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ит: ведущий служащий Администрации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депутатов сельского поселения «Об утверждении Положения о бюджетном процессе в сельском поселении»</w:t>
      </w:r>
      <w:r>
        <w:rPr>
          <w:color w:val="000000"/>
          <w:sz w:val="28"/>
          <w:szCs w:val="28"/>
        </w:rPr>
        <w:t xml:space="preserve"> (по мере изменения законодательства)</w: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ит: ведущий служащий  Администрации сельского поселения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 квартал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б исполнении  бюджета сельского поселения за 2015 г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ит: главный специалист Администрации сельского поселе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 внесении изменений и дополнений в решение Совета депутатов сельского поселения "О бюджете сельского поселения на 2016 год" (ежемесячно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ит: ведущий служащий  Администрации сельского поселения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3 квартал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 внесении изменений и дополнений в Устав Федорковского сельского поселения (по мере изменения законодатель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ит: главный специалист-юрист Администрации сельского поселения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Приведение нормативных правовых актов Совета депутатов сельского поселения в соответствие действующему законодательст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ит: главный специалист-юрист Администрации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4 квартал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 бюджете сельского поселения на 2017 год и на плановый период 2018 и 2019 го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ит: специалисты Администрации сельского посел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 принятии к осуществлению части полномочий  по решению вопросов местного значения Федорковского сельского поселения Администрации  Парфинского муниципального района  на 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ит: главный специалист-юрист Администрации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передаче к осуществлению части полномочий  по решению вопросов местного значения Администраций Парфинского муниципального района  Администрациям сельских поселений на 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ит: главный специалист-юрист Администрации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Cs/>
          <w:spacing w:val="-1"/>
          <w:sz w:val="28"/>
          <w:szCs w:val="28"/>
        </w:rPr>
        <w:t>О заключении соглашения о передаче Контрольно-счетной палате Парфинского муниципального района полномочий Контрольно-счетной комиссии  Федорковского сельского поселения по осуществлению внешнего муниципального финансового контроля на 2017 г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ит: ведущий служащий Администрации сельского посел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лане работы Совета депутатов сельского поселения н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ит: ведущий служащий Администрации сельского поселения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2"/>
        <w:tabs>
          <w:tab w:val="left" w:pos="708" w:leader="none"/>
          <w:tab w:val="left" w:pos="3060" w:leader="none"/>
        </w:tabs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абота депутатов в избирательных округ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тчетов перед избирателями своего избирате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раз в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избирателей депутатами в избирательных округах и региональной общественной приемной партии «Единая Россия» (согласно графи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емеся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left" w:pos="708" w:leader="none"/>
          <w:tab w:val="left" w:pos="3060" w:leader="none"/>
        </w:tabs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абота постоянных комиссий Совета депутатов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оектов решений Совета депутатов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ланами работы комисс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left" w:pos="708" w:leader="none"/>
          <w:tab w:val="left" w:pos="3060" w:leader="none"/>
        </w:tabs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абота с прокуратур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прокуратурой Парф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гламентом работы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оложением о комиссии по проведению антикррупционной экспертизы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80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b/>
      <w:bCs/>
      <w:sz w:val="28"/>
      <w:szCs w:val="24"/>
      <w:lang w:val="ru-RU" w:bidi="ar-SA"/>
    </w:rPr>
  </w:style>
  <w:style w:type="character" w:styleId="Heading2Char">
    <w:name w:val="Heading 2 Char"/>
    <w:basedOn w:val="Style10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eastAsia="MS Mincho;ＭＳ 明朝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06:00Z</dcterms:created>
  <dc:creator>Отдел экономики</dc:creator>
  <dc:description/>
  <cp:keywords/>
  <dc:language>en-US</dc:language>
  <cp:lastModifiedBy>User</cp:lastModifiedBy>
  <cp:lastPrinted>2015-12-30T09:50:00Z</cp:lastPrinted>
  <dcterms:modified xsi:type="dcterms:W3CDTF">2016-01-15T11:33:00Z</dcterms:modified>
  <cp:revision>9</cp:revision>
  <dc:subject/>
  <dc:title>ПРОЕКТ</dc:title>
</cp:coreProperties>
</file>