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771525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1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Style11"/>
        <w:spacing w:lineRule="auto" w:line="120" w:before="120" w:after="120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</w:rPr>
      </w:pPr>
      <w:r>
        <w:rPr>
          <w:b/>
        </w:rPr>
        <w:t>от  06.12.2012     № 95</w:t>
      </w:r>
    </w:p>
    <w:p>
      <w:pPr>
        <w:pStyle w:val="Normal"/>
        <w:spacing w:lineRule="auto" w:line="1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  Федорково</w:t>
      </w:r>
    </w:p>
    <w:p>
      <w:pPr>
        <w:pStyle w:val="Normal"/>
        <w:spacing w:lineRule="auto" w: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180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вета депутатов от 14.12.2011 № 60 «О комиссии Совета депутатов Федорковского сельского поселения по проведению антикоррупционной экспертизы»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целях выявления и устранения в принимаемых Советом депутатов Федорковского сельского поселения к рассмотрению проектов нормативных правовых актов и принятых Советом депутатов Федорковского сельского поселения нормативных правовых актов положений, способствующих созданию условий для проявления коррупции в Федорковском сельском поселении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Совет депутатов Федорковского сельского поселен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РЕШИЛ: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>1. Утвердить состав комиссии Совета депутатов Федорковского сельского поселения по проведению антикоррупционной экспертизы в новой прилагаемой редакции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2. Настоящее решение вступает в силу с момента  его официального опубликова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Опубликовать решение в газете «Приильменская правда» и разместить на официальном сайте Администрации Федорковского сельского поселения (</w:t>
      </w:r>
      <w:r>
        <w:rPr>
          <w:sz w:val="24"/>
          <w:lang w:val="en-US"/>
        </w:rPr>
        <w:t>admfedorkov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   Б.А.Степ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06.12.2012 №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Совета депутатов Федорковского сельского поселения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по проведению антикоррупционной экспертизы в прилагаемом соста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ва Вера Васильевна                                                 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ченкова Евгения Федоровна                                     секретар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горьева Алена Юрьев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жмутдинова Ларис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нов Василий Алексе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49:00Z</dcterms:created>
  <dc:creator>1</dc:creator>
  <dc:description/>
  <cp:keywords/>
  <dc:language>en-US</dc:language>
  <cp:lastModifiedBy>uzver</cp:lastModifiedBy>
  <cp:lastPrinted>2011-11-21T12:51:00Z</cp:lastPrinted>
  <dcterms:modified xsi:type="dcterms:W3CDTF">2012-12-04T13:52:00Z</dcterms:modified>
  <cp:revision>4</cp:revision>
  <dc:subject/>
  <dc:title> </dc:title>
</cp:coreProperties>
</file>