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9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9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9"/>
        <w:spacing w:lineRule="auto" w:line="240"/>
        <w:rPr/>
      </w:pPr>
      <w:r>
        <w:rPr>
          <w:spacing w:val="-6"/>
          <w:szCs w:val="28"/>
        </w:rPr>
        <w:t>Федорковского  сельского  посел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 12.11.2010   № 10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Об установлении земельного налога </w:t>
            </w:r>
            <w:r>
              <w:rPr>
                <w:sz w:val="28"/>
                <w:szCs w:val="28"/>
              </w:rPr>
              <w:t>(в редакциях решений Совета депутатов Федорковского сельского поселения от 27.02.2017 № 71, от 24.10.2017 №96, от 27.12.2017 № 11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 самоуправления в Российской Федерации», </w:t>
      </w:r>
      <w:r>
        <w:rPr>
          <w:color w:val="000000"/>
          <w:sz w:val="28"/>
          <w:szCs w:val="28"/>
        </w:rPr>
        <w:t xml:space="preserve"> Налоговым кодексом Российской Федерации, </w:t>
      </w:r>
      <w:r>
        <w:rPr>
          <w:sz w:val="28"/>
          <w:szCs w:val="28"/>
        </w:rPr>
        <w:t xml:space="preserve">Уставом Федорковского сельского поселения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становить на территории Федорковского сельского поселения земельный налог, порядок и сроки уплаты налога за земли, находящиеся в пределах границ Федор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логовые ставки устанавливаются от кадастровой стоимости участка в следующих размерах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0,1 процента – в отношении земельных участк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дачного хозяйства, индивидуального жилищного строитель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3 процента - в отношении земельных участк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кроме приобретенных (предоставленных) для индивидуального жилищного стро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 1,5 процента - в отношении прочих земельных участков, в том числе в отношении земельных участков, из земель сельскохозяйственного назначения, неиспользуемых для сельскохозяйственного 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Освобождаются от уплаты земельного налога  организации и физические лица, имеющие в собственности земельные участки, являющиеся объектом налогообложения на территории Федорковского сельского поселения в соответствии со статьей 395 Налогового кодекса Российской Федерации, а  такж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рганизации, реализующие инвестиционные проекты, одобренные в установленном порядке Администрацией Новгородской области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№ 500-О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) Органы государственной власти и местного самоуправления, финансируемые за счет средств областного и (или) местных бюдж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  подтверждающим право на налоговую льготу для лиц указанных в подпунктах 1, 2 настоящего пункта, является распоряжение Администрации Федорковского сельского поселения  о предоставлении льготы в виде освобождения от уплаты земельного налога, в котором указывается кадастровый номер земельного участка, кадастровая стоимость земли, ставка налога, сумма налога, а также период действия налоговой льготы.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>4. Уменьшение налоговой базы на не облагаемую налогом сумму, установленную пунктом 5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 xml:space="preserve">Налогоплательщики –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</w:t>
      </w:r>
      <w:hyperlink r:id="rId3">
        <w:r>
          <w:rPr>
            <w:rStyle w:val="InternetLink"/>
            <w:sz w:val="28"/>
          </w:rPr>
          <w:t>документы</w:t>
        </w:r>
      </w:hyperlink>
      <w:r>
        <w:rPr>
          <w:sz w:val="28"/>
        </w:rPr>
        <w:t>, подтверждающие право налогоплательщика на налоговую льготу.</w:t>
      </w:r>
    </w:p>
    <w:p>
      <w:pPr>
        <w:pStyle w:val="Style12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тверждение права налогоплательщика на налоговую льготу осуществляется в порядке, аналогичном порядку, предусмотренному </w:t>
      </w:r>
      <w:hyperlink r:id="rId4">
        <w:r>
          <w:rPr>
            <w:rStyle w:val="InternetLink"/>
            <w:sz w:val="28"/>
            <w:szCs w:val="28"/>
          </w:rPr>
          <w:t>пунктом 3 статьи 361.1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Style12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hyperlink r:id="rId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ления о предоставлении налоговой льготы и порядок ее заполнения, </w:t>
      </w:r>
      <w:hyperlink r:id="rId6">
        <w:r>
          <w:rPr>
            <w:rStyle w:val="InternetLink"/>
            <w:sz w:val="28"/>
            <w:szCs w:val="28"/>
          </w:rPr>
          <w:t>формат</w:t>
        </w:r>
      </w:hyperlink>
      <w:r>
        <w:rPr>
          <w:sz w:val="28"/>
          <w:szCs w:val="28"/>
        </w:rPr>
        <w:t xml:space="preserve"> представления такого заявления в электронной форме утверждаю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логоплательщики - организации, уплачивают  налог в срок не позднее 10 февраля года, следующего за истекшим налоговым периодом, и представляют в налоговый орган по месту нахождения земельного участка налоговые декларации по налог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вести в действие земельный налог на территории Федорковского сельского поселения  с 01 января 2011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7. Признать утратившими силу решения Совета депутатов Федорковского сельского поселения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т 21.10.2011 № 53 «О внесении изменений в решение Совета депутатов Федорковского сельского поселения от 12.11.2010 №10»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т 30.01.2012 № 67 «О внесении изменений в решение Совета депутатов Федорковского сельского поселения от 12.11.2010 №10»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т 16.04.2013 №119 «О внесении изменений в решение Совета депутатов Федорковского сельского поселения от 12.11.2010 №10»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т 30.08.2013 №135 «О внесении изменений в решение Совета депутатов сельского поселения от 12.11.2010 №10 «Об установлении земельного налога» (в редакции решений от 21.10.2011 №53, от 30.01.2012 №67, от 16.04.2013 №119)»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4.11.2014 №198 «О внесении изменений и дополнений в решение Совета депутатов сельского поселения от 12.11.2010 №10 «Об установлении земельного налога» (в редакции решений Совета депутатов от 21.10.2011 №53, от 30.01.2012 №67, от 16.04.2013 №119, от 30.08.2013 №135)»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т 29.12.2016 №62 «О внесении изменений в решение Совета депутатов сельского поселения от 12.11.2010 №10 «Об установлении земельного налога» (в редакции решений от 21.10.2011 №53, от 30.01.2012 №67, от 16.04.2013 №119, от 30.08.2013 №135, от 24.11.2014 №198)» </w:t>
      </w:r>
    </w:p>
    <w:p>
      <w:pPr>
        <w:pStyle w:val="Heading6"/>
        <w:spacing w:lineRule="auto" w:line="240"/>
        <w:rPr/>
      </w:pPr>
      <w:r>
        <w:rPr/>
        <w:t>- с момента вступления в силу решения Совета депутатов Федорковского сельского поселения от 27.02.2017 № 71, которое распространяется на правоотношения с 01 января 2017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/>
      </w:pPr>
      <w:r>
        <w:rPr>
          <w:b/>
          <w:bCs/>
          <w:sz w:val="28"/>
          <w:szCs w:val="28"/>
        </w:rPr>
        <w:t>Глава сельского поселения        Н.А. Иванов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68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81006&amp;rnd=290511.143019577&amp;dst=100003&amp;fld=134" TargetMode="External"/><Relationship Id="rId4" Type="http://schemas.openxmlformats.org/officeDocument/2006/relationships/hyperlink" Target="http://www.consultant.ru/cons/cgi/online.cgi?req=doc&amp;base=LAW&amp;n=219656&amp;rnd=290511.155494188&amp;dst=14381&amp;fld=134" TargetMode="External"/><Relationship Id="rId5" Type="http://schemas.openxmlformats.org/officeDocument/2006/relationships/hyperlink" Target="http://www.consultant.ru/cons/cgi/online.cgi?req=doc&amp;base=LAW&amp;n=189163&amp;rnd=290511.127099642&amp;dst=100010&amp;fld=134" TargetMode="External"/><Relationship Id="rId6" Type="http://schemas.openxmlformats.org/officeDocument/2006/relationships/hyperlink" Target="http://www.consultant.ru/cons/cgi/online.cgi?req=doc&amp;base=LAW&amp;n=217558&amp;rnd=290511.3004718079&amp;dst=101354&amp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17:00Z</dcterms:created>
  <dc:creator>Алексей Игнатьев</dc:creator>
  <dc:description/>
  <cp:keywords/>
  <dc:language>en-US</dc:language>
  <cp:lastModifiedBy>User</cp:lastModifiedBy>
  <cp:lastPrinted>2019-10-17T11:13:00Z</cp:lastPrinted>
  <dcterms:modified xsi:type="dcterms:W3CDTF">2019-10-17T08:23:00Z</dcterms:modified>
  <cp:revision>8</cp:revision>
  <dc:subject/>
  <dc:title> </dc:title>
</cp:coreProperties>
</file>