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78168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3"/>
        <w:tabs>
          <w:tab w:val="left" w:pos="708" w:leader="none"/>
          <w:tab w:val="left" w:pos="3060" w:leader="none"/>
        </w:tabs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  <w:t>Российская Федерация</w:t>
      </w:r>
    </w:p>
    <w:p>
      <w:pPr>
        <w:pStyle w:val="Style13"/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  <w:t>Новгородская область Парфинский район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Style13"/>
        <w:spacing w:lineRule="auto" w:line="240" w:before="120" w:after="120"/>
        <w:rPr/>
      </w:pPr>
      <w:r>
        <w:rPr/>
        <w:t>Администрация</w:t>
      </w:r>
    </w:p>
    <w:p>
      <w:pPr>
        <w:pStyle w:val="Style13"/>
        <w:spacing w:lineRule="auto" w:line="240" w:before="120" w:after="120"/>
        <w:rPr/>
      </w:pPr>
      <w:r>
        <w:rPr/>
        <w:t>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  <w:sz w:val="24"/>
          <w:szCs w:val="24"/>
        </w:rPr>
      </w:pPr>
      <w:r>
        <w:rPr>
          <w:spacing w:val="60"/>
          <w:sz w:val="32"/>
          <w:szCs w:val="32"/>
        </w:rPr>
        <w:t xml:space="preserve">РАСПОРЯЖЕНИЕ 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rFonts w:ascii="NTTierce;Times New Roman" w:hAnsi="NTTierce;Times New Roman" w:cs="NTTierce;Times New Roman"/>
          <w:sz w:val="28"/>
          <w:szCs w:val="28"/>
        </w:rPr>
      </w:pPr>
      <w:r>
        <w:rPr>
          <w:rFonts w:cs="NTTierce;Times New Roman" w:ascii="NTTierce;Times New Roman" w:hAnsi="NTTierce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color w:val="FF0000"/>
          <w:sz w:val="28"/>
          <w:szCs w:val="28"/>
        </w:rPr>
      </w:pPr>
      <w:r>
        <w:rPr>
          <w:sz w:val="28"/>
          <w:szCs w:val="28"/>
        </w:rPr>
        <w:t>от 17.08.2018   № 28-рг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д.Федорково 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7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орядке и сроках составления проекта бюджета Федорковского сельского поселения на 2019 год и на плановый период 2020 и 2021 годов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целях разработки проекта решения Совета депутатов Федорковского сельского поселения «О бюджете Федорковского сельского поселения на  2019 год и на плановый период 2020 и 2021годов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Специалистам Администрации  сельского посе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Организовать составление и составить проект бюджета Федорковского сельского поселения на 2019 год и на плановый период 2020  и 2021 годов, включая показатели межбюджетных отношений  с бюджетом  Парфинского муниципального района, в соответствии с бюджетным законодательством Российской Федерации, Посланием Президента Российской Федерации Федеральному Собранию Российской Федерации от 01 марта  2018 года, прогнозом социально-экономического развития сельского поселения на 2019 год и на плановый период 2020 и 2021 годов;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 В целях составления проекта бюджета Федорковского сельского поселения на 2019 год и на плановый период 2020 и 2021 год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1. Осуществить формирование общего объёма налоговых и неналоговых доходов на 2019 год и на плановый период 2020 и 2021 год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2. Утвердить порядок и методику планирования бюджетных ассигнований на 2019 год и на плановый период 2020 и 2021 го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3.  Осуществить планирование бюджетных ассигнований на 2019 год и на плановый период 2020 и 2021 годов в порядке и в соответствии с методикой, указанными  в подпункте 1.2.2.  настоящего распоряжения.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ый график подготовки и представления документов и материалов, разрабатываемых при составлении проекта бюджета Федорковского сельского поселения на 2019 год и на плановый период 2020 и 2021 годов (далее график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Специалистам Администрации сельского поселения представлять материалы  и документы в сроки, предусмотренные графи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Специалистам Администрации сельского поселения представить предложения о внесении изменений в перечень муниципальных программ Федорковского сельского поселения, утверждённый распоряжением Администрации сельского поселения от 01.11.2016 № 48-рг, до 10 сентября 2018 год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 Установить, что муниципальные программы Федорковского сельского поселения, предлагаемые к реализации начиная с 2019 года, а так  же  изменения в ранее утвержденные муниципальные программы сельского поселения подлежат утверждению до 01 декабря 2018 год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 Специалистам Администрации сельского поселения представить проект решения Совета депутатов Федорковского сельского поселения          «О бюджете Федорковского сельского поселения на 2019 год и на плановый период 2020 и 2021 годов» в Администрацию сельского поселения для последующего внесения на рассмотрение Совета депутатов Федорковского сельского поселения не позднее 03 ноября 2018года.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 Контроль за выполнением распоряжения оставляю за собой.</w:t>
      </w:r>
    </w:p>
    <w:p>
      <w:pPr>
        <w:pStyle w:val="Style16"/>
        <w:rPr/>
      </w:pPr>
      <w:r>
        <w:rPr>
          <w:szCs w:val="28"/>
        </w:rPr>
        <w:t xml:space="preserve">       </w:t>
      </w:r>
      <w:r>
        <w:rPr>
          <w:szCs w:val="28"/>
        </w:rPr>
        <w:t>8</w:t>
      </w:r>
      <w:r>
        <w:rPr/>
        <w:t>. Опубликовать распоряжение в периодическом печатном издании   «Федорковский  Вестник»и разместить на офинциальной сайте Администрации Федорковского сельского поселения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ы сельского поселения     Н.А.Иванов     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ind w:firstLine="720"/>
      <w:jc w:val="both"/>
      <w:outlineLvl w:val="5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true"/>
      <w:ind w:left="5529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6:49:00Z</dcterms:created>
  <dc:creator>Наталья</dc:creator>
  <dc:description/>
  <cp:keywords/>
  <dc:language>en-US</dc:language>
  <cp:lastModifiedBy>л</cp:lastModifiedBy>
  <cp:lastPrinted>2018-08-20T10:08:00Z</cp:lastPrinted>
  <dcterms:modified xsi:type="dcterms:W3CDTF">2018-08-20T07:09:00Z</dcterms:modified>
  <cp:revision>14</cp:revision>
  <dc:subject/>
  <dc:title> </dc:title>
</cp:coreProperties>
</file>