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АДМИНИСТРАЦИЯ</w:t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ФЕДОРКО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</w:rPr>
      </w:pPr>
      <w:r>
        <w:rPr>
          <w:spacing w:val="60"/>
          <w:sz w:val="32"/>
        </w:rPr>
        <w:t>РАСПОРЯЖЕНИЕ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</w:rPr>
      </w:pPr>
      <w:r>
        <w:rPr>
          <w:rFonts w:cs="NTTierce;Times New Roman" w:ascii="NTTierce;Times New Roman" w:hAnsi="NTTierce;Times New Roman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.03.2018  № 10-рг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Федорково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sz w:val="28"/>
        </w:rPr>
        <w:t>О проведении двухмесячника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  <w:t>по благоустройству сельского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  <w:t xml:space="preserve">поселения    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9 статьи 4 Устава сельского поселения, в целях благоустройства сельского поселения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Провести двухмесячник по благоустройству сельского поселения с 1 апреля 2018 года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Руководителям предприятий, организаций, учреждений независимо от форм собственности, в период двухмесячника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овести мероприятия по приведению в надлежащее состояние фасадов зданий, прилегающих территорий, вывесок и рекламных щитов, объектов наружного освещения, устройству и восстановлению архитектурных форм  и элементов благоустройства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 организовать уборку и вывоз мусора, ТБО  с прилегающих территорий за счет собственных средств до 1 мая 2018 года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Предложить старшим домов и улиц провести разъяснительную работу среди населения по наведению порядка во дворах, обратив внимание частного сектора на приведение в исправное состояние фасадной части ограждений, очистку канав, ремонт переходных мостов, уборку свало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Опубликовать распоряжение в периодическом печатном издании "Федорковский Вестник" и разместить на официальном сайте Администрации Федорковского сельского поселения в информационно-телекоммуникационной  сети «Интернет».          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Контроль за исполнением  распоряжения оставляю за собой.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Н.А.Иван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1418" w:top="147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22:00Z</dcterms:created>
  <dc:creator>Алексей Игнатьев</dc:creator>
  <dc:description/>
  <cp:keywords/>
  <dc:language>en-US</dc:language>
  <cp:lastModifiedBy>Computer</cp:lastModifiedBy>
  <cp:lastPrinted>2018-03-26T09:54:00Z</cp:lastPrinted>
  <dcterms:modified xsi:type="dcterms:W3CDTF">2018-03-26T07:58:00Z</dcterms:modified>
  <cp:revision>16</cp:revision>
  <dc:subject/>
  <dc:title> </dc:title>
</cp:coreProperties>
</file>