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>РАСПОРЯЖЕНИЕ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27.04.2018   № 19 -рг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кончании отопительного сезона 2017-2018 года на территории Федорк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6 мая 2011 г. № 354 "О предоставлении коммунальных услуг собственникам и пользователям помещений в многоквартирных домах и жилых домах", в связи со стабилизацией средней температуры наружного воздуха (+8 °C и выше в течение нормативного срока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организ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Закончить отопительный период жилищного фонда и объектов социально-культурной сферы на территории Федорковского сельского  поселения 03 мая  2018года до 2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собственникам зданий, управляющим организациям, товариществам собственников жилья, иным специализированным организациям совместно с теплоснабжающими организац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ступить к подготовке систем отопления к новому отопительному     сезону 2018/2019 г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>3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разместить на  официальном сайте Администрации  Федорковского сельского поселения в информационно-телекоммуни-кационной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23BE5DA277BCEA88376106BC348E30227747D48BA753C98094A293FEx6W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5:00Z</dcterms:created>
  <dc:creator>Лена</dc:creator>
  <dc:description/>
  <cp:keywords/>
  <dc:language>en-US</dc:language>
  <cp:lastModifiedBy>Computer</cp:lastModifiedBy>
  <cp:lastPrinted>2018-04-27T16:02:00Z</cp:lastPrinted>
  <dcterms:modified xsi:type="dcterms:W3CDTF">2018-04-27T14:03:00Z</dcterms:modified>
  <cp:revision>4</cp:revision>
  <dc:subject/>
  <dc:title>АДМИНИСТРАЦИЯ  МУНИЦИПАЛЬНОГО  ОБРАЗОВАНИЯ</dc:title>
</cp:coreProperties>
</file>