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8  № 1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17" w:hRule="atLeast"/>
        </w:trPr>
        <w:tc>
          <w:tcPr>
            <w:tcW w:w="4785" w:type="dxa"/>
            <w:tcBorders/>
          </w:tcPr>
          <w:p>
            <w:pPr>
              <w:pStyle w:val="Normal"/>
              <w:ind w:right="18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распоряжение Администрации Федорковского сельского поселения от 25.11.2016 № 51-рг «Об утверждении Положения о порядке уведомления работодателя муниципальными служащими Администрации Федорковского сельского поселения о выполнении иной оплачиваемой работы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02.03.2008 № 25-ФЗ «О муниципальной службе в Российской Федерации», от 25.12.2008 № 273-ФЗ «О противодействии коррупции»: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аспоряжение Администрации Федорковского сельского поселения от 25.11.2016 № 51-рг «Об утверждении Положения о порядке уведомления работодателя муниципальными служащими Администрации Федорковского сельского поселения о выполнении иной оплачиваемой работы» изложив пункт 3.2 «Положения о порядке уведомления работодателя муниципальными служащими Администрации Федорковского сельского поселения о выполнении иной оплачиваемой работы»</w:t>
      </w:r>
      <w:r>
        <w:rPr>
          <w:b/>
          <w:sz w:val="28"/>
          <w:szCs w:val="28"/>
        </w:rPr>
        <w:t xml:space="preserve"> в новой прилагаемо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shd w:fill="FFFFFF" w:val="clear"/>
        </w:rPr>
        <w:t>униципальный служащий может выполнять иную оплачиваемую работу, если это не повлечет за собой конфликта интересов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Под личной заинтересованностью муниципального служащего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нном или свойстве лицам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в близком родстве или свойстве, связанными имущественными, корпоративными или иными близкими отношениями;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распоряж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56:00Z</dcterms:created>
  <dc:creator>Jrist</dc:creator>
  <dc:description/>
  <cp:keywords/>
  <dc:language>en-US</dc:language>
  <cp:lastModifiedBy>User</cp:lastModifiedBy>
  <cp:lastPrinted>2018-04-13T10:22:00Z</cp:lastPrinted>
  <dcterms:modified xsi:type="dcterms:W3CDTF">2018-04-13T07:23:00Z</dcterms:modified>
  <cp:revision>8</cp:revision>
  <dc:subject/>
  <dc:title> </dc:title>
</cp:coreProperties>
</file>