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3" w:hanging="0"/>
        <w:jc w:val="right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right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т 05.03.2018  №  8-рг</w:t>
      </w:r>
    </w:p>
    <w:p>
      <w:pPr>
        <w:pStyle w:val="Heading1"/>
        <w:rPr/>
      </w:pPr>
      <w:r>
        <w:rPr>
          <w:szCs w:val="28"/>
        </w:rPr>
        <w:t xml:space="preserve">д. Федор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430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</w:t>
      </w:r>
    </w:p>
    <w:p>
      <w:pPr>
        <w:pStyle w:val="Normal"/>
        <w:spacing w:lineRule="exact" w:line="240" w:before="0" w:after="0"/>
        <w:ind w:right="43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</w:t>
      </w:r>
    </w:p>
    <w:p>
      <w:pPr>
        <w:pStyle w:val="Normal"/>
        <w:spacing w:lineRule="exact" w:line="240" w:before="0" w:after="0"/>
        <w:ind w:right="43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рковского сельского поселения,</w:t>
      </w:r>
    </w:p>
    <w:p>
      <w:pPr>
        <w:pStyle w:val="Normal"/>
        <w:spacing w:lineRule="exact" w:line="240" w:before="0" w:after="0"/>
        <w:ind w:right="430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N 273-ФЗ "О противодействии коррупции", Указом Президента Российской Федерации от 01.07.2010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 комиссию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 и урегулированию конфликта интересов  и утвердить её прилагаемый соста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поступления обращений и заявлений в  комиссию по соблюдению требований к служебному поведению и урегулированию  конфликта  интересов Администрации Федор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распоряжения Главы Федорковского сельского поселения от 07.02.2013 № 11-рг «О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распоряжение опубликовать в периодическом печатном издании «Федорковский Вестник» и на официальном сайте Администрации Федорковского сельского поселе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Н.А. 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едорковского сельского поселения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5.03.2018 № 8-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ю по соблюдению требований к служебному повед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, замещающих должности муниципальной службы в Администрации Федорковского сельского поселения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StrongEmphasis"/>
          <w:rFonts w:cs="Tahoma"/>
          <w:b w:val="false"/>
          <w:b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985"/>
      </w:tblGrid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Петрова 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адежда Алексее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заместитель Главы администрации  Федорковского сельского поселения, председатель          комиссии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скина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льга Юрье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ведущий специалист Администрации Федорковского сельского поселения, заместитель председателя комиссии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мирнова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леся Евгенье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начальник управления обеспечения деятельности Администрации муниципального района, заместитель председателя комиссии (по согласованию)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Style12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Члены комиссии:</w:t>
            </w:r>
          </w:p>
          <w:p>
            <w:pPr>
              <w:pStyle w:val="Style12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 xml:space="preserve">Данилова Раиса Николаевна </w:t>
            </w:r>
          </w:p>
          <w:p>
            <w:pPr>
              <w:pStyle w:val="Style12"/>
              <w:spacing w:before="0" w:after="0"/>
              <w:rPr>
                <w:rFonts w:cs="Tahoma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 член общественного совета Администрации  Федорковского сельского поселения (по согласованию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ёмина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арина Алексеевна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 главный специалист-юрист, контрактный управляющий  Администрации сельского поселения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- представители научных организаций и образовательных учреждений среднего, высшего и дополнительного профессионального образования, деятельности которых связаны с государственной и муниципальной службой (2 человека) (по согласованию)  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napToGrid w:val="false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napToGrid w:val="false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ковского сельского поселения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5.03.2018 № 8-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hyperlink w:anchor="Par57">
        <w:r>
          <w:rPr>
            <w:rStyle w:val="InternetLink"/>
            <w:rFonts w:cs="Times New Roman" w:ascii="Times New Roman" w:hAnsi="Times New Roman"/>
            <w:b/>
            <w:caps/>
            <w:sz w:val="28"/>
            <w:szCs w:val="28"/>
          </w:rPr>
          <w:t>Порядок</w:t>
        </w:r>
      </w:hyperlink>
    </w:p>
    <w:p>
      <w:pPr>
        <w:pStyle w:val="ConsPlus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комиссии по соблюдению требований к служебному поведен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 работы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 (далее Порядок, комиссия)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 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областными законами, муниципальными правовыми актами Федорковского сельского поселения и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Федорковского сельского поселения (далее муниципальные служащ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другими федеральными и областными законами, Кодексом этики и служебного поведения работников Администрации Федорковского сельского поселения, утвержденным постановлением Администрации сельского поселения от 24.02.2015г. № 4 (далее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существление мер по предупреждению коррупции в Администрац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бразуется постановлением Администрации сельского поселения, которым утверждаются состав комиссии и порядок её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секретарь и члены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ститель Главы  Администрации Федорковского сельского поселения (председатель комиссии), должностное лицо по работе с кадрами Администрации сельского поселения, ответственное за работу по профилактике коррупционных и иных правонарушений (секретарь комиссии), муниципальные служащие Администрации сельского поселения, определяемые Главой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Администрации Федорковского сельского поселения  отсутствует должность заместителя Главы Администрации сельского поселения, либо должностное лицо по работе с кадрами Администрации сельского поселения, ответственное за работу по профилактике коррупционных и иных правонарушений, в состав комиссии в качестве председателя и секретаря комиссии включаются муниципальные служащие, замещающие в Администрации сельского поселения иные долж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количества муниципальных служащих в Администрации Федорковского сельского поселения недостаточно для формирования комиссии в соответствии с настоящим пунктом, в состав комиссии по согласованию с органом местного самоуправления, в котором лицо замещает должность муниципальной службы, включаются муниципальные служащие, замещающие должности муниципальной службы  в другом органе местного самоуправления иного муниципального образования, расположенного в границах муниципального район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ставитель (представители) научных и образовательных организаций среднего, высшего и дополнительного профессионального образования, деятельность которых связана с государственной и муниципальной службой, приглашаемые в качестве независимых экспертов, без указания персональных данных экспер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, включаются в состав комиссии по согласованию с научными организациями и образовательными учреждениями среднего, высшего и дополнительного профессионального образования на основании запроса Главы сельского поселения. Согласование осуществляется в 10-дневный срок со дня получения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а сельского поселения может принять решение о включении в состав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я общественного совета, образованного при Администрации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я общественной организации ветеранов, созданной в Администрац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миссии, не замещающих муниципальные должности в Администрации сельского поселения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2 муниципальных служащих, замещающих в Администрации Федорковского сельского поселения должности муниципальной службы, аналогичные должности, замещаемой муниципальным служащим, в отношении которого рассматривается во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Муниципальные служащие, замещающие должности муниципальной службы в Администрации Федорковского сельского поселения; специалисты, которые могут дать пояснения по вопросам муниципальной службы и вопросу, рассматриваемому комиссией; должностные лица других органов государственной власти, иных государственных органов области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, не менее чем за 3 дня до дня заседания комиссии на основании ходатайства муниципального служащего, в отношении которого рассматривается вопрос, или ходатайства любого члена комиссии.</w:t>
      </w:r>
    </w:p>
    <w:p>
      <w:pPr>
        <w:pStyle w:val="ConsPlusNormal"/>
        <w:ind w:firstLine="709"/>
        <w:jc w:val="both"/>
        <w:rPr/>
      </w:pPr>
      <w:bookmarkStart w:id="0" w:name="Par81"/>
      <w:bookmarkEnd w:id="0"/>
      <w:r>
        <w:rPr>
          <w:rFonts w:cs="Times New Roman" w:ascii="Times New Roman" w:hAnsi="Times New Roman"/>
          <w:sz w:val="28"/>
          <w:szCs w:val="28"/>
        </w:rPr>
        <w:t>8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 в Администрации Федорковского сельского поселения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Главой сельского поселени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Федорковского сельского поселения, и соблюдения муниципальными служащими Администрации Федорковского сельского поселения требований к служебному поведению, утвержденным постановлением Администрации сельского поселения (далее Положение), материалов проверки, свидетельствующ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88"/>
      <w:bookmarkEnd w:id="1"/>
      <w:r>
        <w:rPr>
          <w:rFonts w:cs="Times New Roman" w:ascii="Times New Roman" w:hAnsi="Times New Roman"/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;</w:t>
      </w:r>
    </w:p>
    <w:p>
      <w:pPr>
        <w:pStyle w:val="ConsPlusNormal"/>
        <w:ind w:firstLine="709"/>
        <w:jc w:val="both"/>
        <w:rPr/>
      </w:pPr>
      <w:bookmarkStart w:id="2" w:name="Par89"/>
      <w:bookmarkEnd w:id="2"/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bookmarkStart w:id="3" w:name="Par90"/>
      <w:bookmarkEnd w:id="3"/>
      <w:r>
        <w:rPr>
          <w:rFonts w:cs="Times New Roman" w:ascii="Times New Roman" w:hAnsi="Times New Roman"/>
          <w:sz w:val="28"/>
          <w:szCs w:val="28"/>
        </w:rPr>
        <w:t>б) поступившее в комиссию в порядке, установленном постановлением Администрации сельского поселения:</w:t>
      </w:r>
    </w:p>
    <w:p>
      <w:pPr>
        <w:pStyle w:val="ConsPlusNormal"/>
        <w:ind w:firstLine="709"/>
        <w:jc w:val="both"/>
        <w:rPr/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>письменное обращение гражданина, замещавшего в Администрации Федорковского сельского поселения должность муниципальной службы, включенную в перечень должностей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в установленном законодательством порядке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одного месяца стоимостью более 100,0 тыс.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его должностные (служебные) обязанности, до истечения 2 лет со дня увольнения с муниципальной службы сельского поселения;</w:t>
      </w:r>
    </w:p>
    <w:p>
      <w:pPr>
        <w:pStyle w:val="ConsPlusNormal"/>
        <w:ind w:firstLine="709"/>
        <w:jc w:val="both"/>
        <w:rPr/>
      </w:pPr>
      <w:bookmarkStart w:id="5" w:name="Par92"/>
      <w:bookmarkEnd w:id="5"/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6" w:name="Par93"/>
      <w:bookmarkEnd w:id="6"/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выполнить требования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 от 7 мая 2013 года N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;</w:t>
      </w:r>
    </w:p>
    <w:p>
      <w:pPr>
        <w:pStyle w:val="Normal"/>
        <w:ind w:firstLine="54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ое представителем нанимателя (работодателем), письменное уведомление муниципального служащего Администрации сельского поселения о возникновении личной заинтересованности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ставление Главы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района мер по предупреждению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9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г) письменная информация работодателя, поступившая в порядке, предусмотренном п</w:t>
      </w:r>
      <w:r>
        <w:rPr>
          <w:rFonts w:cs="Times New Roman" w:ascii="Times New Roman" w:hAnsi="Times New Roman"/>
          <w:color w:val="000000"/>
          <w:sz w:val="28"/>
        </w:rPr>
        <w:t>остановлением Правительства Российской Федерации от 21 января 2015 года № 29 «Об утверждении правил сообщения работодателем о заключении трудового или гражданско-правового договора</w:t>
      </w:r>
      <w:r>
        <w:rPr>
          <w:rFonts w:cs="Times New Roman" w:ascii="Times New Roman" w:hAnsi="Times New Roman"/>
          <w:sz w:val="28"/>
        </w:rPr>
        <w:t xml:space="preserve"> на выполнение работ (оказания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</w:t>
      </w:r>
      <w:r>
        <w:rPr>
          <w:rFonts w:cs="Times New Roman" w:ascii="Times New Roman" w:hAnsi="Times New Roman"/>
          <w:sz w:val="28"/>
          <w:szCs w:val="28"/>
        </w:rPr>
        <w:t>»;</w:t>
      </w:r>
      <w:bookmarkStart w:id="8" w:name="Par95"/>
      <w:bookmarkEnd w:id="8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 непоступление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 рублей в месяц с гражданином, замещавшим должность муниципальной службы в Администрации Федорковского сельского поселения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исьменное сообщение, представленное правоохранительными органами, иными государственными органами, органами местного самоуправления, их должностными лицами, организациями и гражданами о несоблюдении гражданами и работодателями, указанными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соблюдения гражданином, замещавшим должность муниципальной службы в Администрации Федорковского сельского поселения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, утвержденного постановлением Администрации сельского поселения, ограничений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</w:t>
      </w:r>
      <w:bookmarkStart w:id="9" w:name="Par101"/>
      <w:bookmarkEnd w:id="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поступившее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64203/" \l "block_120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ью 4 статьи 1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Федерального закона от 25 декабря 2008 года № 273-ФЗ "О противодействии коррупции" 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25268/11/" \l "block_6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6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муниципальной службы в Администрации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Style w:val="Applestylespan"/>
          <w:color w:val="000000"/>
          <w:sz w:val="27"/>
          <w:szCs w:val="27"/>
        </w:rPr>
        <w:t xml:space="preserve">)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едставление Главы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</w:t>
      </w:r>
      <w:r>
        <w:rPr>
          <w:rStyle w:val="Appleconvertedspace"/>
          <w:rFonts w:cs="Times New Roman"/>
          <w:color w:val="000000"/>
        </w:rPr>
        <w:t> </w:t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base.garant.ru/70271682/" \l "block_301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частью 1 статьи 3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>
          <w:rStyle w:val="Appleconvertedspace"/>
          <w:rFonts w:cs="Times New Roman"/>
          <w:color w:val="000000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Федерального закона от 3 декабря 2012 года № 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не рассматривает сообщения о преступлениях и административных правонарушениях,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Письменное обращение, указанное во втором абзаце подпункта  «б» пункта 10 настоящего Порядка, подается гражданином, замещавшим должность муниципальной службы в Администрации 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, указанное во втором абзаце подпункта «б» пункта 10 настоящего Порядка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ведомление, указанное в подпункте  «ж» пункта 10 настоящего Порядка, рассматривается комиссией, осуществляющей подготовку мотивированного заключения о соблюдении гражданином, замещавшим должность муниципальной службы в Администрации  сельского  поселения,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1. Уведомление, указанное в абзаце пятом подпункта  «б» пункта 10 настоящего Порядка, рассматривается комиссией, осуществляющей подготовку мотивированного заключения по результатам рассмотрения уведомления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2. </w:t>
      </w:r>
      <w:r>
        <w:rPr>
          <w:rFonts w:cs="Times New Roman" w:ascii="Times New Roman" w:hAnsi="Times New Roman"/>
          <w:sz w:val="28"/>
          <w:szCs w:val="28"/>
        </w:rPr>
        <w:t xml:space="preserve">При подготовке мотивированного заключения по результатам рассмотрения обращения, указанного в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настоящего Порядка, или уведомлений, указанных в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ar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ж» пункта 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, должностные лица кадровой службы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сель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3. Мотивированные заключения, предусмотренные пунктами 12, 13 и 13.1 настоящего Порядка, должны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нформацию, изложенную в обращениях или уведомлениях, указанных в абзацах втором и пятом подпункта "б" и подпункте "ж" пункта 10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"б" и подпункте «ж» пункта 10 настоящего Порядка, а также рекомендации для принятия одного из решений в соответствии с пунктами 24, 28, 28.1 настоящего Порядка или ин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ar1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1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, и с результатами ее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рассматривает ходатайства о приглашении на заседание комиссии лиц, указанных в пункте 7.2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Заседание комиссии по рассмотрению заявлений, указанных в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1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етвертом подпункта "б"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ведомление указанное в подпункте «ж» пункта 10 настоящего Порядка, рассматривается на очередном (плановом)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Рассмотрение вопросов, указанных в под</w:t>
      </w:r>
      <w:hyperlink w:anchor="Par9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«г», «д», «е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осуществляется в порядке, с учетом положений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и муниципальной службы в Администрации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б"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0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если в обращении, заявлении или уведомлении, предусмотренных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б"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0 настоящего Порядка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Комиссия рассматривает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7 дней со дня поступления указанного обращения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По итогам рассмотрения вопроса, указанного во </w:t>
      </w:r>
      <w:hyperlink w:anchor="Par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 абзаце подпункта «а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bookmarkStart w:id="10" w:name="Par120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а) установить, что сведения, представленные муниципальным служащим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установить, что сведения, представленные муниципальным служащим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, являются недостоверными и (или) неполны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По итогам рассмотрения вопроса, указанного в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тьем абзаце подпункта «а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По итогам рассмотрения вопроса, указанного во </w:t>
      </w:r>
      <w:hyperlink w:anchor="Par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 абзаце подпункта «б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Normal"/>
        <w:spacing w:lineRule="atLeas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тказать гражданину в замещении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По итогам рассмотрения вопроса, указанного в </w:t>
      </w:r>
      <w:hyperlink w:anchor="Par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тьем абзаце подпункта «б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чина непредставления муниципальным 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5.1. По итогам рассмотрения вопроса, указанного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98625/" \l "block_1016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е «з» пункта 1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настоящего Положения, комиссия принимает одно из следующих решений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) признать, что сведения, представленные муниципальным служащим в соответствии с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70271682/" \l "block_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1 статьи 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б) признать, что сведения, представленные государственным служащим в соответствии с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70271682/" \l "block_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1 статьи 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5.2. По итогам рассмотрения вопроса, указанного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98625/" \l "block_10162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бзаце четвертом подпункта «б» пункта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0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настоящего Порядка, комиссия принимает одно из следующих решений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) признать, что обстоятельства, препятствующие выполнению требований</w:t>
      </w:r>
      <w:r>
        <w:rPr>
          <w:rStyle w:val="Appleconvertedspace"/>
          <w:color w:val="000000"/>
        </w:rPr>
        <w:t> </w:t>
      </w:r>
      <w:hyperlink r:id="rId1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б) признать, что обстоятельства, препятствующие выполнению требований</w:t>
      </w:r>
      <w:r>
        <w:rPr>
          <w:rStyle w:val="Appleconvertedspace"/>
          <w:color w:val="000000"/>
        </w:rPr>
        <w:t> </w:t>
      </w:r>
      <w:hyperlink r:id="rId14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3. По итогам рассмотрения вопроса, указанного в абзаце пятом подпункта «б» пункта 10 настоящего Порядка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принять меры по урегулированию конфликта интересов или по недопущению его возникнов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По итогам рассмотрения вопросов, предусмотренных подпунктами «а», «б», «ж» и «з» </w:t>
      </w:r>
      <w:hyperlink w:anchor="Par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при наличии к тому оснований комиссия может принять иное решение, чем предусмотрено </w:t>
      </w:r>
      <w:hyperlink w:anchor="Par1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2-25, 25.1, 25.2, 25.3 и 28 настоящего  Порядка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По итогам рассмотрения вопроса, предусмотренного подпунктом «в» </w:t>
      </w:r>
      <w:hyperlink w:anchor="Par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комиссия принимает соответствующее ре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По итогам рассмотрения вопроса, указанного в подпункте «ж» пункта 10 настоящего Порядка, комиссия принимает в отношении гражданина, замещавшего должность муниципальной службы в Администрации  сельского поселения,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руководителю проинформировать об указанных обстоятельствах органа прокуратуры и уведомившую организ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Решения комиссии по вопросам, указанным в пункте 10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о </w:t>
      </w:r>
      <w:hyperlink w:anchor="Par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 абзаце подпункта «б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для представителя нанимателя носят рекомендательный характер. Решение, принимаемое по итогам рассмотрения вопроса, указанного во </w:t>
      </w:r>
      <w:hyperlink w:anchor="Par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 абзаце подпункта «б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носит обяз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заседания комиссии, фамилия, имя, отчество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Администрацию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2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 служащ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Копии протокола заседания комиссии в 7-дневный срок со дня заседания направляются представителю нанимателя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по результатам рассмотрения вопроса, указанного во </w:t>
      </w:r>
      <w:hyperlink w:anchor="Par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 абзаце подпункта «б» пункта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направляет гражданину письменное уведомление о принятом решении в течение одного рабочего дня и уведомляет его устно в течение 3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е руководитель в письменной форме уведомляет комиссию в месячный срок со дня поступления к нему протокола заседани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Главы сель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ельского поселени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. Выписка из решения комиссии, заверенная подписью секретаря комиссии и печатью Администрации сельского поселения, вручается гражданину, замещавшему должность муниципальной службы в Администрации  сельского поселения, в отношении которого рассматривался вопрос, указанный в абзаце втором подпункта «б» пункта 10 настоящего Порядка, под роспись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9. Организационно-техническое и документационное обеспечение деятельности комиссии,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едорковского сельского поселения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5.03.2018 №  8-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я обращения гражданина, замещавшего в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орковского сельского поселения должность муниципальной службы, включенную в перечень должностей, утвержденный нормативно-правовым актом Федорковского сельского поселения, о даче согласия на замещ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условиях трудового договора должности в организации и (или) 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 данной организацией входили в его должностные (служебны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, до истечения двух лет со дня увольнения 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ин, замещавший в Администрации Федорковского сельского поселения должность муниципальной службы, включенную в перечень должностей, утвержденный нормативно-правовым актом Федорковского сельского поселения, представляет в комиссию по соблюдению требований к служебному поведению и урегулированию конфликта интересов Администрации Федорковского сельского поселения (далее - комиссия) письменное обращение о даче согласия на замещение на условиях трудового договора должности в 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 данной организацией входили в его должностные (служебные) обязанности, до истечения двух лет со дня увольнения с муниципальной службы (далее – обращение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щение должно содержать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заявител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лжности, замещаемой до дня увольнения с указанием отраслевого (функционального) органа Администрации Федорковского сельского поселе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намерении замещения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с указанием наименования организации, условий трудового договора, или характера рабо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адрес места жительств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день поступления обращения секретарь комиссии регистрирует его в журнале поступивших обращений и направляет председателю комиссии не позднее рабочего дня, следующего за днем регистр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Журнал регистрации должен быть прошнурован, и скреплен печатью Администрации Федорковского сельского поселения и подписью председателя комиссии, листы пронумерован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регистрации указыва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обращ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оступления обращ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О лица направившего обращен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изложение факта, указанного в обращени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О и подпись лица, принявшего обращение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передаче обращения председателю комисс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 при поступлении к нему обращения организует его рассмотрение в соответствии с Порядком работы комиссии, утвержденным настоящим распоря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едорковского сельского поселения</w:t>
      </w:r>
    </w:p>
    <w:p>
      <w:pPr>
        <w:pStyle w:val="Normal"/>
        <w:spacing w:lineRule="auto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.03.2018 № 8-рг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я заявления от муниципального служащего, замещающего должности муниципальной службы в Администрации Федорковского сельского поселения о невозможности по объективным причинам представить сведения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 своих супруги (супруга)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совершеннолетних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й служащий, замещающий должность муниципальной службы в Администрации Федорковского сельского поселения в случае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о соблюдению требований к служебному поведению и урегулированию конфликта интересов Администрации Федорковского сельского поселения (далее - комиссия) письменное заявл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должно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лжности, замещаемой должности с указанием отраслевого (функционального) органа Администрации Федорков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причины, по которой муниципальный служащий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день поступления заявления секретарь комиссии регистрирует его в журнале поступивших заявлений и направляет председателю комиссии не позднее рабочего дня, следующего за днем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Журнал регистрации должен быть прошнурован, и скреплен печатью Администрации Федорковского сельского поселения и подписью председателя комиссии, листы пронумерова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регистрации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я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оступления зая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О муниципального служащего, направившего заявл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изложение факта, указанного в заявлен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О и подпись лица, принявшего заявл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ередаче  заявления председателю комисс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 при поступлении к нему заявления организует его рассмотрение в соответствии с Порядком работы комиссии, утвержденным настоящим распоряжением.</w:t>
      </w:r>
    </w:p>
    <w:sectPr>
      <w:type w:val="nextPage"/>
      <w:pgSz w:w="12240" w:h="15840"/>
      <w:pgMar w:left="1701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sz w:val="28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sz w:val="4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4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0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3687855D270A49DBDFC0EFCAF234FCD0B6F95BD22E013B80FEF694899DCF8A593B7287q7Y5I" TargetMode="External"/><Relationship Id="rId4" Type="http://schemas.openxmlformats.org/officeDocument/2006/relationships/hyperlink" Target="consultantplus://offline/ref=C53687855D270A49DBDFC0EFCAF234FCD0B1F55AD02F013B80FEF69489q9YDI" TargetMode="External"/><Relationship Id="rId5" Type="http://schemas.openxmlformats.org/officeDocument/2006/relationships/hyperlink" Target="consultantplus://offline/ref=C53687855D270A49DBDFC0EFCAF234FCD3BAFA59D9795639D1ABF8q9Y1I" TargetMode="External"/><Relationship Id="rId6" Type="http://schemas.openxmlformats.org/officeDocument/2006/relationships/hyperlink" Target="consultantplus://offline/ref=C53687855D270A49DBDFC0EFCAF234FCD0B1F55AD02F013B80FEF69489q9YDI" TargetMode="External"/><Relationship Id="rId7" Type="http://schemas.openxmlformats.org/officeDocument/2006/relationships/hyperlink" Target="consultantplus://offline/ref=C53687855D270A49DBDFDEE2DC9E6BF4D5B9A351D12A0C68DBA1ADC9DE94C5DD1E742BC031A5826FC6A586q8YDI" TargetMode="External"/><Relationship Id="rId8" Type="http://schemas.openxmlformats.org/officeDocument/2006/relationships/hyperlink" Target="http://base.garant.ru/70372954/" TargetMode="External"/><Relationship Id="rId9" Type="http://schemas.openxmlformats.org/officeDocument/2006/relationships/hyperlink" Target="consultantplus://offline/ref=C53687855D270A49DBDFDEE2DC9E6BF4D5B9A351D1290C6FD4A1ADC9DE94C5DD1E742BC031A5826FC6A586q8YCI" TargetMode="External"/><Relationship Id="rId10" Type="http://schemas.openxmlformats.org/officeDocument/2006/relationships/hyperlink" Target="consultantplus://offline/ref=C53687855D270A49DBDFC0EFCAF234FCD0B1F55AD02F013B80FEF694899DCF8A593B7281q7YDI" TargetMode="External"/><Relationship Id="rId11" Type="http://schemas.openxmlformats.org/officeDocument/2006/relationships/hyperlink" Target="consultantplus://offline/ref=C53687855D270A49DBDFDEE2DC9E6BF4D5B9A351D12A0C68DBA1ADC9DE94C5DD1E742BC031A5826FC6A586q8YDI" TargetMode="External"/><Relationship Id="rId12" Type="http://schemas.openxmlformats.org/officeDocument/2006/relationships/hyperlink" Target="consultantplus://offline/ref=C53687855D270A49DBDFDEE2DC9E6BF4D5B9A351D12A0C68DBA1ADC9DE94C5DD1E742BC031A5826FC6A586q8YDI" TargetMode="External"/><Relationship Id="rId13" Type="http://schemas.openxmlformats.org/officeDocument/2006/relationships/hyperlink" Target="http://base.garant.ru/70372954/" TargetMode="External"/><Relationship Id="rId14" Type="http://schemas.openxmlformats.org/officeDocument/2006/relationships/hyperlink" Target="http://base.garant.ru/70372954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7:00Z</dcterms:created>
  <dc:creator>User</dc:creator>
  <dc:description/>
  <cp:keywords/>
  <dc:language>en-US</dc:language>
  <cp:lastModifiedBy>User</cp:lastModifiedBy>
  <cp:lastPrinted>2018-03-05T11:57:00Z</cp:lastPrinted>
  <dcterms:modified xsi:type="dcterms:W3CDTF">2018-03-05T08:58:00Z</dcterms:modified>
  <cp:revision>18</cp:revision>
  <dc:subject/>
  <dc:title>ПРОЕКТ</dc:title>
</cp:coreProperties>
</file>