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06.02.2018    № 5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23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казании содействия избира- тельным комиссиям в организационно-техническом обеспечении подготовки и проведения выборов Президента Российской Федерации 18 марта 2018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действия избирательным комиссиям в организации подготовки и проведения выборов Президента Российской Федерации в со- ответствии с федеральным законом от 10 января 2003 года № 19-ФЗ «О вы- борах Президента Российской Федерации», областным законом от 19.10.2006 № 737-ОЗ «Об Избирательной комиссии Новгородской области и территори- альных избирательных комиссиях Новгородской области в системе избира- тельных комиссий», постановлением Правительства Российской Федерации от 8 ноября 2017 года № 1337 «О мерах по оказанию содействия избиратель- ным комиссиям в реализации их полномочий при подготовке и проведении выборов Президента Российской Федерации», Указом Губернатора Новго- родской области от 19 декабря 2017 года № 511 «О мерах по оказанию со- действия избирательным комиссиям в организационно-техническом обеспе- чении подготовки и проведения выборов Президента Российской Федера- ции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 Обеспечить выполнение комплекса необходимых организационно-технических мероприятий, связанных с подготовкой и проведением выборов, 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 xml:space="preserve">1.1. </w:t>
      </w:r>
      <w:r>
        <w:rPr>
          <w:sz w:val="28"/>
          <w:szCs w:val="28"/>
        </w:rPr>
        <w:t>Предоставлять участковым избирательным комиссиям на безвозмездной основе необходимые помещения, включая помещения для голосования и помещения для хранения избирательной документации (в том числе обеспечивать охрану этих помещений и избирательной документации), транспортные средства, средства связи (в том числе телефонную связь), обеспечить их необходимым техническим оборудованием (в том числе мебелью, оргтехникой), организовать в день голосования в установленном порядке розничную торговлю продовольственными товарами в зданиях, в которых расположены помещения для голосования, и проведение культурно-развлекательных мероприятий на территориях, прилегающих к указанным зданиям;</w:t>
      </w:r>
      <w:r>
        <w:rPr>
          <w:bCs/>
          <w:sz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</w:rPr>
        <w:t>Представлять сведения в  пределах установленной компетенции  для уточнения списков избирателей – не ранее чем за 20 дней до дня голосования каждые 3 дня, а за 7 и менее дней до дня голосования – ежеднев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Обеспечить предоставление, подготовку и передачу помещений участковых избирательных комиссий и помещений для голосования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</w:rPr>
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 и передачу их в установленном порядке участковым избирательным комиссия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 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, для этих целе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1. совместно с территориальной избирательной комиссией: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обеспечить сбор сведений о потребности в кабинах и ширмах для голосования инвалидов с нарушениями функций опорно-двигательного аппарата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обеспечить сбор сведений по слуху, зрению, с нарушениями функций опорно-двигательного аппарата, лежачих больных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1.5.2. Совместно с участковыми избирательными комиссиями обеспечить сбор сведений об избирателях с инвалидностью по слуху, зрению и с нарушениями функций опорно-двигательного аппарата в разрезе избират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5.3. Обеспечить установку при входе в здания, в которых расположены помещения для голосования и в которых будут голосовать избиратели с инвалидностью, приспособлений (перила, настилы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2. Образовать комиссию по координации работы по оказанию содействия избирательным комиссиям в организационно-техническом обеспечении подготовки и проведения выборов в прилагаемом состав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>4.</w:t>
      </w:r>
      <w:r>
        <w:rPr>
          <w:sz w:val="28"/>
          <w:szCs w:val="28"/>
        </w:rPr>
        <w:t xml:space="preserve"> Опубликовать  распоряж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Н.А.Иван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риложение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  <w:t xml:space="preserve">к распоряжению Администраци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от 06.02.2018  №  5-рг                                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КОМИССИИ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по координации работы по оказанию содействия избирательным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комиссиям в организационно-техническом обеспечении подготовки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и проведения выборов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ванов Н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Глава сельского поселения, председател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трова Н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меститель Главы администрации сельского поселения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скина О.Ю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ведущий служащий, 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еева А.Ю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заведующая филиала МБУК МКДЦ Юрьевский дом культур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 xml:space="preserve">Герасимова Н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директор МАОУ ОШ д.Сергеево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осквина Н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ведущий служащий администрации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ыщак Е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директор МАОУ «Основная школа д.Федорково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авинова С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ведущий служащий администрации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 xml:space="preserve">Терентьева З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заведующая филиала МБУК МКДЦ Хмелевский дом культур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 xml:space="preserve">Фаличева Н.А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заведующая филиалом МАОУ СШ п.Пола в д.Лажин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3:00Z</dcterms:created>
  <dc:creator>User</dc:creator>
  <dc:description/>
  <cp:keywords/>
  <dc:language>en-US</dc:language>
  <cp:lastModifiedBy>Computer</cp:lastModifiedBy>
  <cp:lastPrinted>2018-02-07T15:23:00Z</cp:lastPrinted>
  <dcterms:modified xsi:type="dcterms:W3CDTF">2018-02-07T13:24:00Z</dcterms:modified>
  <cp:revision>12</cp:revision>
  <dc:subject/>
  <dc:title> </dc:title>
</cp:coreProperties>
</file>