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20" w:after="120"/>
        <w:rPr/>
      </w:pPr>
      <w:r>
        <w:rPr>
          <w:spacing w:val="-6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4.2018 № 20-рг</w:t>
      </w:r>
    </w:p>
    <w:p>
      <w:pPr>
        <w:pStyle w:val="Normal"/>
        <w:rPr/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мерах по усилению пожарной безопасности в весенне-летний пожароопасный период 2018 года на территории Федорковского сель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1 декабря 1994 года           № 69-ФЗ  «О пожарной безопасности», Правилами противопожарного режима в Российской Федерации, утвержденными постановлением Правительства Российской Федерации от 25 апреля 2012 года № 390 «О противопожарном режиме», областным законом от 11.01.2005 № 384-ОЗ «О пожарной безопасности»,  в целях усиления пожарной безопасности объектов всех форм собственности и населенных пунктов сельского поселения в весенне - летний период 2018 год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руководителям организаций, учреждений, предприятий, старостам населенных пунктов, насе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рганизовать работы по очистке от сгораемого мусора и сухой травы территории организаций, дворовых территорий у жилых дом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 Провести ремонт противопожарного водоснабжения и подъездов к ни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Провести в населенных пунктах собрания граждан, в том числе владельцев дачных участков, по вопросу организации предупреждения и тушения пожаров, действий в случае возникновения пож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 Подготовить и обеспечить применение к действию при пожаре первичных средств пожаротушения, пожарной и приспособленной для тушения пожаров техн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 Обеспечить дежурство членов добровольной пожарной дружин и техники в установленных Администрацией поселения мес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Проводить постоянную противопожарную пропаганду и обеспечение населения мерам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распоряжения оставляю за собо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</w:t>
      </w:r>
      <w:r>
        <w:rPr>
          <w:sz w:val="28"/>
          <w:szCs w:val="28"/>
        </w:rPr>
        <w:t>. Опубликовать распоряжение в периодическом печатном издании «Федорковский Вестник» и разместить на официальном сайте Федорковского сельского поселения.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spacing w:lineRule="exact" w:line="31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                 Н.А.Иванов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49:00Z</dcterms:created>
  <dc:creator>Федорково</dc:creator>
  <dc:description/>
  <cp:keywords/>
  <dc:language>en-US</dc:language>
  <cp:lastModifiedBy>Федорково</cp:lastModifiedBy>
  <cp:lastPrinted>2018-05-03T09:39:00Z</cp:lastPrinted>
  <dcterms:modified xsi:type="dcterms:W3CDTF">2018-05-03T05:49:00Z</dcterms:modified>
  <cp:revision>2</cp:revision>
  <dc:subject/>
  <dc:title> </dc:title>
</cp:coreProperties>
</file>