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/>
      </w:pPr>
      <w:r>
        <w:rPr>
          <w:b/>
          <w:bCs/>
          <w:caps/>
          <w:color w:val="000000"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ОРЯЖ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08.2017   № 42-рз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аправлении  проекта о внесении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й в Генеральный план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Федорковского сельского поселения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работку разработчику проект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на основании протоколов публичных слушаний по проекту о внесении изменений в Генеральный план Федорковского сельского поселения, с учетом заключения о результатах публичных слушан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Направить  проект о внесении изменений в Генеральный план Федорковского сельского поселения на доработку разработчику проекта ООО «ТЭРРА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Доработанный проект о внесении изменений в Генеральный план Федорковского сельского поселения представить Главе Федорковского сельского поселения до 08 сентября 2017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Опубликовать  настоящее распоряжение в периодическом печатном издании «Федорковский Вестник» и </w:t>
      </w:r>
      <w:r>
        <w:rPr>
          <w:bCs/>
          <w:color w:val="000000"/>
          <w:sz w:val="28"/>
          <w:szCs w:val="28"/>
        </w:rPr>
        <w:t xml:space="preserve">разместить </w:t>
      </w:r>
      <w:r>
        <w:rPr>
          <w:color w:val="000000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сельского поселения                                     </w:t>
        <w:tab/>
        <w:tab/>
        <w:tab/>
        <w:t xml:space="preserve">   Н.А. Пет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8:00Z</dcterms:created>
  <dc:creator>Администрация</dc:creator>
  <dc:description/>
  <cp:keywords/>
  <dc:language>en-US</dc:language>
  <cp:lastModifiedBy>Администрация</cp:lastModifiedBy>
  <cp:lastPrinted>2017-08-15T15:24:00Z</cp:lastPrinted>
  <dcterms:modified xsi:type="dcterms:W3CDTF">2017-08-15T11:28:00Z</dcterms:modified>
  <cp:revision>5</cp:revision>
  <dc:subject/>
  <dc:title> </dc:title>
</cp:coreProperties>
</file>