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от 27.01.2017  № 4-рг</w:t>
      </w:r>
    </w:p>
    <w:p>
      <w:pPr>
        <w:pStyle w:val="Heading1"/>
        <w:rPr/>
      </w:pPr>
      <w:r>
        <w:rPr>
          <w:b/>
          <w:szCs w:val="28"/>
        </w:rPr>
        <w:t xml:space="preserve">д. Федор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430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остав 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 марта 2007 года № 25-ФЗ «О муниципальной службе в Российской Федерации», от 25 декабря 2008 года №273-ФЗ «О противодействии коррупции», постановлением Новгородской областной Думы от 23 мая 2012 года № 194-5 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е в состав 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, утвержденный распоряжением Администрации Федорковского сельского поселения от 30.01.2014 № 7-рг, изложив его в новой прилагаемой реда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аспоряжение в периодическом печатном издании "Федорковский Вестник" и разместить на официальном сайте Администрации Федорковского сельского поселения в информационно-телекоммуникационной  сети «Интернет».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Н.А.Ив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Normal"/>
        <w:spacing w:lineRule="auto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.01.2017 № 4-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, замещающих должности муниципальной службы в Администрации Федорковского сельского поселения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  <w:rFonts w:cs="Tahoma"/>
        </w:rPr>
      </w:pPr>
      <w:r>
        <w:rPr>
          <w:rFonts w:cs="Times New Roman"/>
          <w:b/>
          <w:sz w:val="28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985"/>
      </w:tblGrid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Петрова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адежда Алексе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заместитель Главы администрации  Федорковского сельского поселения, председатель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омина Светлана Никола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начальник управления обеспечения деятельности Администрации муниципального района, заместитель председателя комиссии (по согласованию)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скина Ольга Юрь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ведущий служащий Администрации Федорковского сельского поселения, секретарь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Style12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Члены комиссии:</w:t>
            </w:r>
          </w:p>
          <w:p>
            <w:pPr>
              <w:pStyle w:val="Style12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Данилова Раиса Николаевна </w:t>
            </w:r>
          </w:p>
          <w:p>
            <w:pPr>
              <w:pStyle w:val="Style12"/>
              <w:spacing w:before="0" w:after="0"/>
              <w:rPr>
                <w:rFonts w:cs="Tahoma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 член общественного совета Администрации  Федорковского сельского поселения (по согласованию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Иванова Ольга Александровн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 ведущий специалист Администрации сельского поселения</w:t>
            </w:r>
          </w:p>
        </w:tc>
      </w:tr>
      <w:tr>
        <w:trPr>
          <w:trHeight w:val="100" w:hRule="atLeast"/>
        </w:trPr>
        <w:tc>
          <w:tcPr>
            <w:tcW w:w="3471" w:type="dxa"/>
            <w:tcBorders/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28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ставители 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2 человека) (по согласованию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42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sz w:val="28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sz w:val="4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4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6:00Z</dcterms:created>
  <dc:creator>User</dc:creator>
  <dc:description/>
  <cp:keywords/>
  <dc:language>en-US</dc:language>
  <cp:lastModifiedBy>uzver</cp:lastModifiedBy>
  <cp:lastPrinted>2017-01-30T10:49:00Z</cp:lastPrinted>
  <dcterms:modified xsi:type="dcterms:W3CDTF">2017-01-30T07:49:00Z</dcterms:modified>
  <cp:revision>4</cp:revision>
  <dc:subject/>
  <dc:title>ПРОЕКТ</dc:title>
</cp:coreProperties>
</file>