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.03.2017  № 9-рг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</w:rPr>
        <w:t>О проведении двухмесячника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по благоустройству сельского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 xml:space="preserve">поселения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9 статьи 4 Устава сельского поселения, в целях благоустройства сельского поселения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овести двухмесячник по благоустройству сельского поселения с 1 апреля 2017 года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Руководителям предприятий, организаций, учреждений независимо от форм собственности, в период двухмесячника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овести мероприятия по приведению в надлежащее состояние фасадов зданий, прилегающих территорий, вывесок и рекламных щитов, объектов наружного освещения, устройству и восстановлению архитектурных форм  и элементов благоустройства;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организовать уборку и вывоз мусора, ТБО  с прилегающих территорий за счет собственных средств до 1 мая 2017 года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редложить старшим домов и улиц провести разъяснительную работу среди населения по наведению порядка во дворах, обратив внимание частного сектора на приведение в исправное состояние фасадной части ограждений, очистку канав, ремонт переходных мостов, уборку свал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Опубликовать распоряжение в периодическом печатном издании "Федорковский Вестник" и разместить на официальном сайте Администрации Федорковского сельского поселения в информационно-телекоммуникационной  сети «Интернет».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исполнением  распоряжения оставляю за собой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2:00Z</dcterms:created>
  <dc:creator>Алексей Игнатьев</dc:creator>
  <dc:description/>
  <cp:keywords/>
  <dc:language>en-US</dc:language>
  <cp:lastModifiedBy>uzver</cp:lastModifiedBy>
  <cp:lastPrinted>2017-03-23T12:22:00Z</cp:lastPrinted>
  <dcterms:modified xsi:type="dcterms:W3CDTF">2017-03-23T09:30:00Z</dcterms:modified>
  <cp:revision>10</cp:revision>
  <dc:subject/>
  <dc:title> </dc:title>
</cp:coreProperties>
</file>