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0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0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0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</w:rPr>
        <w:t xml:space="preserve"> </w:t>
      </w: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5535" w:leader="none"/>
        </w:tabs>
        <w:spacing w:lineRule="auto" w:line="180"/>
        <w:jc w:val="center"/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20"/>
          <w:tab w:val="left" w:pos="3060" w:leader="none"/>
        </w:tabs>
        <w:rPr>
          <w:bCs/>
          <w:sz w:val="28"/>
        </w:rPr>
      </w:pPr>
      <w:r>
        <w:rPr>
          <w:bCs/>
          <w:sz w:val="28"/>
        </w:rPr>
        <w:t xml:space="preserve">от 20.12.2017    № 64-рг </w:t>
      </w:r>
    </w:p>
    <w:p>
      <w:pPr>
        <w:pStyle w:val="Normal"/>
        <w:tabs>
          <w:tab w:val="clear" w:pos="720"/>
          <w:tab w:val="left" w:pos="3060" w:leader="none"/>
        </w:tabs>
        <w:rPr>
          <w:bCs/>
          <w:sz w:val="28"/>
        </w:rPr>
      </w:pPr>
      <w:r>
        <w:rPr>
          <w:bCs/>
          <w:sz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Cs/>
          <w:sz w:val="28"/>
        </w:rPr>
      </w:pPr>
      <w:r>
        <w:rPr>
          <w:bCs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158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 утверждении  Порядк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мещения информации на официальном сайте Администрации  сель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_____________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:</w:t>
      </w:r>
    </w:p>
    <w:p>
      <w:pPr>
        <w:pStyle w:val="Normal"/>
        <w:tabs>
          <w:tab w:val="clear" w:pos="720"/>
          <w:tab w:val="left" w:pos="3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оряжение от 00.12.2017   № 00  «</w:t>
      </w:r>
      <w:r>
        <w:rPr>
          <w:sz w:val="28"/>
        </w:rPr>
        <w:t>О Порядке размещения информации о деятельности органов местного самоуправления поселения посредством сети «Интернет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аспоряжение Администрации сельского поселения от 15.11.2011 № 61-рг «О порядке размещения информации о деятельности Администрации Федорковского сельского поселения посредствам информационно 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аспоряжение в периодическом печатном издании «Федорковский Вестник» и разместить на официальном сайте Администрации Федорково РФ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Н.А.Иванов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ко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7 № 64-р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информации на официальном сайт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мещения информации на официальном сайте Администрации сельского поселения (далее - Порядок) разработан в целях обеспечения в соответствии с нормами действующего законодательства Российской Федерации размещения информации на официальном сайте Федорково РФ (далее - официальный сайт) в сети Интернет по адрес Федорково РФ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авовой основой Порядка являются Федеральный закон от 9 февраля 2009 года №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нятия, используемые в настоящем Порядк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ирование сайта - информационное наполнение, внесение необходимых изменений в ранее размещенную информацию, непосредственное техническое размещение информации на сайт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органов местного самоуправления (далее - информация) - информация (в том числе документированная), созданная в пределах своих полномочий органами местного самоуправления Администрации сельского поселения или организациями, подведомственными органам местного самоуправления Администрации сельского посе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Администрации сельского поселения относятся нормативные правовые акты, в том числе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т - веб-сайт, в компьютерной сети объединенная под одним адресом (доменным именем или IP-адресом) совокупность документов частного лица или орган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Интернет - глобальная телекоммуникационная сеть информационных и вычислительных ресурс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дительный лист - документ на бумажном носителе, оформляемый по правилам, предусмотренным пунктом 4.2 настоящего 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айдер - организация, предоставляющая услуги доступа к Интернету и иные связанные с Интернетом услуг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формация, подлежащая размещению на официальном сайт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щению на официальном сайте подлежит информация согласно прилагаемому Перечню информации о деятельности органов местного самоуправления Поселения, подлежащей размещению на официальном сайте Администрации сельского поселения (Приложение 1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 официальном сайте также размещается информация, представленная органами государственной власти Новгородской области и иными органами  и организациями, по согласованию с заместителем Главы администрации муниципального района, курирующим данное направление деяте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Лица, ответственные за размещение информации н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ом сайт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Лицами, ответственными за размещение информации,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ор сайта (далее также - администратор) -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правитель информации (далее также - отправитель) - физическое или юридическое лицо, представляющее информацию для размещения на официальном сай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номочия лиц, ответственных за размещение информ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Администратор сай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размещает представленную информацию на официальном сай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размещении информации в случае отсутствия согласования размещения такой информации заместителем Главы администрации Федорковского сельского поселения, курирующего данное направление деятель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тправитель информ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информацию для размещения на официальном сайте в порядке, предусмотренном разделом 4 настоящего 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содержание представляемой к размещению информации, а также своевременность представления так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Администратор назначается распоряжением Главы Администрации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тправитель информации назначается нормативным правовым актом органов местного самоуправления  Федорк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едставления информации для размещ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фициальном сайте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документы - *.doc, *.txt, *.rtf, *.docx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изображения - *.jpg, *.bmp, *.jpeg, *.gif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териалы - *.avi, *.wmv, *.mov, *.mpeg, *.mpg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(звуковые) материалы - *.mp3, *.wma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каждого файла не может превышать 50 (пятьдесят) М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 представлении информации для размещения оформляется сопроводительный лист в произвольной форме с обязательным указанием следующих данны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вновь создаваемых разделов (подразделов) - при необходимости их созд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на особое оформление размещаемой информации - при необходимости такого оформления и наличии технической возмож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ая дата опубликования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сведения не должны допускать двоякого их толкования, а любые неточности указанных сведений трактуются администратором сайта по собственному усмотр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нформация, подлежащая размещению на официальном сайте обновляется по мере необходимости и поддерживается в актуально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хническое размещение информац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Техническое размещение представленной в порядке, установленном разделом 4 Порядка, информации осуществляется на официальном сайте Администрации сельского поселения до наступления указанной в п. 4.3 Порядка даты, в соответствии с сопроводительным лис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кончанием срока для опубликования информации является 23 часа 59 минут дня, указанного в сопроводительном лис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отсутствия технической возможности размещения информации (неполадки в работе сервера, отсутствие интернет-соединения с провайдером, неработоспособность рабочей станции (персонального компьютера) администратора сайта, отсутствие возможности считывания информации с электронного носителя, отсутствие либо нефункционирование программных и аппаратных средств, необходимых для считывания и размещения информации) отправитель уведомляется об этом в письменной форме в течение двух рабочих дней, а размещение информации осуществляется после устранения обстоятельств, послуживших препятствием для раз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обы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 необходимости размещения какой-либо информации в короткие сроки  в сопроводительном листе делается соответствующая запись со ссылкой на нормативный правовой акт, обязывающий опубликовать представляемую информацию в указанный сро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ая информация может быть направлена непосредственно администратору сайта.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Руководитель органа местного самоуправления сельского поселения вправе отозвать информацию размещенную на официальном сайте с указанием причин отзыва.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ConsPlusNormal"/>
        <w:widowControl/>
        <w:spacing w:before="0" w:after="120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7 № 6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о деятельности органов местного самоуправления поселения, подлежащей размещению на официальном сайте Администрации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953"/>
        <w:gridCol w:w="3402"/>
        <w:gridCol w:w="4395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информация об органах местного самоуправления Федорковского сельского поселения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структура, почтовый адрес, адрес электронной почты (при наличии), номера телефонов справочных служб органов местного самоуправления Федорко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 актуальном состоя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рабочих дней со дня утверждения, либо изменения структур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полномочиях органов местного самоуправления Федорковского сельского поселения, задачах и функциях структурных подразделений указанных органов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руководителях (и их заместителях) органов местного самоуправления Федорковского сельского поселения, его структурных подразделений, руководителях подведомственных организаций (фамилии, имена, отчества, а также при согласии указанных лиц - иные сведения о ни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ечение 5 рабочих дней со дня изменения сведений или со дня назначения на должность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средствах массовой информации, учрежденных органом местного самоуправления Федорковского сельского поселения (при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рабочих дней со дня утвержд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нформация о нормотворческой деятельности органов местного самоупра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ковского сельского посе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рмативные правовые акты и иные акты, изданные органами местного самоуправления  Федорковского сельского поселения, включая сведения о внесении в них изменений, признании их утратившими силу, а также сведения об их государственной регистрации в случаях, установленных законодательством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14 календарных дней со дня подписания или государственной регистрации, в соответствии с действующим законодательство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знании судом недействующими нормативных правовых актов и иных правовых актов органов местного самоуправления  Федорко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оступления судебного решения в Администрацию Федорковского сельского посе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сты проектов нормативных правовых актов, внесенных в Совета депутатов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нь сдачи документов в </w:t>
            </w:r>
            <w:r>
              <w:rPr>
                <w:rStyle w:val="StrongEmphasis"/>
                <w:b w:val="false"/>
                <w:sz w:val="28"/>
                <w:szCs w:val="28"/>
              </w:rPr>
              <w:t>Администрацию Федорковского сельского посе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тивные регламенты предоставления муниципальных (государственных) услуг, стандарты государственных и муницип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рабочих дней со  дня утверждения (внесения изменений) административного регламен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ановленные формы обращений, заявлений и иных документов, принимаемых органами местного самоуправления Администрацией Федорковского сельского поселения к рассмотрению в соответствии с законами и иными нормативными правовыми актами, муниципальными правовыми акт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рядке обжалования нормативных правовых актов Администрации Федорковского 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астии органов местного самоуправления Федорковского сельского поселения в целевых и иных программах, международном сотрудничестве, а также о мероприятиях, проводимых органами местного самоуправления Федорковского сельского поселения, в том числе сведения об официальных визитах и о рабочих поездках руководителей и официальных делегаций органов местного самоуправления Федорко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квартально, до 20 числа месяца, следующего за отчетным кварталом – об участии в целевых и иных программ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онсы официальных визитов (рабочих поездок, официальных мероприятий) – в течение одного рабочего дня перед началом указанных мероприяти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официальных визитов (рабочих поездок, официальных мероприятий) – в течение одного рабочего дня после окончания указанных мероприят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результатах проверок, проведенных органами местного самоуправления Федорковского сельского поселения, подведомственными организациями в пределах их полномочий, а также о результатах проверок, проведенных в органах местного самоуправления сельского поселения, подведомственных организ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озднее 5 рабочих дней со дня подписания актов провер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отчеты Главы сельского поселения перед Советом депутатов Федорко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опубликования отчета Главы сельского посе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лений и заявлений руководителей и заместителей руководителей органов местного самоуправления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дней со дня официального выступления или заяв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планы деятельности Администрации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5 рабочих дней со дня утверж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 Федорко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квартально, до 20 числа месяца, следующего за отчетным квартал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б использовании органами местного самоуправления сельского поселения, подведомственными организациями выделяемых бюджет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рабочих дней со дня утверждения ежемесячного, ежеквартального, ежегодного отчетов об использовании бюджетных сред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Федорко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ядок поступления граждан на муниципальную служ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акантных должностях муниципальной службы, имеющихся в органах местного самоуправления Федорко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 рабочих дней после объявления вакантной долж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словия и результаты конкурсов на замещение вакантных должностей государственной службы, вакантных должностей муниципальной служб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, по которым можно получить информацию по вопросу замещения вакантных должностей в органах местного самоуправления  Федорко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рабочих дней со дня утверждения порядка и времени прие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 и отчество руководителя подразделения или иного должностного лица, к полномочиям которых отнесены организация приема лиц, указанных в подпункте 11.1.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зоры обращений лиц, указанных в подпункте 11.1.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квартально до 15 числа месяца, следующего за отчетным квартал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ая информация о деятельности Главы Администрации сельского поселения и органов местного самоуправления сельского поселения, подлежащая размещению в сети Интернет в соответствии с действующим законодательст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федеральными законами, актами Правительства Российской Федерации, областными законами и нормативными правовыми актами органов местного самоуправления посе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настоящим перечнем нормативные правовые и иные акты, в том числе акты о внесении изменений и признании утратившими силу актов, размещаются на официальном сайте Администрации  поселения в информационно-телекоммуникационной сети Интернет с указанием их вида, наименования органа местного самоуправления, принявшего акт, наименования акта, даты его принятия (подписания), номера и его даты вступления в силу, а также сведений об официальном опубликовании нормативного правового акта и его государственной регистрации в случаях, установл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, если в информации, подлежащей размещению на официальном сайте Администрации поселения в информационно-телекоммуникационной сети Интернет в форме текста, присутствуют графические элементы (графики, диаграммы, схемы, карты, рисунки, фотографии и другое), такие элементы размещаются в форме графического изображения. При этом не должна нарушаться целостность информации.</w:t>
      </w:r>
    </w:p>
    <w:p>
      <w:pPr>
        <w:sectPr>
          <w:type w:val="nextPage"/>
          <w:pgSz w:orient="landscape" w:w="16838" w:h="11906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 xml:space="preserve">                                         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ConsPlusNormal"/>
        <w:widowControl/>
        <w:spacing w:before="0" w:after="120"/>
        <w:ind w:firstLine="53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2017 № 64-р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ехнологическим, программным и лингвистическим средств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пользования официальным сайтом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к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Интерн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я, размещаемая на официальном сайте Администрации Федорковского сельского поселения в информационно-телекоммуникационной сети Интернет (далее - официальный сайт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олжна быть 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и поисков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, а также ее получение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уммарная длительность перерывов в работе официального сайта в информационно-телекоммуникационной сети Интернет (далее - сеть Интернет)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информацией к официальному сайту или к его отдельным страницам, на официальном сайте должно быть размещено в срок, не превышающий 2 часов с момента возобновления доступа, объявление с указанием причины, даты и времени прекращения доступа, а также даты и времени возобновления доступа к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 ("гипертекстовый формат"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рмативные правовые и иные акты, проекты актов, судебные акты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официальном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"документ в электронной форме"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рмативные правовые и иные акты, а также судебные акты могут дополнительно размещаться на официальных сайтах федеральных органов исполнительной власти в графическом формате в виде графических образов их оригиналов ("графический формат"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веб-обозревателей или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едоставлять пользователям информацией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реквизитам, содержанию документа, а также по фрагментам текста, содержащегося в размещенном на официальном сайте докумен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Интернет, в том числе поисковыми систем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редоставлять пользователям информацией возможность определить дату и время размещения информации, а также дату и время последнего изменения информации на официальном сай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обеспечивать работоспособность действующего официального сайта под нагрузкой, определяемой числом обращений к сайту пользователями информации, двукратно превышающей максимальное суточное число обращений к сайту пользователей информацией, зарегистрированных за последние 6 месяцев эксплуатации официального сайта; вновь созданного либо функционирующего менее 6 месяцев официального сайта - под нагрузкой не менее 10 000 обращений к сайту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беспечивать учет посещаемости всех страниц официального сайта путем размещения на всех страницах официального сайта программного кода ("счетчика посещений"),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. На официальных сайтах допускается применение программного обеспечения (программного кода ("счетчика посещений"), сведения о котором включены в единый реестр российских программ для электронных вычислительных машин и баз дан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обеспечивать бесплатное раскрытие в сети Интернет сводных данных о посещаемости официального сайта (количество посещений и уникальных посетителей официального сайта, его отдельных страниц по часам, дням и месяцам), хранение и доступность для пользователей информацией указанных сводных данных за последние три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предоставлять пользователям информацией возможность пользоваться официальным сайтом, в том числе посредством клавиатуры, без необходимости удерживать отдельные клавиши определенное время или необходимости придерживаться определенной последовательности ввода, производить одновременные нажатия нескольких клавиш, а также возможность пользоваться официальным сайтом с применением различных устройств ввода или вывода, в том числе сенсорных экран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предоставлять пользователям информацией возможность масштабировать (увеличивать и уменьшать) шрифт и элементы интерфейса официального сайта средствами веб-обозрев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вигационные средства официального сайта должны соответствовать следующим треб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главной страницы официального сайта. Количество таких переходов (по кратчайшей последовательности) должно быть не более пя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, наименование федерального органа исполнительной власти (территориального органа федерального органа исполнительной вла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заголовки и подписи на страницах должны описывать содержание (назначение) данной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-обозрев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Требования к средствам защиты информации официального сайта должны определяться с учетом положений </w:t>
      </w:r>
      <w:hyperlink r:id="rId3">
        <w:r>
          <w:rPr>
            <w:rStyle w:val="InternetLink"/>
            <w:sz w:val="28"/>
            <w:szCs w:val="28"/>
          </w:rPr>
          <w:t>пунктов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18 мая 2009 года № 424 "Об особенностях подключения федеральных государственных информационных систем к информационно-телекоммуникационным сетям" (Собрание законодательства Российской Федерации, 2009, № 21, ст. 2573). В целях защиты информации, размещенной на официальном сайте, должно быть обеспече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едение электронных журналов учета операций, выполненных с помощью программного обеспечения и технологических средств ведения официального сайта, позволяющих обеспечивать учет всех действий по размещению, изменению и удалению информации на официальном сайте, фиксировать точное время, содержание изменений и информацию об уполномоченном сотруднике федерального органа исполнительной власти (территориального органа) или операторе официального сайта, осуществившем изменения на официальном сай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ежедневное копирование всей размещенной на официальном сайте информации и электронных журналов учета операций на резервный материальный носитель, обеспечивающее возможность их восстано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щита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хранение резервных материальных носителей с ежедневными копиями всей размещенной на официальном сайте информации и электронных журналов учета операций - не менее одного года, с еженедельными копиями всей размещенной на официальном сайте информации - не менее двух лет, с ежемесячными копиями всей размещенной на официальном сайте информации - не менее трех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Информация размещается на официальном сайте на русском языке. Наимено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basedOn w:val="Style8"/>
    <w:qFormat/>
    <w:rPr>
      <w:b/>
      <w:spacing w:val="40"/>
      <w:sz w:val="28"/>
    </w:rPr>
  </w:style>
  <w:style w:type="character" w:styleId="14">
    <w:name w:val=" Знак Знак14"/>
    <w:basedOn w:val="Style8"/>
    <w:qFormat/>
    <w:rPr>
      <w:spacing w:val="40"/>
      <w:sz w:val="32"/>
    </w:rPr>
  </w:style>
  <w:style w:type="character" w:styleId="13">
    <w:name w:val=" Знак Знак13"/>
    <w:basedOn w:val="Style8"/>
    <w:qFormat/>
    <w:rPr>
      <w:sz w:val="28"/>
    </w:rPr>
  </w:style>
  <w:style w:type="character" w:styleId="12">
    <w:name w:val=" Знак Знак12"/>
    <w:basedOn w:val="Style8"/>
    <w:qFormat/>
    <w:rPr>
      <w:b/>
      <w:sz w:val="32"/>
    </w:rPr>
  </w:style>
  <w:style w:type="character" w:styleId="11">
    <w:name w:val=" Знак Знак11"/>
    <w:basedOn w:val="Style8"/>
    <w:qFormat/>
    <w:rPr/>
  </w:style>
  <w:style w:type="character" w:styleId="10">
    <w:name w:val=" Знак Знак10"/>
    <w:basedOn w:val="Style8"/>
    <w:qFormat/>
    <w:rPr/>
  </w:style>
  <w:style w:type="character" w:styleId="9">
    <w:name w:val=" Знак Знак9"/>
    <w:basedOn w:val="Style8"/>
    <w:qFormat/>
    <w:rPr/>
  </w:style>
  <w:style w:type="character" w:styleId="8">
    <w:name w:val=" Знак Знак8"/>
    <w:basedOn w:val="Style8"/>
    <w:qFormat/>
    <w:rPr>
      <w:sz w:val="16"/>
      <w:szCs w:val="16"/>
    </w:rPr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5">
    <w:name w:val=" Знак Знак5"/>
    <w:basedOn w:val="Style8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Ft328">
    <w:name w:val="ft328"/>
    <w:qFormat/>
    <w:rPr/>
  </w:style>
  <w:style w:type="character" w:styleId="4">
    <w:name w:val=" Знак Знак4"/>
    <w:basedOn w:val="Style8"/>
    <w:qFormat/>
    <w:rPr>
      <w:rFonts w:ascii="Courier New" w:hAnsi="Courier New" w:cs="Courier New"/>
    </w:rPr>
  </w:style>
  <w:style w:type="character" w:styleId="3">
    <w:name w:val=" Знак Знак3"/>
    <w:basedOn w:val="Style8"/>
    <w:qFormat/>
    <w:rPr/>
  </w:style>
  <w:style w:type="character" w:styleId="2">
    <w:name w:val=" Знак Знак2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16">
    <w:name w:val=" Знак Знак1"/>
    <w:basedOn w:val="Style8"/>
    <w:qFormat/>
    <w:rPr>
      <w:rFonts w:ascii="Tahoma" w:hAnsi="Tahoma" w:cs="Tahoma"/>
      <w:shd w:fill="000080" w:val="clear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60" w:after="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бычный3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1">
    <w:name w:val="Обычный6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text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09F12F20C266E2FF801FB32A46CA9458C0B251175AA7B41266141EF2ED22948DB7A058876F7C6SBd4G" TargetMode="External"/><Relationship Id="rId4" Type="http://schemas.openxmlformats.org/officeDocument/2006/relationships/hyperlink" Target="consultantplus://offline/ref=F09F12F20C266E2FF801FB32A46CA9458C0B251175AA7B41266141EF2ED22948DB7A058876F7C6SBd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09:00Z</dcterms:created>
  <dc:creator>Общий отдел</dc:creator>
  <dc:description/>
  <cp:keywords/>
  <dc:language>en-US</dc:language>
  <cp:lastModifiedBy>User</cp:lastModifiedBy>
  <cp:lastPrinted>2021-03-18T09:04:00Z</cp:lastPrinted>
  <dcterms:modified xsi:type="dcterms:W3CDTF">2021-03-18T06:05:00Z</dcterms:modified>
  <cp:revision>16</cp:revision>
  <dc:subject/>
  <dc:title>Российская Федерация</dc:title>
</cp:coreProperties>
</file>