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>от 21.11.2017 №  56 -рг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4 Устава Федорковского сельского поселения, утвержденного решением Совета депутатов Федорковского сельского поселения от 29 ноября 2010 года № 15, решением Совета депутатов Федорковского сельского поселения от 22.10.2010 № 5 «Об утверждении Порядка организации и проведения публичных слушаний на территории Федорковского сельского поселения»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 xml:space="preserve">           </w:t>
      </w:r>
      <w:r>
        <w:rPr/>
        <w:t xml:space="preserve">1. Опубликовать проект решения Совета депутатов Федорковского сельского поселения  в периодическом печатном издании  «Федорковский Вестник»: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«О бюджете Федорковского сельского поселения на 2018 год и на плановый период 2019 и 2020 годов»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 Организовать и провести публичные слушания  29 ноября  2017 года в Администрации Федорковского сельского поселения: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1. «О бюджете Федорковского сельского поселения на 2018год и на плановый период 2019 и 2020 годов » в    15 часов 00 минут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значить ответственных за проведение публичных слушаний Глюкову Марину Александровну,  главного специалиста  Администрации сельского поселения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выполнением распоряжения оставляю за собой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5. Опубликовать распоряжение </w:t>
      </w:r>
      <w:r>
        <w:rPr/>
        <w:t>в периодическом печатном издании   «Федорковский  Вестник»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  <w:szCs w:val="28"/>
        </w:rPr>
        <w:t>Глава сельского поселения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53:00Z</dcterms:created>
  <dc:creator>Алексей Игнатьев</dc:creator>
  <dc:description/>
  <cp:keywords/>
  <dc:language>en-US</dc:language>
  <cp:lastModifiedBy>л</cp:lastModifiedBy>
  <cp:lastPrinted>2017-11-23T09:53:00Z</cp:lastPrinted>
  <dcterms:modified xsi:type="dcterms:W3CDTF">2017-11-23T13:04:00Z</dcterms:modified>
  <cp:revision>14</cp:revision>
  <dc:subject/>
  <dc:title> </dc:title>
</cp:coreProperties>
</file>