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>РАСПОРЯЖЕНИЕ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16.05.2017 № 18-рг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. Федорково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кончании отопительного сезона 2016-2017года на территории Федорков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6 мая 2011 г. № 354 "О предоставлении коммунальных услуг собственникам и пользователям помещений в многоквартирных домах и жилых домах", в связи со стабилизацией средней температуры наружного воздуха (+8 °C и выше в течение нормативного срока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организ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Закончить отопительный период жилищного фонда и объектов социально-культурной сферы на территории Федорковского сельского  поселения 17 мая  2017 года до 20.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собственникам зданий, управляющим организациям, товариществам собственников жилья, иным специализированным организациям совместно с теплоснабжающими организац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ступить к подготовке систем отопления к новому отопительному     сезону 2017/2018 го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>3</w:t>
      </w:r>
      <w:r>
        <w:rPr>
          <w:sz w:val="28"/>
          <w:szCs w:val="28"/>
        </w:rPr>
        <w:t>. Опубликовать распоряжение в периодическом печатном издании «Федорковский Вестник» и разместить на  официальном сайте Администрации  Федорковского сельского поселения в информационно-телекоммуни-кационной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Н.А.Иванов</w:t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23BE5DA277BCEA88376106BC348E30227747D48BA753C98094A293FEx6W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07:00Z</dcterms:created>
  <dc:creator>Лена</dc:creator>
  <dc:description/>
  <cp:keywords/>
  <dc:language>en-US</dc:language>
  <cp:lastModifiedBy>uzver</cp:lastModifiedBy>
  <cp:lastPrinted>2017-05-16T12:10:00Z</cp:lastPrinted>
  <dcterms:modified xsi:type="dcterms:W3CDTF">2017-05-16T09:14:00Z</dcterms:modified>
  <cp:revision>4</cp:revision>
  <dc:subject/>
  <dc:title>АДМИНИСТРАЦИЯ  МУНИЦИПАЛЬНОГО  ОБРАЗОВАНИЯ </dc:title>
</cp:coreProperties>
</file>