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2016 № 18-рг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мерах по усилению пожарной безопасности в весенне-летний пожароопасный период 2016 года на территори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1 декабря 1994 года           № 69-ФЗ 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390, областным законом от 11.01.2005 № 384-ОЗ «О пожарной безопасности»,  в целях усиления пожарной безопасности объектов всех форм собственности и населенных пунктов сельского поселения в весеннее - летний период 2016 го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работы по очистке от сгораемого мусора и сухой травы территории организаций, дворовых территорий у жил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Провести ремонт противопожарного водоснабжения и подъездов к н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овести в населенных пунктах собрания граждан, в том числе владельцев дачных участков, по вопросу организации предупреждения и тушения пожаров, действий в случае возникнов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одготовить и обеспечить применение к действию при пожаре первичных средств пожаротушения, пожарной и приспособленной для тушения пожаров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беспечить дежурство членов добровольной пожарной дружин и техники в установленных Администрацией поселения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оводить постоянную противопожарную пропаганду и обеспе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 разместить на официальном сайте Федорковского сельского поселения в сети Интернет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Н.А.Иванов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3:00Z</dcterms:created>
  <dc:creator>Федорково</dc:creator>
  <dc:description/>
  <cp:keywords/>
  <dc:language>en-US</dc:language>
  <cp:lastModifiedBy>User</cp:lastModifiedBy>
  <cp:lastPrinted>2015-04-30T12:11:00Z</cp:lastPrinted>
  <dcterms:modified xsi:type="dcterms:W3CDTF">2016-04-29T11:33:00Z</dcterms:modified>
  <cp:revision>9</cp:revision>
  <dc:subject/>
  <dc:title> </dc:title>
</cp:coreProperties>
</file>