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3.2016  № 13-рг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</w:rPr>
        <w:t>О проведении двухмесячник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по благоустройству сельского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ения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9 статьи 4 Устава сельского поселения, в целях благоустройства сельского поселения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овести двухмесячник по благоустройству сельского поселения с 1 апреля 2016 года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уководителям предприятий, организаций, учреждений независимо от форм собственности, в период двухмесячника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овести мероприятия по приведению в надлежащее состояние фасадов зданий, прилегающих территорий, вывесок и рекламных щитов, объектов наружного освещения, устройству и восстановлению архитектурных форм  и элементов благоустройства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организовать уборку и вывоз мусора, ТБО  с прилегающих территорий за счет собственных средств до 1 мая 2016 года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едложить старшим домов и улиц провести разъяснительную работу среди населения по наведению порядка во дворах, обратив внимание частного сектора на приведение в исправное состояние фасадной части ограждений, очистку канав, ремонт переходных мостов, уборку свалок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публиковать распоряжение в газете «Приильменская правда»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 распоряж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2:00Z</dcterms:created>
  <dc:creator>Алексей Игнатьев</dc:creator>
  <dc:description/>
  <cp:keywords/>
  <dc:language>en-US</dc:language>
  <cp:lastModifiedBy>uzver</cp:lastModifiedBy>
  <cp:lastPrinted>2016-03-23T09:41:00Z</cp:lastPrinted>
  <dcterms:modified xsi:type="dcterms:W3CDTF">2016-03-23T06:44:00Z</dcterms:modified>
  <cp:revision>4</cp:revision>
  <dc:subject/>
  <dc:title> </dc:title>
</cp:coreProperties>
</file>