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spacing w:before="120" w:after="120"/>
        <w:rPr>
          <w:spacing w:val="-4"/>
          <w:szCs w:val="28"/>
        </w:rPr>
      </w:pPr>
      <w:r>
        <w:rPr>
          <w:spacing w:val="-4"/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4"/>
        </w:rPr>
      </w:pPr>
      <w:r>
        <w:rPr>
          <w:rFonts w:cs="NTTierce;Times New Roman" w:ascii="NTTierce;Times New Roman" w:hAnsi="NTTierce;Times New Roman"/>
          <w:spacing w:val="60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360"/>
        <w:rPr>
          <w:sz w:val="28"/>
        </w:rPr>
      </w:pPr>
      <w:r>
        <w:rPr>
          <w:sz w:val="28"/>
        </w:rPr>
        <w:t>от  02.06.2016 № 27-рг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rPr>
          <w:sz w:val="28"/>
        </w:rPr>
      </w:pPr>
      <w:r>
        <w:rPr>
          <w:sz w:val="28"/>
        </w:rPr>
        <w:t>д.Федорково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Федорковского сельского поселения, и урегулированию конфликта интерес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 соответствии с Указом Президента РФ от 22.12.2015 № 650 «О внесении изменений в некоторые акты Президента Российской Федерации по вопросам противодействия коррупции»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в Порядок работы комиссии </w:t>
      </w:r>
      <w:r>
        <w:rPr>
          <w:rFonts w:eastAsia="Arial"/>
          <w:sz w:val="28"/>
          <w:szCs w:val="28"/>
        </w:rPr>
        <w:t>по соблюдению требований к служебному поведению муниципальных служащих, замещающих должности муниципальной службы в Администрации Федорковского сельского поселения, и урегулированию конфликта интересов,</w:t>
      </w:r>
      <w:r>
        <w:rPr>
          <w:sz w:val="28"/>
          <w:szCs w:val="28"/>
        </w:rPr>
        <w:t xml:space="preserve"> утвержденный распоряжением Администрации Федорковского сельского поселения от 07.02.2013 № 11-рг, следующие изменения и допол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Пункт 10 дополнить подпунктом «е»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е) поступившее  в Администрацию сельского поселения  заявление муниципального служащего о невозможности выполнить требования Федерального закона от 7 мая 2013 г № 79-ФЗ «О запрете отдельным категориям лиц открывать и иметь 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«О запрете отдельным категориям лиц открывать и иметь счета(вклады), хранить наличные денежные средства и ценности в иностранных банках, расположенных за пределами территории Российской Федерации, владеть 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Исключить из пунктов 12.1 и 12.2 Порядка словосочетание « как правило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Дополнить</w:t>
        </w:r>
      </w:hyperlink>
      <w:r>
        <w:rPr>
          <w:sz w:val="28"/>
          <w:szCs w:val="28"/>
        </w:rPr>
        <w:t xml:space="preserve"> пунктом 21.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1.1. По итогам рассмотрения вопроса, указанного в подпункте «е» пункта 10  настоящего Порядка, комиссия принимает в отношении гражданина, замещавшего должность муниципальной службы в Администрации сельского поселения,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 и (или) пользоваться иностранными финансовыми инструментами»,  являются объективными и уважительны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 и (или) пользоваться иностранными финансовыми инструментами»,  не являются объективными и уважительными.  В этом случае комиссия рекомендует Главе сельского поселения применить к муниципальному служащему конкретную меру ответственности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2. Опубликовать распоряж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                             Н.А.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3D40AE206D8740C1B30ACB42F4E457564AC60BF9EC370B60E78C2A21102C012243C573E2664150CqFu3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55:00Z</dcterms:created>
  <dc:creator>Петухова</dc:creator>
  <dc:description/>
  <cp:keywords/>
  <dc:language>en-US</dc:language>
  <cp:lastModifiedBy>uzver</cp:lastModifiedBy>
  <cp:lastPrinted>2016-06-02T09:33:00Z</cp:lastPrinted>
  <dcterms:modified xsi:type="dcterms:W3CDTF">2016-06-02T06:35:00Z</dcterms:modified>
  <cp:revision>8</cp:revision>
  <dc:subject/>
  <dc:title> </dc:title>
</cp:coreProperties>
</file>