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43" w:hanging="0"/>
        <w:jc w:val="right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right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/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/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eastAsia="FranklinGothicBookCondITC-Reg;MS Mincho" w:cs="Times New Roman"/>
          <w:b/>
          <w:b/>
          <w:sz w:val="28"/>
          <w:szCs w:val="28"/>
        </w:rPr>
      </w:pPr>
      <w:r>
        <w:rPr>
          <w:rFonts w:eastAsia="FranklinGothicBookCondITC-Reg;MS Mincho"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от 17.05.2013  № 26-рг</w:t>
      </w:r>
    </w:p>
    <w:p>
      <w:pPr>
        <w:pStyle w:val="Heading1"/>
        <w:rPr/>
      </w:pPr>
      <w:r>
        <w:rPr>
          <w:szCs w:val="28"/>
        </w:rPr>
        <w:t xml:space="preserve">д. Федорк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430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аспоряжение Администрации сельского поселения от 07.02.2013 № 11-рг «О комиссии по соблюдению требований к служебному поведению муниципальных служащих, замещающих должности</w:t>
      </w:r>
    </w:p>
    <w:p>
      <w:pPr>
        <w:pStyle w:val="Normal"/>
        <w:spacing w:lineRule="exact" w:line="240" w:before="0" w:after="0"/>
        <w:ind w:right="43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в Администрации</w:t>
      </w:r>
    </w:p>
    <w:p>
      <w:pPr>
        <w:pStyle w:val="Normal"/>
        <w:spacing w:lineRule="exact" w:line="240" w:before="0" w:after="0"/>
        <w:ind w:right="43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орковского сельского поселения,</w:t>
      </w:r>
    </w:p>
    <w:p>
      <w:pPr>
        <w:pStyle w:val="Normal"/>
        <w:spacing w:lineRule="exact" w:line="240" w:before="0" w:after="0"/>
        <w:ind w:right="43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урегулированию конфликта интерес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273-ФЗ «О противодействии коррупции», ст.ст. 11, 14.1. Федерального закона от 2 марта 2007 года № 25-ФЗ «О муниципальной службе в Российской Федерации», Постановлением Новгородской областной Думы от 23 мая 2012 года № 194-5 ОД «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»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состав 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 и урегулированию конфликта интересов  в новой прилагаемой реда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Дополнить пункт 5  Порядка работы комиссии по соблюдению требований к служебному поведению муниципальных служащих, замещающих должности муниципальной службы в Администрации Федорковского сельского поселения и урегулированию конфликта интересов подпунктом «в»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 в) 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 2 человека)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Опубликовать распоряжение в газете "Приильменская правда" и  на официальном сайте Администрации Федорковского сельского поселения (</w:t>
      </w:r>
      <w:r>
        <w:rPr>
          <w:b w:val="false"/>
          <w:sz w:val="28"/>
          <w:szCs w:val="28"/>
          <w:lang w:val="en-US"/>
        </w:rPr>
        <w:t>admfedorkov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)  в информационно-телекоммуникационной  сети «Интернет».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Б.А.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Normal"/>
        <w:spacing w:lineRule="auto" w:line="240" w:before="0" w:after="0"/>
        <w:ind w:left="539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едорковского сельского поселения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7.05.2013 № 26-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ю по соблюдению требований к служебному поведе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, замещающих должности муниципальной службы в Администрации Федорковского сельского поселения 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StrongEmphasis"/>
          <w:rFonts w:cs="Tahoma"/>
          <w:b w:val="false"/>
          <w:b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5985"/>
      </w:tblGrid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Петрова 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адежда Алексеевна</w:t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>- заместитель Главы администрации  Федорковского сельского поселения, председатель          комиссии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Редькина 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адежда Викторовна</w:t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>- ведущий специалист Администрации Федорковского сельского поселения, заместитель председателя комиссии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анченкова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Евгения Федоровна</w:t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>- главный специалист Администрации Федорковского сельского поселения , секретарь комиссии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Style12"/>
              <w:spacing w:before="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Члены комиссии:</w:t>
            </w:r>
          </w:p>
          <w:p>
            <w:pPr>
              <w:pStyle w:val="Style12"/>
              <w:spacing w:before="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 xml:space="preserve">Данилова Раиса Николаевна </w:t>
            </w:r>
          </w:p>
          <w:p>
            <w:pPr>
              <w:pStyle w:val="Style12"/>
              <w:spacing w:before="0" w:after="0"/>
              <w:rPr>
                <w:rFonts w:cs="Tahoma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Fonts w:cs="Tahoma"/>
                <w:sz w:val="28"/>
                <w:szCs w:val="28"/>
              </w:rPr>
              <w:t>-  член общественного совета Администрации  Федорковского сельского поселения (по согласованию)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Григорьева Алена Юрьевна</w:t>
            </w:r>
          </w:p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 ведущий специалист –юрист Администрации сельского поселения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Style12"/>
              <w:snapToGrid w:val="false"/>
              <w:spacing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Style12"/>
              <w:spacing w:before="0" w:after="28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ставители 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2 человека) (по согласованию)</w:t>
            </w:r>
          </w:p>
          <w:p>
            <w:pPr>
              <w:pStyle w:val="Style12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42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cs="Times New Roman"/>
      <w:sz w:val="28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sz w:val="40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sz w:val="24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basedOn w:val="Style10"/>
    <w:qFormat/>
    <w:rPr>
      <w:rFonts w:ascii="Times New Roman" w:hAnsi="Times New Roman"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3:00Z</dcterms:created>
  <dc:creator>User</dc:creator>
  <dc:description/>
  <cp:keywords/>
  <dc:language>en-US</dc:language>
  <cp:lastModifiedBy>uzver</cp:lastModifiedBy>
  <cp:lastPrinted>2013-05-21T11:12:00Z</cp:lastPrinted>
  <dcterms:modified xsi:type="dcterms:W3CDTF">2013-05-21T07:13:00Z</dcterms:modified>
  <cp:revision>2</cp:revision>
  <dc:subject/>
  <dc:title>ПРОЕКТ</dc:title>
</cp:coreProperties>
</file>