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Heading4"/>
        <w:rPr/>
      </w:pPr>
      <w:r>
        <w:rPr>
          <w:b/>
          <w:szCs w:val="28"/>
        </w:rPr>
        <w:t>ФЕДОР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 А С П О Р Я Ж Е Н И 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9.04.2013 № 19-р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</w:t>
            </w:r>
            <w:hyperlink w:anchor="Par39">
              <w:r>
                <w:rPr>
                  <w:rStyle w:val="InternetLink"/>
                  <w:b/>
                  <w:sz w:val="28"/>
                  <w:szCs w:val="28"/>
                </w:rPr>
                <w:t>Положени</w:t>
              </w:r>
            </w:hyperlink>
            <w:r>
              <w:rPr>
                <w:b/>
                <w:sz w:val="28"/>
                <w:szCs w:val="28"/>
              </w:rPr>
              <w:t>я о проверке соблюдения гражданином, замещавшим должность муниципальной службы в органах местного самоуправления Федорковского сельского поселения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с таким гражданином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 xml:space="preserve">В соответствии со </w:t>
      </w:r>
      <w:hyperlink r:id="rId3">
        <w:r>
          <w:rPr>
            <w:rStyle w:val="InternetLink"/>
            <w:szCs w:val="28"/>
          </w:rPr>
          <w:t>статьей 12</w:t>
        </w:r>
      </w:hyperlink>
      <w:r>
        <w:rPr>
          <w:szCs w:val="28"/>
        </w:rPr>
        <w:t xml:space="preserve"> Федерального закона от 25 декабря 2008 года N 273-ФЗ "О противодействии коррупции", </w:t>
      </w:r>
      <w:hyperlink r:id="rId4">
        <w:r>
          <w:rPr>
            <w:rStyle w:val="InternetLink"/>
            <w:szCs w:val="28"/>
          </w:rPr>
          <w:t>частью 4 статьи 14</w:t>
        </w:r>
      </w:hyperlink>
      <w:r>
        <w:rPr>
          <w:szCs w:val="28"/>
        </w:rPr>
        <w:t xml:space="preserve"> Федерального закона от 2 марта 2007 года N 25-ФЗ "О муниципальной службе в Российской Федерации"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ое положение о проверке соблюдения гражданином, замещавшим должность муниципальной службы в органах местного самоуправления Федорковского сельского поселения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с таким граждани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распоряжение вступает в силу после его официального опубликования.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постановление в газете « Приильменская Правда» и разместить на официальном сайте Администрации Федорковского сельского поселения (</w:t>
      </w:r>
      <w:r>
        <w:rPr>
          <w:sz w:val="28"/>
          <w:szCs w:val="28"/>
          <w:lang w:val="en-US"/>
        </w:rPr>
        <w:t>admfedor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лава сельского поселения                                               Б.А.Степан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5" w:leader="none"/>
          <w:tab w:val="right" w:pos="9355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Администрации Федорков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9.04.2013 N 19-рг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9"/>
      <w:bookmarkStart w:id="1" w:name="Par39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рке соблюдения гражданином,  замещавшим должност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службы в органах местного самоуправления Федорковского сельского поселения, запрета на замещение  на условиях трудового договора должности в организации и (или) на выполнение 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с таким гражданино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2" w:name="Par50"/>
      <w:bookmarkEnd w:id="2"/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  <w:highlight w:val="white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highlight w:val="white"/>
        </w:rPr>
        <w:t xml:space="preserve">а) </w:t>
      </w:r>
      <w:r>
        <w:rPr>
          <w:color w:val="000000"/>
          <w:sz w:val="28"/>
          <w:szCs w:val="28"/>
        </w:rPr>
        <w:t>соблюдения гражданином, замещавшим должность муниципальной службы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ключенной в перечень, утвержденный распоряжением Администрации Федорковского сельского поселения от 11.02.2011 № 10-рг, (далее - гражданином, замещавшим должность муниципальной службы)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  <w:highlight w:val="white"/>
        </w:rPr>
        <w:t xml:space="preserve">в течение 2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</w:t>
      </w:r>
      <w:r>
        <w:rPr>
          <w:sz w:val="28"/>
          <w:szCs w:val="28"/>
        </w:rPr>
        <w:t xml:space="preserve">(далее - гражданином, замещавшим должность муниципальной службы) </w:t>
      </w:r>
      <w:r>
        <w:rPr>
          <w:sz w:val="28"/>
          <w:szCs w:val="28"/>
          <w:highlight w:val="white"/>
        </w:rPr>
        <w:t>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highlight w:val="white"/>
        </w:rPr>
        <w:t>б) соблюдения работодателем условий заключения трудового договора или соблюдения условий заключения гражданско-правового договора с указанным гражданин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2. Основаниями для осуществления проверки,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highlight w:val="white"/>
        </w:rPr>
        <w:t>а)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 в порядке, предусмотренном постановлением Правительства РФ от 08.09.2010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highlight w:val="white"/>
        </w:rPr>
        <w:t>б) непоступление письменной информации от работодателя в течение 10 дней с даты заключения трудового (гражданско-правового) договор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highlight w:val="white"/>
        </w:rPr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highlight w:val="white"/>
        </w:rPr>
        <w:t>4. Проверка, предусмотренная пунктом 1 настоящего Положения, и информирование о ее результатах осуществляется специалистом, ответственным за кадровую работу в Администрации Федорковского сельского поселения, по решению Главы Федорковского сельского поселения</w:t>
      </w:r>
      <w:r>
        <w:rPr>
          <w:i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в течение 10 дней с момента наступления одного из оснований для осуществления проверки, предусмотренных пунктом 2 настоящего По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highlight w:val="white"/>
        </w:rPr>
        <w:t>5. В случае поступления информации, предусмотренной подпунктом «а» пункта 2 настоящего Положения специалист, ответственный за кадровую работу в Администрации Федорковского сельского поселения, проверяет наличие в личном деле лица, замещавшего должность муниципальной службы копии протокола заседания комиссии по соблюдению требований к служебному поведению муниципальных служащих и урегулированию конфликта интересов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(далее – протокол с решением о даче соглас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highlight w:val="white"/>
        </w:rPr>
        <w:t>При наличии протокола с решением о даче согласия, специалист, ответственный за кадровую работу в Администрации Федорковского сельского поселения, информирует Главу Федорковского сельского поселения</w:t>
      </w:r>
      <w:r>
        <w:rPr>
          <w:i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о соблюдении гражданином, замещавшим должность муниципальной службы, и работодателем требований Федерального закона от 25 декабря 2008 года № 273-ФЗ «О противодействии коррупции» (далее - Федеральный закон № 273-ФЗ). Письмо работодателя и информация специалиста, ответственного за кадровую работу в Администрации Федорковского сельского поселения, приобщается к личному делу гражданина, замещавшего должность муниципальной служ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highlight w:val="white"/>
        </w:rPr>
        <w:t>При отсутствии протокола с решением о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, специалист, ответственный за кадровую работу в Администрации Федорковского сельского поселения, информирует Главу Федорковского сельского поселения, органы прокуратуры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highlight w:val="white"/>
        </w:rPr>
        <w:t>Информация о несоблюдении гражданином требований Федерального закона № 273-ФЗ направляется работодателю. Работодатель также информируется об обязательности прекращения трудового или гражданско-правового договора на выполнение работ (оказание услуг), гражданином, замещавшим должность муниципальной службы в соответствии с частью 3 статьи 12 Федерального закона № 273-ФЗ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highlight w:val="white"/>
        </w:rPr>
        <w:t>Одновременно специалист, ответственный за кадровую работу в Администрации Федорковского сельского поселения, информирует правоохранительные органы для осуществления контроля за выполнением работодателем требований Федерального закона № 273-ФЗ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6. В случае</w:t>
      </w:r>
      <w:r>
        <w:rPr>
          <w:b/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не поступления письменной информации от работодателя в течение 10 дней с даты заключения трудового (гражданско-правового) договора, указанной в обращении</w:t>
      </w:r>
      <w:r>
        <w:rPr>
          <w:bCs/>
          <w:sz w:val="28"/>
          <w:szCs w:val="28"/>
          <w:highlight w:val="white"/>
        </w:rPr>
        <w:t xml:space="preserve">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  <w:r>
        <w:rPr>
          <w:sz w:val="28"/>
          <w:szCs w:val="28"/>
          <w:highlight w:val="white"/>
        </w:rPr>
        <w:t>, специалист, ответственный за кадровую работу в Администрации Федорковского сельского поселения, информирует правоохранительные органы о несоблюдении работодателем обязанности предусмотренной частью 4 статьи 12 Федерального закона № 273-ФЗ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highlight w:val="white"/>
        </w:rPr>
        <w:t>В случае поступления письменной информации от работодателя о заключении трудового (гражданско-правового) договора в указанный срок, письменная информация работодателя приобщается к личному делу гражданина, замещавшего должность муниципальной служб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7. При поступлении информации, предусмотренной подпунктом «в» пункта 2 настоящего Положения, специалист, ответственный за кадровую работу в Администрации Федорковского сельского поселения, проверяет наличие в личном деле лица, замещавшего должность муниципальной службы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) протокола с решением о даче согласия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) письменной информации работодателя о заключении трудового договора с гражданином, замещавшим должность муниципальной служб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В случае наличия указанных документов специалист, ответственный за кадровую работу в Администрации Федорковского сельского поселения, информирует лиц, направивших информацию, о соблюдении гражданином и работодателем требований Федерального закона № 273-ФЗ. </w:t>
      </w:r>
    </w:p>
    <w:p>
      <w:pPr>
        <w:pStyle w:val="Style13"/>
        <w:jc w:val="both"/>
        <w:rPr/>
      </w:pPr>
      <w:r>
        <w:rPr>
          <w:sz w:val="28"/>
          <w:szCs w:val="28"/>
          <w:highlight w:val="white"/>
        </w:rPr>
        <w:t>В случае отсутствия какого-либо из указанных в настоящем пункте документов специалист, ответственный за кадровую работу в Администрации Федорковского сельского поселения, информирует правоохранительные органы и лиц, направивших информацию, о несоблюдении гражданином и (или) работодателем требований Федерального закона № 273-ФЗ</w:t>
      </w:r>
      <w:r>
        <w:rPr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>  </w:t>
      </w:r>
    </w:p>
    <w:p>
      <w:pPr>
        <w:pStyle w:val="Style13"/>
        <w:jc w:val="center"/>
        <w:rPr>
          <w:rFonts w:ascii="Arial" w:hAnsi="Arial" w:cs="Arial"/>
          <w:color w:val="000000"/>
          <w:sz w:val="28"/>
          <w:szCs w:val="28"/>
        </w:rPr>
      </w:pPr>
      <w:r>
        <w:rPr/>
        <w:t>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2BA162506D0B8C35382E92E224BBA82510F78A8C1076D440A3E908E867D9A77E567010lDPBI" TargetMode="External"/><Relationship Id="rId4" Type="http://schemas.openxmlformats.org/officeDocument/2006/relationships/hyperlink" Target="consultantplus://offline/ref=1F2BA162506D0B8C35382E92E224BBA82510F78A8C1176D440A3E908E867D9A77E567013lDP4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42:00Z</dcterms:created>
  <dc:creator>Федорково</dc:creator>
  <dc:description/>
  <cp:keywords/>
  <dc:language>en-US</dc:language>
  <cp:lastModifiedBy>uzver</cp:lastModifiedBy>
  <cp:lastPrinted>2013-04-09T11:53:00Z</cp:lastPrinted>
  <dcterms:modified xsi:type="dcterms:W3CDTF">2013-04-09T07:54:00Z</dcterms:modified>
  <cp:revision>6</cp:revision>
  <dc:subject/>
  <dc:title> </dc:title>
</cp:coreProperties>
</file>