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 10.05.2018   №39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>О внесении изменений в Перечень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инских захоронений, кладбищ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ратских могил советских воинов,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–ФЗ «Об общих принципах организации местного самоуправления в Российской Федерации», на основании  кадастровых 24 июля 2007 года N 209-ФЗ "О развитии малого и среднего предпринимательства в Российской Федерации", Уставом Федорко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>2. Считать  утратившим силу  Постановления Администрации Федорковского сельского посел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от 12.10.2016 № 206 «Об у</w:t>
      </w:r>
      <w:r>
        <w:rPr>
          <w:sz w:val="28"/>
          <w:szCs w:val="28"/>
        </w:rPr>
        <w:t>тверждении  Перечень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 от 02.10.2017 №  113 «О внесении изменений в Перечень </w:t>
      </w:r>
      <w:r>
        <w:rPr>
          <w:sz w:val="28"/>
          <w:szCs w:val="28"/>
        </w:rPr>
        <w:t xml:space="preserve">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</w:rPr>
        <w:t>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Опубликовать постановление в периодическом печатном издании                «Федорковской Вестник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/>
      </w:pPr>
      <w:r>
        <w:rPr>
          <w:b/>
          <w:kern w:val="2"/>
          <w:sz w:val="28"/>
          <w:szCs w:val="28"/>
        </w:rPr>
        <w:t>Глава сельского поселения        Н.А. 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5.2018  №39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Федорковского сельского поселения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1"/>
        <w:gridCol w:w="2251"/>
        <w:gridCol w:w="972"/>
        <w:gridCol w:w="1112"/>
        <w:gridCol w:w="1134"/>
        <w:gridCol w:w="1843"/>
        <w:gridCol w:w="1751"/>
        <w:gridCol w:w="1219"/>
        <w:gridCol w:w="1070"/>
        <w:gridCol w:w="126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bookmarkStart w:id="0" w:name="P53"/>
            <w:bookmarkEnd w:id="0"/>
            <w:r>
              <w:rPr>
                <w:lang w:eastAsia="en-US"/>
              </w:rPr>
              <w:t>N 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д использования по догово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рок действия договора аренды, мес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Нежилое здание инвентарный №  7-2-38, лит. А кадастровый номер (или условный номер) 53-53-06/102/2009-086, земельный участок с кадастровым номером 53:13:0074801:62 в пределах которого расположен объек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. Новгородская область, Парфинский муниципальный район, Федорковское сельское поселение, д. Мануйлово,  д.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>78,9 кв.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/>
            </w:pPr>
            <w:r>
              <w:rPr>
                <w:lang w:eastAsia="en-US"/>
              </w:rPr>
              <w:t>1618 кв.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БУЗ «Старорусская ЦРБ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ое пользование муниципального нежилого помещения площадью 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16,7 кв.м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1.01.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 л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1.12.202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12:00Z</dcterms:created>
  <dc:creator>Сергей</dc:creator>
  <dc:description/>
  <cp:keywords/>
  <dc:language>en-US</dc:language>
  <cp:lastModifiedBy>Надежда</cp:lastModifiedBy>
  <cp:lastPrinted>2018-05-10T12:36:00Z</cp:lastPrinted>
  <dcterms:modified xsi:type="dcterms:W3CDTF">2018-05-11T08:01:00Z</dcterms:modified>
  <cp:revision>11</cp:revision>
  <dc:subject/>
  <dc:title>Приложение № 1</dc:title>
</cp:coreProperties>
</file>