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АДМИНИСТРАЦИЯ ФЕДОРКОВС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32"/>
        </w:rPr>
        <w:t>ПОСТАНОВЛЕНИЕ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9.03.2018  № 18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/>
        <w:tc>
          <w:tcPr>
            <w:tcW w:w="48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Федор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В  соответствии  с  Федеральным  законом  от  06.10.2003  №  131-ФЗ  «Об  общих  принципах  организации  местного  самоуправления  в  Российской  Федерации»,  Федеральным  законом  от  25.12.2008  №  273-ФЗ  «О  противодействии  коррупции»,  Федеральным  законом  от  02.03.2007  №  25- ФЗ  «О  муниципальной  службе  в  Российской  Федерации»,  </w:t>
      </w:r>
      <w:r>
        <w:rPr>
          <w:bCs/>
          <w:color w:val="000000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Федорковского сельского поселения,</w:t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Федорк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 Петрову Н.А., заместителя Глав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Признать утратившими силу Постановление Администрации Федорковского сельского поселения от 02.10.2013 № 123 «</w:t>
      </w:r>
      <w:r>
        <w:rPr>
          <w:bCs/>
          <w:sz w:val="28"/>
          <w:szCs w:val="28"/>
        </w:rPr>
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Федорковского сельского поселения</w:t>
      </w:r>
      <w:r>
        <w:rPr>
          <w:sz w:val="28"/>
          <w:szCs w:val="28"/>
        </w:rPr>
        <w:t>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распоряжение опубликовать в периодическом печатном издании «Федорковский Вестник» и на официальном сайте Администрации Федорк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Н.А.Иванов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Утверждено постановлением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Администрации Федорковс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9.03.2018 № 18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Федорко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1"/>
      <w:bookmarkEnd w:id="0"/>
      <w:r>
        <w:rPr>
          <w:b/>
          <w:sz w:val="28"/>
          <w:szCs w:val="28"/>
        </w:rPr>
        <w:t>1. Общие  положения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Положение о дисциплинарных взысканиях за коррупционные правонарушения и порядке их применения к муниципальным служащим  администрации Федорковского сельского поселения </w:t>
      </w:r>
      <w:r>
        <w:rPr>
          <w:sz w:val="28"/>
          <w:szCs w:val="28"/>
        </w:rPr>
        <w:t>за  совершение  коррупционных  и  иных  правонарушений  разработан  в  соответствии  со  статьёй  27.1  Федерального  закона  от  2  марта  2007  года  №  25-ФЗ  «О   муниципальной  службе  в    Российской  Федерации»  (далее –Федеральный  закон  «О  муниципальной  службе»,)  Федеральным  законом  от  25.12.2008  № 273-ФЗ  «О  противодействии  коррупции»  (далее  Федеральный  закон  «О  противодействии  коррупции», Федеральным  законом  от  06.10.2003  №  131 –ФЗ «Об  общих  принципах  организации  местного  самоуправления  в  Российской 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1.2. Настоящий положение  определяет  виды  дисциплинарных  взысканий  и  порядок  применения  к  муниципальным  служащим  взысканий,  предусмотренных  статьями  14.1,15, 27  и  27.1  Федерального  закона  «О  муниципальной  службе», за  коррупционные  правонарушения  и  правонарушения, создающие  условия  для  совершения  коррупционных  правонарушений,  и  иные  меры  дисциплинарного  воздействия  в  целях  повышения  ответственности  муниципальных  служащих.</w:t>
      </w:r>
    </w:p>
    <w:p>
      <w:pPr>
        <w:pStyle w:val="Normal"/>
        <w:tabs>
          <w:tab w:val="clear" w:pos="708"/>
          <w:tab w:val="left" w:pos="2925" w:leader="none"/>
        </w:tabs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 дисциплинарных  взысканий  за  несоблюдение   ограничений  и  запретов, требований   законодательства   о  противодействии  коррупции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Дисциплинарный  проступок  муниципального  служащего  -  это  неисполнение  или  ненадлежащее  исполнение  муниципальным  служащим  по  его  вине  действующего   законодательства,  а  также  возложенных  на  него  служебных  обязанностей,  предусмотренных  трудовым  договором,  должностной  инструкцией,  правилами  внутреннего  трудового  распорядка,  иными  локальными  нормативными  правовыми  актами,  действующими  в  администрации  Федорковского сельского поселения (далее  - администрация)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2.2.Муниципальный   служащий,  допустивший  дисциплинарный  проступок,  может  быть  временно (но  не  более  чем  на  один   месяц),  до  решения  вопроса  о  его  дисциплинарной  ответственности,  отстранен  от  исполнения  должностных  обязанностей  с  сохранением   денежного  содержания. Отстранение  муниципального  служащего  администрации  сельского поселения от  исполнения  должностных  обязанностей  производится  распоряжением  администрации.  Отстранение  Главы  администрации сельского поселения от  исполнения  должностных  обязанностей  принимается  распоряжением  сельского поселения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  несоблюдение  муниципальным  служащим  ограничений  и  запретов, требований  о  предотвращении  или  об  урегулировании  конфликта  интересов  и  неисполнение  обязанностей,  установленных  в  целях  противодействия  коррупции  Федеральным  законом  « О  муниципальной  службе»,  Федеральным  законом  « О  противодействии  коррупции»  и  другими  федеральными  законами,  налагаются следующие   взыскания                                                                                                                                                                                                         1) замечания;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3) увольнение    с  муниципальной  службы  по  соответствующим  основаниям,  в  том  числе  в  связи  с  утратой  доверия.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Взыскания,  предусмотренные  пунктом  2.3  настоящего  Порядка,  применяются  работодателем  на основании: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1) доклада  о  результатах  проверки,  проведенной  подразделением  кадровой  службы  соответствующего  муниципального  органа  по  профилактике  коррупционных  и  иных  правонарушений ( при  применении  взыскания  к  главе  администрации  Федорковского сельского поселения  на  основании  доклада  комиссии  по  соблюдению  требований  к  служебному  поведению  и  урегулированию  конфликта  интересов);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комендации  комиссии   по  соблюдению  требований  к  служебному  поведению  и  урегулированию  конфликта  интересов в  случае,  если  доклад  о  результатах  проверки  направлялся  в  комиссию;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ъяснений  муниципального  служащего;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ных  материалов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о  применения  дисциплинарного  взыскания  к  муниципальному  служащему  работодатель  должен  затребовать  письменное  объяснение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по  истечении  двух  рабочих  дней  указанное  объяснение  муниципальным  служащим  не  предоставлено,  то  составляется  соответствующий  акт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 представление  муниципальным  служащим  объяснения  не  является  препятствием  для  применения  дисциплинарного  взыскания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  применении  взысканий,  предусмотренных  статьями  14.1, 15  и  27  и  27.1  Федерального  закона  «О   муниципальной  службе  в  Российской  Федерации»,  проводится  служебная  проверка. Служебная   проверка  должна  быть  завершена  не  позднее  чем  через  один  месяц  со  дня  принятия  решения  о  ее  проведении.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3.4. По  окончании  служебной  проверки  органом  (комиссией),  проводившем  служебную  проверку,  подготавливается  доклад  о  результатах  проведения  проверки,  в  котором  указываются  факты  и  обстоятельства,  установленные  по  результатам  проверки. Доклад  представляется  работодателю ( при  применении  взыскания  к  главе  администрации  Федорковского сельского поселения) не  позднее  двух  рабочих  дней  со  дня  истечения  срока  проведения  проверки.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3.5.В  случае если    в  докладе  о  результатах  проверки  определено, что  выявленных  в  ходе  проверки  факты  и  обстоятельства  не  подтверждают  несоблюдение  муниципальным  служащим  ограничений  и  запретов,  требований  о  предотвращении  или  об  урегулировании  конфликта  интересов,  неисполнение  им  обязанностей,  установленных  в  целях  противодействия   коррупции  Федеральным  законом  «О  муниципальной  службе  в  Российской  Федерации». Федеральным  законом  «О  противодействии  коррупции»  и  другими  федеральными  законами,  работодатель  в  течение  трех  рабочих  дней  со  дня  поступления  доклада  о  результатах проверки  принимает  решение  ( в  форме  распоряжения), об  отсутствии факта  совершения  муниципальным  служащим  коррупционного  нарушения.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3.6. В  случае  если  в  результате  проверки  определено, что  выявленные  факты  и  обстоятельства  свидетельствуют  о  совершении   муниципальным  служащим  коррупционного  правонарушения, глава Парфинского муниципального образования в  течении  трех  рабочих  дней  со  дня  поступления  доклада  о  результатах  проверки  принимает одно  из  следующих  решений: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1) о  применении  взыскания, предусмотренного  статьями  14.1,15  и  27  Федерального  закона законом  «О  муниципальной  службе  в  Российской  Федерации», с  указанием  конкретного  вида  взыскания;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  представлении  материалов  проверки  и  направлении  доклада  о  результатах  проверки  в  комиссию  по  соблюдению  требований  к  служебному  поведению  и  урегулированию  конфликта  интересов;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о  созыве  внеочередного  заседания  Совета Депутатов Федорковского сельского поселения,  для  рассмотрения  проекта  решения  об  увольнении  в  связи  с  утратой  доверия  главы  администрации  Федорковского сельского  поселения 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В  случае  принятия решения,  предусмотренного  подпунктом  2  пункта  3.6.  настоящего  Порядка,  материалы  проверки  и  доклад  о  результатах  проверки  направляются  в  течении  одного  рабочего  дня  со  дня  принятия  такого  решения  в  комиссию  для  рассмотрения  на  заседании    в  порядке  и  сроки,  установленные  Положением  о  комиссии  по  соблюдению  требований  к  служебному  поведению  и  урегулированию  конфликта  интересов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8. По  результатам  рассмотрения  материалов  проверки  и  доклада  о  результатах  проверки   комиссией  по  соблюдению  требований  к  служебному  поведению  и  урегулированию  конфликта  интересов  подготавливается  в  письменной  форме  из  следующих  рекомендаций: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  неприменении  к  муниципальному  служащему  взыскания,  предусмотренного  статьями  14.1,15, 27  Федерального  закона  «О  муниципальной  службе  в  Российской  Федерации»,- в  случае,  если  комиссией  не  установлен  факт  совершения  муниципальным  служащим коррупционного  правонарушения;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о  применении к  муниципальному  служащему    взыскания, предусмотренного  статьями  14.1,15  и  27  Федерального  закона законом  «О  муниципальной  службе  в  Российской  Федерации», с  указанием  конкретного  вида  взыскания – в  случае,  если  комиссией  установлен  факт  совершения  муниципальным  служащим  коррупционного  правонарушения.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>3) о  созыве  внеочередного  заседания  Совета Депутатов Федорковского сельского поселения,  для  рассмотрения  проекта  решения  об  увольнении  в  связи  с  утратой  доверия  главы  администрации  Федорковского сельского  поселения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Рекомендации  комиссии  представляются  секретарем  комиссии главе Парфинского муниципального  образования в  течении  двух  рабочих  дней  со  дня    проведения  заседания  комиссии.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3.9. Глава Парфинского муниципального  образования в  течении  трех  рабочих  дней  со  дня   поступления  рекомендации  комиссии  по  соблюдению  требований  к  служебному  поведению  и  урегулированию  конфликта  интересов  принимает  одно  из  следующих  решений  в  форме  распоряжения: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  отсутствии  факта  совершения  муниципальным  служащим  коррупционного  нарушения;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  применении к  муниципальному  служащему    взыскания, предусмотренного  статьями  14.1,15  и  27  Федерального  закона законом  «О  муниципальной  службе  в  Российской  Федерации», с  указанием  конкретного  вида  взыскания;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 о  созыве  внеочередного  заседания  Совета Депутатов Федорковского сельского поселения,  для  рассмотрения  проекта  решения  об  увольнении  в  связи  с  утратой  доверия  главы  администрации  Федорковского сельского  поселения.</w:t>
      </w:r>
    </w:p>
    <w:p>
      <w:pPr>
        <w:pStyle w:val="Normal"/>
        <w:tabs>
          <w:tab w:val="clear" w:pos="708"/>
          <w:tab w:val="left" w:pos="2925" w:leader="none"/>
        </w:tabs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Условия увольнения муниципального служащего в связи с утратой доверия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Муниципальный  служащий  подлежит  увольнению  с  муниципальной  службы  в  связи  с  утратой  доверия  в  случаях  совершения  правонарушений,  установленных  статьями  14.1  и15  Федерального  закона  «О  муниципальной  службе  в  Российской  Федерации», статьёй  13.1  Федерального  закона  «О  противодействии  коррупции»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4.2.Не  принятие  муниципальным  служащим,  являющемся  представителем  нанимателя, которому  стало  известно  о  возникновении  у  подчиненного  ему  муниципального  служащего  личной  заинтересованности,  которая  приводит    или  может  привести  к  конфликту  интересов,  мер  по  предотвращению  или   урегулированию  конфликта  интересов  является  правонарушением,  влекущем  муниципального  служащего,  являющегося  представителем  нанимателя,  с  муниципальной  службы. </w:t>
      </w:r>
    </w:p>
    <w:p>
      <w:pPr>
        <w:pStyle w:val="Normal"/>
        <w:tabs>
          <w:tab w:val="clear" w:pos="708"/>
          <w:tab w:val="left" w:pos="2925" w:leader="none"/>
        </w:tabs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увольнения муниципального служащего в связи с утратой доверия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.1.Увольнение  главы  администрации  сельского  поселения  в  связи  с  утратой  доверия  производится  решением  Совета Депутатов Федорковского сельского поселения.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Решение  об  увольнении  главы  администрации в  связи  с  утратой  доверия  главы  администрации  сельского  поселения  принимается  открытым  голосованием  и  считается  принятым,  если  за  него проголосовали  более  половины  от  числа  присутствующих  на  заседании Совета Депутатов Федорковского сельского поселения. 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 об  увольнении  главы  администрации в  связи  с  утратой  доверия  главы  администрации  Федорковского сельского  поселения подписывается  главой Парфинского муниципального  образования.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Увольнение  муниципальных  служащих  в  связи  с  утратой  доверия  производится  на  основании  распоряжения  главы  администрации  Федорковского сельского поселения.</w:t>
      </w:r>
    </w:p>
    <w:p>
      <w:pPr>
        <w:pStyle w:val="Normal"/>
        <w:tabs>
          <w:tab w:val="clear" w:pos="708"/>
          <w:tab w:val="left" w:pos="2670" w:leader="none"/>
        </w:tabs>
        <w:ind w:left="600" w:hanging="0"/>
        <w:jc w:val="center"/>
        <w:rPr>
          <w:b/>
          <w:b/>
          <w:sz w:val="28"/>
          <w:szCs w:val="28"/>
        </w:rPr>
      </w:pPr>
      <w:bookmarkStart w:id="1" w:name="_GoBack"/>
      <w:r>
        <w:rPr>
          <w:b/>
          <w:sz w:val="28"/>
          <w:szCs w:val="28"/>
        </w:rPr>
        <w:t>6.  Заключительные положения</w:t>
      </w:r>
      <w:bookmarkEnd w:id="1"/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и  применении  взысканий,  предусмотренных  статьями  14.1,15  и  27  Федерального  закона «О  муниципальной  службе  в  Российской  Федерации», учитываются  характер  совершенного  муниципальным  служащим  коррупционного  правонарушения,  его  тяжесть,  обстоятельства, при  которых   совершено,  соблюдение  муниципальным  служащим  других  ограничений  и  запретов, требований  о  предотвращении  или  об    урегулировании  конфликта  интересов  и  исполнение им  обязанностей,  установленных  в  целях  противодействия  коррупции,  а  также  предшествующие  результаты  исполнения  муниципальным  служащим  своих  должностных  обязательств.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6.2. Взыскания  предусмотренные  пунктом  2.3. настоящего  Порядка,  применяются  не  позднее  одного  месяца  со  дня  поступления  информации  о совершении  муниципальным  служащим  коррупционного  правонарушения,  не  считая  периода  временной  нетрудоспособности к  муниципального  служащего,  пребывания  его  в  отпуске,  других  случаев  его  отсутствия  на  службе  по  уважительным  причинам, а  также  времени  проведения  проверки  и  рассмотрения  ее  материалов  по  соблюдению  требований  к  служебному  поведению  муниципальных  служащих  и урегулированию  конфликта  интересов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этом  взыскание  не  может  быть  применено  позднее  шести  месяцев  со  дня  поступления  информации  о  совершении  коррупционного  правонарушении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За  каждый  дисциплинарный  проступок  муниципального  служащего  может  быть  применено  только  одно  дисциплинарное  взыскание.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 xml:space="preserve">6.4. В  распоряжении  о  применении  дисциплинарного  взысканиях  муниципальному служащему  в  случае  совершения  им  коррупционного  правонарушения  в  качестве  основания  применения  взыскания  указывается  часть  1  или  2  статьи  27.1 Федерального  закона  «О  муниципальной  службе  в  Российской  Федерации», 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Копия  распоряжения  о  применении  взыскания   к  муниципальному служащему    с  указанием  коррупционного  или  иного  правонарушения  и  нормативных  правовых  актов,  которые  им  нарушены,  или  об  отказе  в  применении  к  нему  такого  взыскания  с  указанием  мотивов  вручается  муниципальному  служащему  под  подписку  в  течении   трех  рабочих   дней  со   дня  издания  распоряжения,  либо  направляется  ему  заказным  письмом  с  уведомлением.  В  случае  отказа  муниципального  служащего  ознакомиться  с  указанным  распоряжением  под  подпись  составляется  соответствующий  акт.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sz w:val="28"/>
          <w:szCs w:val="28"/>
        </w:rPr>
        <w:t>6.6. Копия  распоряжения  о  наложении  взыскания  на  муниципального  служащего  приобщается  к  личному  делу  муниципального  служащего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6.7. Муниципальный  служащий  вправе  обжаловать  взыскание  в  судебном 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B5AF6D6A92D62FDC38E959B904843E02A00F1D5F089ACA9B301AAD89FE85CFXCO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08:00Z</dcterms:created>
  <dc:creator>gossl_570b</dc:creator>
  <dc:description/>
  <cp:keywords/>
  <dc:language>en-US</dc:language>
  <cp:lastModifiedBy>User</cp:lastModifiedBy>
  <cp:lastPrinted>2018-03-21T16:46:00Z</cp:lastPrinted>
  <dcterms:modified xsi:type="dcterms:W3CDTF">2018-03-21T13:46:00Z</dcterms:modified>
  <cp:revision>8</cp:revision>
  <dc:subject/>
  <dc:title>Проект модельного муниципального правового акта</dc:title>
</cp:coreProperties>
</file>