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1.01.2018 № 4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стоимости услуг,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ованному перечню услуг по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бению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22 части 1 статьи 14 Федерального закона от 06 октября 2003 № 131-ФЗ «Об общих принципах организации местного самоуправления в Российской Федерации», пунктом 3 статьи 9 и пунктом 3 статьи 12 федерального закона от 12 января 1996 года № 8-ФЗ «О погребении и похоронном деле», Уставом Федорковского сельского поселения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 супругу, близким родственникам, иным  родственникам, законному представителю, согласованные с ГУ отделение Пенсионного фонда РФ по Новгородской области, ГУ Новгородское региональное отделение Фонда социального страхования РФ (Приложение № 1)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твердить стоимость услуг, предоставляемых согласно гарантированному перечню услуг по погребению, при отсутствии супруга, близких родственников, иных родственников либо законного представителя умершего или невозможности осуществить ими погребение, а также при отсутствии иных лиц, взявших на себя обязанность осуществить погребение умершего на дому, на улице или в ином месте после установления органами внутренних дел его личности, согласованные с ГУ отделение Пенсионного фонда РФ по Новгородской области, ГУ Новгородское региональное отделение Фонда социального страхования РФ (Приложение № 2)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становить, что пособие на погребение выплачивается в размере 5701,31 рублей с последующей индексацией, исходя из прогноза уровня инфляции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распространяется на правоотношения, возникшие с 1 февраля 2018 года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Постановление Администрации сельского поселения от 31.01.2017 № 8 «Об утверждении стоимости услуг, предоставляемых согласно гарантированному перечню услуг по погребению» считать утратившим силу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Н.А.Иванов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Федорковского сельского поселения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31.01.2018 № 4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СТОИМОСТЬ УСЛУГ,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яемых согласно гарантированному перечню услуг по погребению супругу, близким родственникам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(руб)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4,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умершего на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2,3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,8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Федорковского сельского посел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31.01.2018 № 4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СТОИМОСТЬ УСЛУГ,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>предоставляемых согласно гарантированному перечню услуг по погребению, при отсутствии супруга, близких родственников, иных родственников, либо законного представителя умершего ил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(руб)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чение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5,9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умершего на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2,3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312,8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1.31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4:00Z</dcterms:created>
  <dc:creator>Алексей Игнатьев</dc:creator>
  <dc:description/>
  <cp:keywords/>
  <dc:language>en-US</dc:language>
  <cp:lastModifiedBy>Computer</cp:lastModifiedBy>
  <cp:lastPrinted>2018-01-31T09:24:00Z</cp:lastPrinted>
  <dcterms:modified xsi:type="dcterms:W3CDTF">2018-01-31T07:25:00Z</dcterms:modified>
  <cp:revision>4</cp:revision>
  <dc:subject/>
  <dc:title> </dc:title>
</cp:coreProperties>
</file>