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503555</wp:posOffset>
            </wp:positionV>
            <wp:extent cx="5581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170" w:leader="none"/>
        </w:tabs>
        <w:spacing w:lineRule="atLeast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1.2018   №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Style18"/>
        <w:ind w:right="39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Федорковского сельского поселения  от 27.11.2017 № 147. </w:t>
      </w:r>
    </w:p>
    <w:p>
      <w:pPr>
        <w:pStyle w:val="Style18"/>
        <w:ind w:right="39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и Уставом Федорк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 в Порядок  представления,  рассмотрения и оценки предложений заинтересованных лиц о включении дворовой территории многоквартирного дома, расположенной на территории Федорковского сельского поселения, на которых </w:t>
      </w:r>
      <w:r>
        <w:rPr>
          <w:color w:val="000000"/>
          <w:sz w:val="28"/>
          <w:szCs w:val="28"/>
        </w:rPr>
        <w:t>планируется благоустройство,</w:t>
      </w:r>
      <w:r>
        <w:rPr>
          <w:sz w:val="28"/>
          <w:szCs w:val="28"/>
        </w:rPr>
        <w:t xml:space="preserve"> в программу «Формирование современной городской среды на территории Федорковского сельского поселения на 2018-2022 годы», утвержденный постановлением Администрации Федорковского сельского поселения от 27.11.2017 № 14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в пункт 1.4. раздела 1 «Общие положения»,  в новой редакции: «…Отбор заявителей на включение в адресный перечень осуществляется </w:t>
      </w:r>
      <w:r>
        <w:rPr>
          <w:color w:val="000000"/>
          <w:sz w:val="28"/>
          <w:szCs w:val="28"/>
        </w:rPr>
        <w:t xml:space="preserve">общественной комиссией, созданной в соответствии с </w:t>
      </w:r>
      <w:r>
        <w:rPr>
          <w:sz w:val="28"/>
          <w:szCs w:val="28"/>
        </w:rPr>
        <w:t xml:space="preserve">постановлением Администрации Федорковского сельского поселения от 27.11.2017 № 149 </w:t>
      </w:r>
      <w:r>
        <w:rPr/>
        <w:t xml:space="preserve"> </w:t>
      </w:r>
      <w:r>
        <w:rPr>
          <w:sz w:val="28"/>
          <w:szCs w:val="28"/>
        </w:rPr>
        <w:t xml:space="preserve">«Об утверждении Порядка проведения общественного обсуждения проекта программы «Формирование современной городской среды на территории Федорковского сельского поселения на 2018-2022 годы» и Порядка организации деятельности общественной комиссии» </w:t>
      </w:r>
      <w:r>
        <w:rPr>
          <w:color w:val="000000"/>
          <w:sz w:val="28"/>
          <w:szCs w:val="28"/>
        </w:rPr>
        <w:t>(далее – общественная комисс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2. изложив подпункт 9 пункта 2.1 раздела 2 «Условия включения дворовой территории в адресный перечень»,   в новой  редакции :  «…принятие собственниками помещений обязательства по софинансированию работ по благоустройству  за счет собственных средств- не более 10%  от общей стоимости  работ по благоустройству дворовых территорий многоквартирных домов исходя из минимального перечня работ  по благоустройству и (или) в размере не более 30  % от общей стоимости работ по благоустройству дворовых территорий многоквартирных домов исходя из дополнительного перечня работ по благоустройству 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настоящее постановление в 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admfedork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Н.А. Иванов</w:t>
      </w:r>
    </w:p>
    <w:sectPr>
      <w:type w:val="nextPage"/>
      <w:pgSz w:w="11906" w:h="16838"/>
      <w:pgMar w:left="1928" w:right="6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0" w:before="0" w:after="480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6:00Z</dcterms:created>
  <dc:creator>Антонец</dc:creator>
  <dc:description/>
  <cp:keywords/>
  <dc:language>en-US</dc:language>
  <cp:lastModifiedBy>Надежда</cp:lastModifiedBy>
  <cp:lastPrinted>2017-11-27T15:39:00Z</cp:lastPrinted>
  <dcterms:modified xsi:type="dcterms:W3CDTF">2018-11-16T11:53:00Z</dcterms:modified>
  <cp:revision>8</cp:revision>
  <dc:subject/>
  <dc:title/>
</cp:coreProperties>
</file>