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 Парфин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4.2018  № 34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отчёта                                                                                           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дор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квартал</w:t>
      </w:r>
    </w:p>
    <w:p>
      <w:pPr>
        <w:pStyle w:val="Normal"/>
        <w:rPr/>
      </w:pPr>
      <w:r>
        <w:rPr>
          <w:b/>
          <w:sz w:val="28"/>
          <w:szCs w:val="28"/>
        </w:rPr>
        <w:t>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оответствии с Федеральным законом от 6 октября 2003 год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–ФЗ «Об общих принципах организации местного самоуправления в Российской Федерации»,  пунктом 29 Положения «О бюджетном процессе в Федорковском сельском поселении», утверждённого решением Совета депутатов Федорковского сельского поселения от 30.10.2013 года №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Утвердить отчёт об исполнении бюджета Федорковского     сельского поселения за 1 квартал 2018 год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 Направить отчёт об исполнении бюджета Федорковского сельского поселения за 1 квартал  2018 года в Совет депутатов Федорковского сельского поселения и Контрольно-счётную палату муниципального район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16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4. Опубликовать постановление в </w:t>
      </w:r>
      <w:r>
        <w:rPr/>
        <w:t>периодическом печатном издании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Н.А.Ив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орковского сельского поселения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3.04.2018 № 34</w:t>
      </w:r>
    </w:p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18"/>
        <w:gridCol w:w="3519"/>
      </w:tblGrid>
      <w:tr>
        <w:trPr>
          <w:trHeight w:val="469" w:hRule="atLeast"/>
        </w:trPr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б исполнении бюджета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орковского сельского поселения за 1 квартал 2018года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 рублей)</w:t>
      </w:r>
    </w:p>
    <w:tbl>
      <w:tblPr>
        <w:tblW w:w="100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3260"/>
        <w:gridCol w:w="1715"/>
      </w:tblGrid>
      <w:tr>
        <w:trPr>
          <w:trHeight w:val="2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0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1" w:hRule="atLeast"/>
        </w:trPr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2982299,32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42245,84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20 01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3,06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 . полученных физическими лицами в 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30 01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0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30 01 0000 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67715,48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40 01 0000 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130,59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50 01 0000 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73193,92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60 01 0000 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-34947,51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3010  01 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6046,50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33736,77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92643,74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09493,37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7755,64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т сдачи в  аренду имущества, находящиеся в оперативном управлении органов управления  сельских поселений и созданных ими учреждений  (за исключением имущества  муниципальных бюджетных и автономных учреждений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245,32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00 1 14 02053 10 0000 410</w:t>
              <w:tab/>
              <w:tab/>
              <w:tab/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5270,00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06025 10 0000 430</w:t>
              <w:tab/>
              <w:tab/>
              <w:tab/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8230,00</w:t>
            </w:r>
          </w:p>
        </w:tc>
      </w:tr>
      <w:tr>
        <w:trPr>
          <w:trHeight w:val="345" w:hRule="atLeast"/>
        </w:trPr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000 2 02 15001 10 0000 15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59234,00</w:t>
            </w:r>
          </w:p>
        </w:tc>
      </w:tr>
      <w:tr>
        <w:trPr>
          <w:trHeight w:val="35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300,00</w:t>
            </w:r>
          </w:p>
        </w:tc>
      </w:tr>
      <w:tr>
        <w:trPr>
          <w:trHeight w:val="342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0024 10 0000 15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6700,00</w:t>
            </w:r>
          </w:p>
        </w:tc>
      </w:tr>
      <w:tr>
        <w:trPr>
          <w:trHeight w:val="132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3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Численность  муниципальных служащих 4 человека, фактические затраты на их денежное содержание составили за 1 квартал 2018 года  223305,64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760"/>
        <w:gridCol w:w="600"/>
        <w:gridCol w:w="1820"/>
      </w:tblGrid>
      <w:tr>
        <w:trPr>
          <w:trHeight w:val="460" w:hRule="atLeast"/>
        </w:trPr>
        <w:tc>
          <w:tcPr>
            <w:tcW w:w="946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Расходы </w:t>
            </w:r>
          </w:p>
        </w:tc>
      </w:tr>
      <w:tr>
        <w:trPr>
          <w:trHeight w:val="460" w:hRule="atLeast"/>
        </w:trPr>
        <w:tc>
          <w:tcPr>
            <w:tcW w:w="9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55" w:hRule="atLeast"/>
        </w:trPr>
        <w:tc>
          <w:tcPr>
            <w:tcW w:w="9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64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405" w:hRule="atLeas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582,74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24,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083,18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75,5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27,36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27,36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347,64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347,64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265,44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5265,44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,00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695,4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95,40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0,00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4518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7:00Z</dcterms:created>
  <dc:creator>Денис Бужов</dc:creator>
  <dc:description/>
  <cp:keywords/>
  <dc:language>en-US</dc:language>
  <cp:lastModifiedBy>л</cp:lastModifiedBy>
  <cp:lastPrinted>2018-04-25T16:17:00Z</cp:lastPrinted>
  <dcterms:modified xsi:type="dcterms:W3CDTF">2018-04-25T13:17:00Z</dcterms:modified>
  <cp:revision>26</cp:revision>
  <dc:subject/>
  <dc:title>                                                                                                                              </dc:title>
</cp:coreProperties>
</file>