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</w:t>
      </w:r>
      <w:r>
        <w:rPr>
          <w:caps w:val="false"/>
          <w:smallCaps w:val="false"/>
          <w:szCs w:val="28"/>
        </w:rPr>
        <w:t xml:space="preserve">Новгородская област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7"/>
        <w:spacing w:lineRule="auto" w:line="24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8.02.2018 № 8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Реестра муници-пальных (государственных) услуг (функций), предоставляемых (осу- ществляемых) Администрацией Федорковского сельского поселения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Федорковского сельского поселения, в целях обеспечения доступа граждан и юридических лиц к достоверной и актуальной информации о муниципальных услугах (функциях), предоставляемых (исполняемых) Администрацией Федорк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Реестр муниципальных (государственных ) услуг (функций), предоставляемых (осуществляемых) Администрацией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Федорковского сельского поселения от 22.03.2017 № 23 «Об утверждении Реестра муниципальных услуг (функций), предоставляемых (исполняемых) Администрацией Федорковского сельского  поселения», изложив Реестр муниципальных услуг (функций),  предоставляемых (исполняемых) Администрацией Федорковского сельского поселения в следующей прилагаем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Федорковский Вестник» и</w:t>
      </w:r>
      <w:r>
        <w:rPr>
          <w:sz w:val="28"/>
          <w:szCs w:val="28"/>
        </w:rPr>
        <w:t xml:space="preserve"> на официальном сайте Администрации Федорковского сельского поселения  в информационно-телекоммуникационной  сети «Интернет».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9" w:gutter="0" w:header="720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Н.А.Иванов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/>
      </w:pPr>
      <w:r>
        <w:rPr>
          <w:sz w:val="24"/>
          <w:szCs w:val="24"/>
        </w:rPr>
        <w:t xml:space="preserve">Федорковского сельского поселения  </w:t>
      </w:r>
    </w:p>
    <w:p>
      <w:pPr>
        <w:pStyle w:val="TextBody"/>
        <w:tabs>
          <w:tab w:val="clear" w:pos="720"/>
          <w:tab w:val="left" w:pos="1361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8"/>
        </w:rPr>
        <w:t xml:space="preserve"> 08</w:t>
      </w:r>
      <w:r>
        <w:rPr>
          <w:sz w:val="24"/>
          <w:szCs w:val="24"/>
        </w:rPr>
        <w:t>.02.2018</w:t>
      </w:r>
      <w:r>
        <w:rPr>
          <w:sz w:val="28"/>
        </w:rPr>
        <w:t xml:space="preserve"> </w:t>
      </w:r>
      <w:r>
        <w:rPr>
          <w:sz w:val="24"/>
          <w:szCs w:val="24"/>
        </w:rPr>
        <w:t>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ых услуг (функций),  предоставляемых (исполняемых)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дминистрацией Федорковского сельского поселения</w:t>
      </w:r>
    </w:p>
    <w:p>
      <w:pPr>
        <w:pStyle w:val="Normal"/>
        <w:shd w:fill="FFFFFF" w:val="clear"/>
        <w:spacing w:lineRule="exact" w:line="374"/>
        <w:ind w:left="22" w:right="576"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4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услуги  (функции)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ормативных правовых актов, регулирующих предоставление услуги (исполнение функции) с указанием реквизи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адресации, изменения аннулирования адресов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Конституци</w:t>
            </w:r>
            <w:r>
              <w:rPr>
                <w:rStyle w:val="Applestylespan"/>
                <w:color w:val="000000"/>
                <w:sz w:val="28"/>
                <w:szCs w:val="28"/>
              </w:rPr>
              <w:t>я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Градостроительн</w:t>
            </w:r>
            <w:r>
              <w:rPr>
                <w:rStyle w:val="Applestylespan"/>
                <w:color w:val="000000"/>
                <w:sz w:val="28"/>
                <w:szCs w:val="28"/>
              </w:rPr>
              <w:t>ый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кодекс Российской Федерации;</w:t>
            </w:r>
          </w:p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27.07.2006 № 149-ФЗ "Об информации, информационных технологиях и о защите информации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27.07.2006 № 1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52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-ФЗ "О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 xml:space="preserve"> персональных данных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Указ Президента Российской Федерации от 06.03.1997 № 188 "Об утверждении перечня сведений конфиденциального характера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02.05.2006г. №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, и предназначенных для сдачи  в арен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едеральный закон от 21 июля 1997 г. N 122-ФЗ «О государственной регистрации прав на недвижимое имущество и сделок с ним»; Федеральный закон от 26 июля 2006 г. N 135-ФЗ «О защите конкуренции»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от 24 июля 2007 г. N 209-ФЗ 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pacing w:lineRule="auto" w:line="240"/>
              <w:ind w:hanging="0"/>
              <w:rPr/>
            </w:pPr>
            <w:r>
              <w:rPr>
                <w:szCs w:val="28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владения  и (или)  пользования в отношении муниципального имущества, не закрепленного на праве хозяйственного ведения или оперативного управления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Style19"/>
              <w:bidi w:val="0"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07.1998 № 135-ФЗ «Об оценочной деятельности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09-ФЗ «О развитии малого и среднего предпринимательства в Российской Федерации»; Федеральный закон от 26.07.2006 № 135-ФЗ «О защите конкурен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 от 21.07.1997  №   122-ФЗ  «О  государственной  регистрации прав на недвижимое имущество и сделок с ним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ённых приказом Федеральной антимонопольной службы от 10.02.2010 №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</w:t>
            </w:r>
          </w:p>
          <w:p>
            <w:pPr>
              <w:pStyle w:val="Normal"/>
              <w:ind w:right="5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12.2008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 от 28.04.2012 № 49-03 «О порядке разработки и принятия административных регламентов осуществле</w:t>
              <w:softHyphen/>
              <w:t>ния муниципального контроля в соответствующих сферах деятельно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8 ноября 2007 года № 257-ФЗ «Об автомобиль</w:t>
              <w:softHyphen/>
              <w:t>ных дорогах и о дорожной деятельности в Российской Федерации и о внесе</w:t>
              <w:softHyphen/>
              <w:t>нии изменений в отдельные законодательные акты Российской Федерации»</w:t>
            </w:r>
          </w:p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21-ФЗ «О государственном кадастре недвижимо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1.06.2003 № 74-ФЗ «О крестьянском (фермерском) хозяйстве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2 № 101-ФЗ «Об обороте земель сельскохозяйственного назначения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3.10.2011 № 1057-ОЗ «О некоторых вопросах оборота земель сельскохозяйственного назначения на территории Новгородской обла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5.12.2011 № 1125-О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едоставлении земельных участков на территории Новгородской обла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      </w:r>
          </w:p>
          <w:p>
            <w:pPr>
              <w:pStyle w:val="15"/>
              <w:jc w:val="both"/>
              <w:rPr>
                <w:rStyle w:val="Applestylespan"/>
                <w:rFonts w:ascii="'Times New Roman';Times New Roman" w:hAnsi="'Times New Roman';Times New Roman" w:cs="'Times New Roman';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инансового контроля за операциями с бюджетными средствами получателей средств бюджета Федорковского сельского поселения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довой кодекс Российской Федерации;</w:t>
            </w:r>
          </w:p>
          <w:p>
            <w:pPr>
              <w:pStyle w:val="15"/>
              <w:jc w:val="both"/>
              <w:rPr>
                <w:rStyle w:val="Applestylespan"/>
                <w:rFonts w:ascii="'Times New Roman';Times New Roman" w:hAnsi="'Times New Roman';Times New Roman" w:cs="'Times New Roman';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, указы и распоряжения Президента РФ, акты федеральных органов законодательной и исполнительной власти, приказы, инструкции и иные нормативные и правовые акты Министерства финансов Российской Федерации, законы Новгородской области, указы, постановления и распоряжения Губернатора Новгородской области, решения Совета депутатов Федорковского сельского поселения, постановления и распоряжения Главы  Парфинского муниципального района, постановления и распоряжения Главы Федорковского сельского поселения, иные нормативно-правовые акты, регламентирующие правоотношения по осуществлению муниципальной фун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 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09- 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 мая 2006 года № 59-ФЗ «О порядке рассмотрения обращений граждан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07.2006 года № 135-ФЗ «О защите конкурен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02.2008 № 245-ОЗ «О развитии малого и среднего предпринимательства в Новгород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ов (справки о составе семьи, выписки из домовой книги, карточки учета собственника жилого помещения)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22.10.2004 г. № 125-ФЗ «Об архивном деле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, принятая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кодекс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5.10.2001 N 137-ФЗ "О введении в действие Земельного кодекса Российской Федерации" ("Собрание законодательства РФ", 29.10.2001, N 44, ст. 4148);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06 года № 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10 года № 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каз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</w:t>
            </w:r>
            <w:r>
              <w:rPr>
                <w:sz w:val="28"/>
                <w:szCs w:val="28"/>
                <w:lang w:eastAsia="en-US"/>
              </w:rPr>
              <w:t xml:space="preserve"> (</w:t>
            </w:r>
            <w:r>
              <w:rPr>
                <w:sz w:val="28"/>
                <w:szCs w:val="28"/>
              </w:rPr>
              <w:t>Официальный интернет-портал правовой информации http://www.pravo.gov.ru, 27.02.2015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ластной закон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кциона по продаже земельного участка либо аукциона на право заключения договора аренды земельного участк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, принятая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кодекс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5.10.2001 N 137-ФЗ "О введении в действие Земельный кодекс Российской Федерации" ("Собрание законодательства РФ", 29.10.2001, N 44, ст. 4148);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06 года № 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10 года № 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07.1998 N 135-ФЗ "Об оценочной деятельности в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ластной закон от 27.04.2015 № 763 «О предоставлении земельных участков на территории Новгородской обла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ластной закон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став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и Федорковского сельского поселения</w:t>
            </w:r>
            <w:r>
              <w:rPr>
                <w:spacing w:val="60"/>
                <w:sz w:val="32"/>
              </w:rPr>
              <w:t xml:space="preserve">  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, 26.01.2009, № 4, ст. 44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06 года № 152-ФЗ «О персональных данных», (Собрание законодательства Российской Федерации, 31.07.2006, № 31 (1 ч.), ст.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, ("Российская газета", № 168, 30.07.2010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 марта 2007 года № 25-ФЗ «О муниципальной службе в Российской Федерации» (</w:t>
            </w:r>
            <w:r>
              <w:rPr>
                <w:rFonts w:cs="Times New Roman CYR"/>
                <w:sz w:val="28"/>
                <w:szCs w:val="28"/>
              </w:rPr>
              <w:t>"Российская газета", № 47, 07.03.2007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17 декабря 2001 года № 173-ФЗ «О трудовых пенсиях в Российской Федерации» (</w:t>
            </w:r>
            <w:r>
              <w:rPr>
                <w:rFonts w:cs="Times New Roman CYR"/>
                <w:sz w:val="28"/>
                <w:szCs w:val="28"/>
              </w:rPr>
              <w:t>Российская газета", № 247, 20.12.2001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ым законом от 07 марта 2008 года № 268-ОЗ «Об исчислении стажа муниципальной службы муниципальных служащих в Новгородской области» (</w:t>
            </w:r>
            <w:r>
              <w:rPr>
                <w:rFonts w:cs="Times New Roman CYR"/>
                <w:sz w:val="28"/>
                <w:szCs w:val="28"/>
              </w:rPr>
              <w:t>"Новгородские ведомости", № 28, 12.03.2008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депутатов Федорковского сельского поселения от 03.10.2008  № 9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Федорков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, принятой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06 года №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 мая 2006 года № 59-ФЗ «О порядке рассмотрения обращений граждан Российской Федерации» ("Собрание законодательства РФ", 08.05.2006, N 19, ст. 206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7 апреля 2015 года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8"/>
                <w:szCs w:val="28"/>
              </w:rPr>
              <w:t>Приказом Минэкономразвития РФ от 12 января 2015 года №1 «Об утверждении перечня документов, подтверждающих право заявителя на приобретение земельного участка без проведения торг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ом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ности, в аренду без проведения торг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ности, в аренду на торгах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"Собрание законодательства РФ"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"Собрание законодательства РФ"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9 июля 1998 года № 135-ФЗ «Об  оценочной деятельности в Российской Федерации»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земельного участка, находящегося в муниципальной собственности на который не разграничена, в постоянное (бессрочное) пользование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  <w:lang w:eastAsia="en-US"/>
              </w:rPr>
              <w:t xml:space="preserve"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</w:t>
            </w:r>
            <w:r>
              <w:rPr>
                <w:sz w:val="28"/>
                <w:szCs w:val="28"/>
                <w:lang w:eastAsia="en-US"/>
              </w:rPr>
              <w:t xml:space="preserve">находящимися в муниципальной собственности или </w:t>
            </w:r>
            <w:r>
              <w:rPr>
                <w:rStyle w:val="2"/>
                <w:rFonts w:eastAsia="Calibri"/>
                <w:sz w:val="28"/>
                <w:szCs w:val="28"/>
                <w:lang w:eastAsia="en-US"/>
              </w:rPr>
              <w:t>государственная собственность на которые не разграничен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№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38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FontStyle47">
    <w:name w:val="Font Style47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lang w:val="ru-RU" w:bidi="ru-RU"/>
    </w:rPr>
  </w:style>
  <w:style w:type="character" w:styleId="Style12">
    <w:name w:val=" Знак Знак"/>
    <w:basedOn w:val="Style10"/>
    <w:qFormat/>
    <w:rPr>
      <w:sz w:val="24"/>
      <w:szCs w:val="24"/>
      <w:lang w:bidi="ar-SA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2160" w:right="0" w:hanging="0"/>
      <w:jc w:val="both"/>
      <w:outlineLvl w:val="4"/>
    </w:pPr>
    <w:rPr>
      <w:b/>
      <w:bCs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подпись к объекту"/>
    <w:basedOn w:val="Normal"/>
    <w:next w:val="Normal"/>
    <w:qFormat/>
    <w:pPr>
      <w:widowControl/>
      <w:tabs>
        <w:tab w:val="clear" w:pos="720"/>
        <w:tab w:val="left" w:pos="3060" w:leader="none"/>
      </w:tabs>
      <w:suppressAutoHyphens w:val="false"/>
      <w:autoSpaceDE w:val="true"/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Екатерина"/>
    <w:basedOn w:val="Style19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5">
    <w:name w:val="Обычный1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8:00Z</dcterms:created>
  <dc:creator>Prodan_AS</dc:creator>
  <dc:description/>
  <cp:keywords/>
  <dc:language>en-US</dc:language>
  <cp:lastModifiedBy>User</cp:lastModifiedBy>
  <cp:lastPrinted>2018-02-08T09:47:00Z</cp:lastPrinted>
  <dcterms:modified xsi:type="dcterms:W3CDTF">2018-02-08T06:48:00Z</dcterms:modified>
  <cp:revision>11</cp:revision>
  <dc:subject/>
  <dc:title>                                                                        </dc:title>
</cp:coreProperties>
</file>