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Style23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>от 02.04.2018</w:t>
      </w:r>
      <w:r>
        <w:rPr>
          <w:color w:val="999999"/>
        </w:rPr>
        <w:t xml:space="preserve">  </w:t>
      </w:r>
      <w:r>
        <w:rPr>
          <w:sz w:val="28"/>
          <w:szCs w:val="28"/>
        </w:rPr>
        <w:t xml:space="preserve">  № 25____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Heading2"/>
        <w:tabs>
          <w:tab w:val="clear" w:pos="708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Административ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гламента предоставления муниципальн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услуги «Предоставление информ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ктах недвижимого имущества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муниципальной собственност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назначенных для сдачи в аренду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Федорковского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 Признать утратившим силу Постановление Администрации Федорковского сельского поселения от 02.02.2012 № 10 « Об утверждении Административного  регламента предоставления муниципальной услуги «Предоставление информации  об объектах недвижимого имущества,  находящихся в муниципальной собственности  и предназначенных для сдачи в аренду»</w:t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Настоящее постановление опубликовать в периодическом печатном издании «Федорковский Вестник» и на официальном сайте Администрации Федорковского сельского поселения.</w:t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  <w:t xml:space="preserve"> </w:t>
      </w:r>
      <w:r>
        <w:rPr/>
        <w:t>Утвержден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Федор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 02.04.2018  № 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объектах недвижимого имущества, находящихся в муниципальной собственности и предназнач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в арен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информации об объектах недвижимого имущества, находящихся в муниципальной собственности и предназначенных для сдачи в аренду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предназначенных для сдачи в аренду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Федорковского сельского поселения (далее –Администрация) при  предоставлении  муниципальной услуги (далее,  соответственно    –  Административный  регламент, муниципальная услуга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еспособные граждане Российской Федерации, иностранные граждане и лица без граждан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от имени граждан могут действовать любые заинтересованные лица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Требования  к  порядку  информирования  о  предоставлении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Место нахождения Администрации Федорковского сельского поселения: </w:t>
      </w:r>
      <w:r>
        <w:rPr>
          <w:rFonts w:cs="Times New Roman CYR" w:ascii="Times New Roman CYR" w:hAnsi="Times New Roman CYR"/>
          <w:sz w:val="28"/>
          <w:szCs w:val="28"/>
        </w:rPr>
        <w:t>175132 Новгородская область, Парфинский район, д. Федорково, ул.Новая , д. 3</w:t>
      </w:r>
      <w:r>
        <w:rPr>
          <w:sz w:val="28"/>
          <w:szCs w:val="28"/>
        </w:rPr>
        <w:t xml:space="preserve">, адрес электронной почты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fedork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.3.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График (режим) приема заявителей</w:t>
      </w:r>
      <w:r>
        <w:rPr>
          <w:rFonts w:cs="Times New Roman CYR" w:ascii="Times New Roman CYR" w:hAnsi="Times New Roman CYR"/>
          <w:sz w:val="28"/>
          <w:szCs w:val="28"/>
        </w:rPr>
        <w:t xml:space="preserve"> по вопросам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онедельник-пятница     09.00-17.00, перерыв 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ыходной – суббота, воскресень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1.3.3. Справочные телеф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Главы Федорковского сельского поселения: 8(81650) 64-286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(факс) специалистов администрации Федорковского сельского поселения: 8(81650) 64-212, 64-23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тивные действия должностных лиц Администрации  ответственных за предоставление муниципальной услуги, предусмотренные настоящим регламентом, могут предоставляться на базе муниципального учреждения «Многофункциональный центр Парфинского муниципального района» (далее - МФЦ) на основании подписанных соглашений в соответствии с графиком приема гражд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рес: 175130, Новгородская область, р.п. Парфино, ул.Карла Маркса, д.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рафик (режим) прием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    </w:t>
      </w:r>
      <w:r>
        <w:rPr>
          <w:sz w:val="28"/>
          <w:szCs w:val="28"/>
        </w:rPr>
        <w:t>не приемный  день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торник             08.30-19.00, перерыв 13.00-14.0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среда                  08.30-19.00, перерыв 13.00-14.0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четверг              08.30-19.00, перерыв 13.00-14.0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ятница             08.30-19.00, перерыв 13.00-14.0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уббота              09.00-15.00, без перерыв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оскресенье       выходно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лефон:  </w:t>
      </w:r>
      <w:r>
        <w:rPr>
          <w:rFonts w:cs="Times New Roman CYR" w:ascii="Times New Roman CYR" w:hAnsi="Times New Roman CYR"/>
          <w:sz w:val="28"/>
          <w:szCs w:val="28"/>
        </w:rPr>
        <w:t>8(81650) 6-30-08, факс 8(81650) 6-31-14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5. Информация о месте нахождения, графике работы и справочном телефоне Администрации Федорковского сельского поселения, порядке предоставления муниципальной услуги размещается в федеральной государственной информационной системе "Портал государственных и муниципальных услуг (функций)" (www.gosuslugi.ru) (далее - Портал), на официальном сайте Администрации Федорковского сельского поселения в информационно-телекоммуникационной сети "Интернет"  (далее - сайт Администрации) и на информационном стенде Администрации.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 Информирование о правилах предоставления муниципальной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на информационных стендах Администраци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осредством размещения информации на официальном сайте Администрации сельского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  газете «Приильменская прав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Основными требованиями к информированию заяв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ткость  излож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та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8. </w:t>
      </w:r>
      <w:r>
        <w:rPr>
          <w:bCs/>
          <w:sz w:val="28"/>
          <w:szCs w:val="28"/>
        </w:rPr>
        <w:t>Порядок получения консультаций о предоставлении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8.1. Консультации по вопросам предоставления муниципальной услуги осуществляются должностным лицом  Администрации при личном контакте с заявителями, а также с использованием средств «Интернет»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должностные лица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го специалис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shd w:fill="FFFFFF" w:val="clear"/>
        <w:tabs>
          <w:tab w:val="clear" w:pos="708"/>
          <w:tab w:val="left" w:pos="241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8.2. Информация       о        правилах        предоставления   муниципальной услуги предоставляется бесплатно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 – «Предоставление информации заявителю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 Федорк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предоставлении Администрацией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услуг и связанных с обращением в иные органы, организации, за исключением получения услуг, включенных в перечни услуг, которые являются необходимыми и обязательными для предоставления услуг на основании пункта 3 статьи 7 Федерального закона от 27 июля 2010 года №210-ФЗ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Предоставление информации заявителю об объектах недвижимого имущества для сдачи в аренду в следующем объе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на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, предназначенная для сдачи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реме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оцедура предоставления муниципальной услуги завершается путем получения заявител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объектах недвижимого имущества, предназначенного для сдачи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б отказе в предоставлении информаци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 Срок предоставления муниципальной услуг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Информация об объектах недвижимого имущества, предназначенного для сдачи в аренду, предоставляется при подаче  заявления о предоставлении информации об объектах недвижимого имущества, предназначенных для сдачи в аренду, в течение 30 рабочих дней со дня обращения или с момента регистрации заявления, поступившего по почте, если иной срок выдачи соответствующей информации не установлен законодательств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- в течение 30 рабочих дней со дня обращения или с момента регистрации заявления, поступившего по почте, если иной срок выдачи соответствующей информации не установлен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2. Сроки ожидания и продолжительности приема при решении отдельных вопросов, связанных с предоставлением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ремя ожидания при получении информации о ходе предоставления муниципальной услуги не должно превышать 30 мину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ремя консультирования не должно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>2.6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. Принятой всенародным голосованием  12 декабря 1993 год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6 июля 2006 года № 135-ФЗ «О защите конкуренци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едеральным законом от 26 октября 2002 года № 127-ФЗ «О несостоятельности (банкротстве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ind w:firstLine="851"/>
        <w:jc w:val="both"/>
        <w:rPr/>
      </w:pPr>
      <w:r>
        <w:rPr>
          <w:spacing w:val="-1"/>
        </w:rPr>
        <w:t xml:space="preserve"> </w:t>
      </w:r>
      <w:r>
        <w:rPr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м о порядке управления и распоряжения муниципальным имуществом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 утверждённое решением Совета депутатов сельского поселения от 18.02.2011 № 30;</w:t>
      </w:r>
    </w:p>
    <w:p>
      <w:pPr>
        <w:pStyle w:val="Normal"/>
        <w:ind w:firstLine="708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- Уставом Федорк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аявление (приложение №1 к настоящему Административному регламенту) (в котором указываются: Ф.И.О. или наименование юридического лица либо сведения о документах, уполномочивающих представителя физического лица или юридического лица подавать от их имени заявление, почтовый адрес, наименование объекта недвижимого имущества, предназначенного для сдачи в аренду, срок аренды, цель использован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может содержаться просьба о выдаче информации заявителю лично при его обращении или направлении ее по почте. При отсутствии в заявлении указания на способ получения заявителем информации ответ ему направляется по почте. Направление заявления по электронной почте допускается при наличии возможности проставления электронной цифровой подписи заявителя Приложение №1 к настоящему Административному регламенту)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физических лиц - копия паспорта (страницы с указанием личных данных: ФИО, место регистр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 и юридических лиц - копия документа о государственной рег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с торгов либо с предоставлением преференции, согласно статьями 19, 20 Федерального закона от 26.07.2006 №135-ФЗ «О защите конкуренции» необходимы следующие дополнительные документы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существляющих видах деятельности в течении двух лет,  предшествующих дате подачи заявления, либо в течение срока осуществления деятельности, если он составляет менее чем два года в 2-х экз.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лиц, входящих в одну группу лиц с хозяйствующим субъектом, в отношении которого имеется намерение предоставить государственную или муниципальную преференцию, с указанием основания для вхождения таких лиц в эту группу в 2-х экз.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ГРН (из налоговой инспекции, срок действия выписки полгода) в 2-х экз.;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бъемах оказанных услуг в течении двух лет</w:t>
      </w:r>
      <w:r>
        <w:rPr/>
        <w:t xml:space="preserve">, </w:t>
      </w:r>
      <w:r>
        <w:rPr>
          <w:sz w:val="28"/>
          <w:szCs w:val="28"/>
        </w:rPr>
        <w:t>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 в 2-х экз.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 документация и его копия;</w:t>
      </w: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Копия свидетельства о регистрации предпринимателя,  либо юридического лица, заверенная нотариусом в 1 экз. и 1 экз. свидетельства не заверенный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тариально заверенные копии учредительных документов хозяйствующего субъекта 1экз. и 1 экз. незаверенный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Вышеперечисленные документы предоставляются в соответствии с действующим законодательством и п. 1 и п. 2 статьи 7 Федерального закона № 210 – ФЗ от 27 июля 201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Администрация, при предоставлении муниципальной услуги,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участвующих в предоставлении муниципальной услуги, в соответствии с нормативными правовыми </w:t>
      </w:r>
      <w:hyperlink r:id="rId6">
        <w:r>
          <w:rPr>
            <w:rStyle w:val="InternetLink"/>
            <w:sz w:val="28"/>
            <w:szCs w:val="28"/>
          </w:rPr>
          <w:t>актами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субъектов Российской Федерации, муниципальными правовыми актам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ями для отказа в приеме документов, необходимых для предоставления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редставление документов, указанных в пункте 2.7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, не соответствуют требованиям  настоящего Административного регламента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0. Перечень оснований для приостановления  и (или) отказа в предоставлении 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быть приостановлено в случа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длежащим образом оформленные документы или невозможность установления из содержания заявления, какая именно информация им запрашивае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представленные документы в установленных случаях нотариально не заверены, не скреплены печатями, не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фамилии, имена и отчества физических лиц, адреса их мест жительства написаны не полностью, не указаны номера контактных телефонов, не указан адрес преимущественного пребывания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документах содержатся подчистки, приписки, зачеркнутые слова и иные не оговоренные в них ис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документы исполнены карандаш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отказывается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 заявлением обратилось ненадлежащее лицо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едоставления информации об объекте недвижимости, предназначенном для сдачи в аренду, за предоставлением которой обратился заявитель в соответствии с законодательством Российской Федерации, или если данная информация выдается органом государственной в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запрашиваемых сведений об объекте недвижимости, предназначенном для сдачи в аренду, также оформляется в виде сообщения об отказе в представлении информации с указанием, что в реестре муниципальной собственности Парфинского муниципального района запрошенной информации не име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2. При личном обращении муниципальная услуга предоставляется в день обращения без предварительной записи. Максимальное время ожидания заявителем в очереди для получения муниципальной услуги не должно превышать 30 минут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и порядок регистрации запроса о предоставлении муниципальной услуг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13.1. Основанием для начала предоставления муниципальной услуги является предоставление комплекта документов, предусмотренных пунктом 2.7. настоящего Административного регламента, направленных по почте или доставленных в Администрацию муниципального района. </w:t>
      </w:r>
    </w:p>
    <w:p>
      <w:pPr>
        <w:pStyle w:val="Normal"/>
        <w:ind w:firstLine="720"/>
        <w:rPr/>
      </w:pPr>
      <w:r>
        <w:rPr>
          <w:sz w:val="28"/>
          <w:szCs w:val="28"/>
        </w:rPr>
        <w:t>2.13.2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Администрации, ответственное за регистрацию корреспонденции вносит в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явлении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должностное лицо Администрации, ответственное за регистрацию корреспонденции, все документы передаёт Главе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золюции документы передаются должностному лицу Администрации, ответственному за регистрацию корреспонденции, который отдаёт их  должностному лицу, ответственному за предоставление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Представление документов при личном обращении гражд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едоставление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т заявителя с документами к должностному лицу Администрации, ответственному за регистрацию корреспонденции для рег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Администрации, ответственное за регистрацию корреспонден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ёт  Главе сельского поселения все документы в день их поступ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резолюции документы передаются должностному лицу Администрации, ответственному за регистрацию корреспонденции, который отдаёт их  должностному лицу, ответственному за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дура подготовки  справ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 документов или 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должностным лицом Администрации, ответственным за регистрацию корреспонденции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4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стам предоставлени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редоставления муниципальной услуги осуществляется должностным лицом Администрации согласно графику приема граждан, указанному в п. 1.4.2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, а также информационной табличкой с указанием фамилии, имени, отчества и должности должностного лица, осуществляющих прием посетителей, графика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ль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ее место должностного лица оборудуется необходимой функциональной мебелью, компьютером, оргтехникой и телефонной связ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 Администрации, имеется место для парковки автотранспорт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 Показатели доступности и качества муницип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1. Ка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редоставлении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работы с представителями лиц, получающих услуг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2. Коли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3. Ка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чность исполн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окая культура обслуживания заяв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4. Коли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Bt"/>
        <w:spacing w:before="0" w:after="0"/>
        <w:ind w:firstLine="54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lang w:eastAsia="ar-SA"/>
        </w:rPr>
        <w:t xml:space="preserve">2.16.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rStyle w:val="Applestylespan"/>
          <w:sz w:val="28"/>
          <w:szCs w:val="28"/>
        </w:rPr>
        <w:t> </w:t>
      </w:r>
      <w:r>
        <w:rPr>
          <w:rStyle w:val="Applestylespan"/>
          <w:sz w:val="28"/>
          <w:szCs w:val="28"/>
        </w:rPr>
        <w:tab/>
      </w:r>
      <w:r>
        <w:rPr>
          <w:sz w:val="28"/>
          <w:szCs w:val="28"/>
        </w:rPr>
        <w:t>Предоставление Администрацией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возможности получения заявителем информации о предоставляемой муниципальной услуге на официальном сайте Администрации в сети Интернет и Едином портал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t"/>
        <w:spacing w:before="0" w:after="0"/>
        <w:ind w:firstLine="225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</w:t>
      </w:r>
    </w:p>
    <w:p>
      <w:pPr>
        <w:pStyle w:val="Bt"/>
        <w:spacing w:before="0" w:after="0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 (действий), требования</w:t>
      </w:r>
    </w:p>
    <w:p>
      <w:pPr>
        <w:pStyle w:val="Bt"/>
        <w:spacing w:before="0" w:after="0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Bt"/>
        <w:spacing w:before="0" w:after="0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3.1.Перечень административных процед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Предоставление муниципальной услуги при личном обращении заявителя на получение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Предоставление муниципальной услуги при письменном обращении заявителя на получе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едоставление муниципальной услуги при публичном информ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2.  Порядок осуществления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ь может получить информацию о представлении муниципальной услуги с использованием государственной системы «Портал государственных и муниципальных услуг (функций) Новгородской области и федеральной государственной информационной системы «Единый портал государственных и муниципальных услуг (функций)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( процедур) по предоставлению муниципальной услуги отражена  в блок-схеме (Приложении №2 к настоящему  Административному регламенту)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Порядок осуществления административных действий  (процедур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4.1. При личном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муниципальная услуга предоставляется заявителю в день обращения без предварительной записи. Время ожидания заявителем в очереди для получения муниципальной услуги не должно превышать 30 мину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начала предоставления муниципальной услуги является личное обращение заявителя на получение муниципальной услуги с заявлением к должностному лицу, ответственному за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жностное лицо, ответственное за предоставление муниципальной услуги информирует заявителя об объектах недвижимого имущества, находящихся в собственности Федорковского сельского поселения  и предназначенных для сдачи в аренду, в объеме, установленном </w:t>
      </w:r>
      <w:hyperlink r:id="rId8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Административного регламента, а также по желанию заявителя об основных тенденциях, касающихся вопросов аренды, в доступной для восприятия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ое время ответа на вопросы заявителя не должно превышать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заданные заявителем вопросы не входят в компетенцию должностного лица, ответственного за предоставление муниципальной услуги, то данное должностное лицо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жностное лицо, ответственное за предоставление муниципальной услуги при предоставлении заявителю информации обязано соблюдать условия конфиденциальности информации, доступ к которой ограничен в соответствии с законодательством Российской Федерации или составляет коммерческую, служебную или иную </w:t>
      </w:r>
      <w:hyperlink r:id="rId9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охраняемую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если заявитель желает получить дополнительную информацию, не относящуюся непосредственно к объектам недвижимого имущества, находящимся в собственности Федорковского сельского поселения и предназначенным для сдачи в аренду, но относящуюся к вопросам муници-пальной политики в области имущественных отношений, должностное лицо предоставляет сведения о возможном источнике получения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Предоставление муниципальной услуги при письменном обращении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м для начала процедуры приема и регистрации документов заявителя является получение приёмной Администрации сельского поселения заявления о предоставлении муниципальной услуги в виде почтового отправления или сообщения по электронной поч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ное лицо, ответственное за регистрацию корреспонденции регистрирует и отдаёт заявление либо пакет документов Главе либо  на резолю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резолюции документы передаются должностному лицу, ответственному за предоставление муниципальной услуги на исполнени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жностное лицо, ответственное за предоставление муниципальной услуги проверяет соответствие представленных документов требованиям, установленным </w:t>
      </w:r>
      <w:hyperlink r:id="rId10">
        <w:r>
          <w:rPr>
            <w:rStyle w:val="InternetLink"/>
            <w:sz w:val="28"/>
            <w:szCs w:val="28"/>
          </w:rPr>
          <w:t>пунктом 2.7.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установлении фактов отсутствия документов, необходимых для предоставления муниципальной услуги, должностное лицо, ответственное за предоставление муниципальной услуги,  уведомляет заявителя о наличии препятствий для предоставления муниципальной услуги и предлагает предоставить недостающие докумен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желании заявителя устранить недостатки и препятствия, прервав процедуру подачи заявления для предоставления муниципальной услуги, должностное лицо, ответственное за предоставление муниципальной услуги, возвращает заявителю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аправления заявления с прилагаемыми к нему документами в виде электронного документа, подписанного электронно-цифровой подписью, должностное лицо, ответственное за предоставление муниципальной услуги,  распечатывает заявление с прилагаемыми к нему документами и передает их на регистрац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регистрации  и резолюции Главе сельского поселения документы передаются должностному лицу, ответственному за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направленное по почте заявление с приложенным пакетом документов не соответствует требованиям настоящего Административного регламента, должностное лицо, ответственное за предоставление муниципальной услуги,  готовит за подписью Главы Администрации сельского поселения письменный отказ заявителю с разъяснением содержания выявленных недостатков и предложением принять меры по их устранению и передает отказ должностному лицу, ответственному за регистрацию корреспонденции, для возв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лжностное лицо, ответственное за регистрацию корреспонденции фиксирует данный факт в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ельный срок исполнения административной процедуры составляет пять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анием для начала процедуры рассмотрения заявления является получение заявления должностным лицом, ответственным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лжностное лицо, ответственное за предоставление муниципальной услуги при рассмотрении заявления вправе обращаться к заявителю, в соответствующие муниципальные и государственные органы и организации для получения дополнительной информации, в том числе по телефону или электронной почте. При этом заявитель вправе устно или в письменной форме предоставить соответствующ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завершение процедуры должностное лицо, ответственное за предоставление муниципальной услуги готовит проект письма заявителю с информацией об объекте недвижимого имущества, предназначенном для сдачи в аренду, или об отказе в ее предостав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одготовки ответа на письменное обращение, включая обращение, полученное с использованием средств электронной почты, не должен превышать 20 дней с момента регистрации 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ект письма подписывается Главой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Предоставление муниципальной услуги при публичном информ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ое информирование осуществляется с целью предоставления информации неограниченному кругу лиц об объектах недвижимого имущества, находящихся в собственности Федорковского сельского поселения и предназначенных для сдачи в а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ное лицо, ответственное за предоставление муниципальной услуги формирует информацию об объектах недвижимого имущества Федорковского сельского поселения, находящихся в собственности и предназначенных для сдачи в аренду, для опубликования в средствах массовой информации, на официальном сайте Администрации Федорковского сельского поселения в информационно-телекоммуникационной сети Интернет, информационных стендах Администрации.</w:t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выполнения административных процедур по предоставлению услуги, определенных настоящим Административным регламентом, и принятием решений должностными лицами осуществляется Главой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лжностные лица, ответственные за предоставление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, ответственных за исполнение государственной функции, закрепляется в должностных инструкциях в соответствии с требованиями законодательства Российской Федерации и Новгород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3. Контроль за деятельностью должностных лиц, осуществляющих работу по предоставлению услуги, производит Глава сельского поселения в форме регулярных проверок соблюдения и исполнения должностными лицами положений Административного регламента, иных нормативных правовых актов Российской Федерации и Новгород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ерки полноты и качества предоставления услуги могут осуществляться на основании нормативно-правовых актов, соответствующих локальных актов уполномоченного органа, а также в связи с личными обращениями получателей услуги. При проверке могут рассматриваться все вопросы, связанные с предоставлением услуги (комплексные или тематические проверки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получателей услуги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 результатам проведенных проверок в случае выявления нарушений прав получателей услуги осуществляется привлечение виновных лиц к дисциплинарной ответственности в соответствии с федеральным и областным законодательством.</w:t>
      </w:r>
    </w:p>
    <w:p>
      <w:pPr>
        <w:pStyle w:val="Normal"/>
        <w:keepNext w:val="tru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b/>
          <w:sz w:val="28"/>
          <w:szCs w:val="28"/>
        </w:rPr>
        <w:t>должностного лица органа, предоставляющего муниципальную услугу, либо  муниципального служащег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539"/>
        <w:jc w:val="both"/>
        <w:rPr/>
      </w:pPr>
      <w:r>
        <w:rPr>
          <w:sz w:val="28"/>
          <w:szCs w:val="28"/>
        </w:rPr>
        <w:t xml:space="preserve">5.1.   В ходе предоставления муниципальной услуги заявитель может обжаловать  решения и действия (бездействия) органа предоставляющего муниципальную услугу, должностного лица органа, предоставляющего муниципальную услугу, либо  муниципального служащего. </w:t>
      </w:r>
    </w:p>
    <w:p>
      <w:pPr>
        <w:pStyle w:val="Normal"/>
        <w:keepNext w:val="true"/>
        <w:ind w:firstLine="539"/>
        <w:jc w:val="both"/>
        <w:rPr/>
      </w:pPr>
      <w:r>
        <w:rPr>
          <w:sz w:val="28"/>
          <w:szCs w:val="28"/>
        </w:rPr>
        <w:t>5.2.  Предметом досудебного (внесудебного) обжалования заявителем решений и действий (бездействия) органа, предоставляющего муниципальную услугу,  должностного лица органа, предоставляющего муниципальную услугу, либо  муниципального служащего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нарушение срока регистрации запроса заявителя о предоставлении  муниципальной услуг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2.2 нарушение срока предоставления  муниципальной услуги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2.3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 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7 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, в электронной форме в Администрацию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Приложение № 3 к настоящему Административному регламенту). Жалобы на решения, принятые руководителем Администрацию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 услуг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жалоба заявителя поступившая на рассмотрение в орган предоставляющий муниципальную  услугу, должностному лицу органа предоставляющего муниципальную  услуг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 наименование органа, предоставляющего муниципальную 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 услугу, либо  муниципального служащего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твет на жалобу не дается, если в письменном обращении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6. 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8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10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 Жалоба, поступившая в Администрацию Федорк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должностного лица орга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м Российской Федерации могут быть  установлены случаи, при которых срок рассмотрения жалобы может быть сокращен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 результатам рассмотрения жалобы Администрация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Приложение № 4 к настоящему Административному регламенту), принимает одно из следующих решений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 удовлетворяет жалобу, в том числе в форме отмены принятого решения, исправления допущенных Администрацией Федор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2 отказывает в удовлетворении жалоб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Не позднее дня, следующего за днем принятия решения, принятого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действующим законодательством, незамедлительно направляет имеющиеся материалы в органы прокуратур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 услуги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«Предоставление информации об объекта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едвижимости, находящихся в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собственности и предназначенных для сдач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в аренду»</w:t>
      </w:r>
    </w:p>
    <w:p>
      <w:pPr>
        <w:pStyle w:val="Normal"/>
        <w:tabs>
          <w:tab w:val="clear" w:pos="708"/>
          <w:tab w:val="left" w:pos="213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</w:t>
      </w:r>
      <w:r>
        <w:rPr/>
        <w:t>Главе Федорк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от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/>
      </w:pPr>
      <w:r>
        <w:rPr/>
        <w:t>о предоставлении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_______»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, именуемый  далее Претенден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лное наименование юридического лица, подавшего зая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 фамилия, имя, отчество и паспортные данные физического лица, контактный номер  телефона,   подавшего заявку)</w:t>
      </w:r>
      <w:r>
        <w:rPr/>
        <w:t xml:space="preserve">   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0"/>
          <w:szCs w:val="20"/>
        </w:rPr>
        <w:t>( Устав, доверенность и др.)</w:t>
      </w:r>
    </w:p>
    <w:p>
      <w:pPr>
        <w:pStyle w:val="Normal"/>
        <w:rPr/>
      </w:pPr>
      <w:r>
        <w:rPr/>
        <w:t>просит предоставить    информацию об объектах недвижимого имущества, находящегося в муниципального собственности и предназначенного для сдачи в аренду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Цель получения информации____________________________________________________</w:t>
      </w:r>
    </w:p>
    <w:p>
      <w:pPr>
        <w:pStyle w:val="Normal"/>
        <w:rPr/>
      </w:pPr>
      <w:r>
        <w:rPr/>
        <w:t xml:space="preserve">______________________________Подпись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римечание: к  настоящей  заявке Претендента  прилагаются  следующие 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документ, подтверждающий личность и  его копию (для физического лица)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подтверждающий полномочия  лица  на осуществления действий от имени  заявителя  без довер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 услуги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едоставление информации об объекта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едвижимости, находящихся в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собственности и предназначенных для сдач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в аренду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/>
        <w:t>процедуры по предоставлению информации об объектах недвижимости, находящихся в муниципальной собственности и предназначенных для сдачи в аренд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29210</wp:posOffset>
                </wp:positionV>
                <wp:extent cx="16192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943100" cy="395605"/>
                <wp:effectExtent l="29210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9pt;margin-top:2.45pt;width:152.95pt;height:31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6965</wp:posOffset>
                </wp:positionH>
                <wp:positionV relativeFrom="paragraph">
                  <wp:posOffset>33655</wp:posOffset>
                </wp:positionV>
                <wp:extent cx="1814195" cy="396240"/>
                <wp:effectExtent l="5715" t="5080" r="3238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287.95pt;margin-top:2.65pt;width:142.8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89535</wp:posOffset>
                </wp:positionV>
                <wp:extent cx="2057400" cy="800100"/>
                <wp:effectExtent l="5080" t="5080" r="5715" b="5715"/>
                <wp:wrapNone/>
                <wp:docPr id="6" name="" descr="пр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услуги при публичном информиров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33pt;margin-top:7.05pt;width:16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услуги при публичном информирова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23925</wp:posOffset>
                </wp:positionH>
                <wp:positionV relativeFrom="paragraph">
                  <wp:posOffset>80010</wp:posOffset>
                </wp:positionV>
                <wp:extent cx="2419350" cy="753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при личном обращ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40" w:dyaOrig="190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2.15pt;height:95.45pt" filled="f" o:ole="">
                                  <v:imagedata r:id="rId13" o:title=""/>
                                </v:shape>
                                <o:OLEObject Type="Embed" ProgID="" ShapeID="ole_rId12" DrawAspect="Content" ObjectID="_1833007467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9.3pt;mso-wrap-distance-left:9.05pt;mso-wrap-distance-right:9.05pt;mso-wrap-distance-top:0pt;mso-wrap-distance-bottom:0pt;margin-top:6.3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при личном обращ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240" w:dyaOrig="19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2.15pt;height:95.45pt" filled="f" o:ole="">
                            <v:imagedata r:id="rId15" o:title=""/>
                          </v:shape>
                          <o:OLEObject Type="Embed" ProgID="" ShapeID="ole_rId14" DrawAspect="Content" ObjectID="_184777141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128270</wp:posOffset>
                </wp:positionV>
                <wp:extent cx="2190750" cy="656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услуги при письменном обращ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1.7pt;mso-wrap-distance-left:9.05pt;mso-wrap-distance-right:9.05pt;mso-wrap-distance-top:0pt;mso-wrap-distance-bottom:0pt;margin-top:10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оставление услуги при письменном обращ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16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216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2971800" cy="1943100"/>
                <wp:effectExtent l="8890" t="5715" r="95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4.25pt;width:233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4572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    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    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46355</wp:posOffset>
                </wp:positionV>
                <wp:extent cx="4572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</wp:posOffset>
                </wp:positionV>
                <wp:extent cx="1155700" cy="609600"/>
                <wp:effectExtent l="5080" t="5080" r="3619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33pt;margin-top:7.25pt;width:90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55700" cy="608330"/>
                <wp:effectExtent l="32385" t="508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9pt;margin-top:7.25pt;width:90.95pt;height:4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165</wp:posOffset>
                </wp:positionH>
                <wp:positionV relativeFrom="paragraph">
                  <wp:posOffset>144145</wp:posOffset>
                </wp:positionV>
                <wp:extent cx="2057400" cy="79946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05740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4pt;margin-top:11.35pt;width:161.95pt;height:62.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67310</wp:posOffset>
                </wp:positionV>
                <wp:extent cx="2190750" cy="6934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4.6pt;mso-wrap-distance-left:9.05pt;mso-wrap-distance-right:9.05pt;mso-wrap-distance-top:0pt;mso-wrap-distance-bottom:0pt;margin-top:5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400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-8890</wp:posOffset>
                </wp:positionV>
                <wp:extent cx="20764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0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-617982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48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ab/>
      </w: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 услуги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едоставление информации об объекта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едвижимости, находящихся в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собственности и предназначенных для сдач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в аренду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(наименование ОМСУ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Приложение_№_8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 услуги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едоставление информации об объекта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недвижимости, находящихся в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собственности и предназначенных для сдач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в арен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ОТДЕ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Центр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ighlight">
    <w:name w:val="highlight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Calibri" w:hAnsi="Calibri" w:cs="Calibri"/>
      <w:i/>
      <w:iCs/>
      <w:color w:val="000000"/>
      <w:sz w:val="28"/>
      <w:szCs w:val="28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fedorkovo.ru/" TargetMode="External"/><Relationship Id="rId4" Type="http://schemas.openxmlformats.org/officeDocument/2006/relationships/hyperlink" Target="consultantplus://offline/main?base=LAW;n=97628;fld=134;dst=100011" TargetMode="External"/><Relationship Id="rId5" Type="http://schemas.openxmlformats.org/officeDocument/2006/relationships/hyperlink" Target="consultantplus://offline/main?base=LAW;n=108642;fld=134" TargetMode="External"/><Relationship Id="rId6" Type="http://schemas.openxmlformats.org/officeDocument/2006/relationships/hyperlink" Target="consultantplus://offline/ref=60D5BCFDD01AAB68B1E97CF38D21E388A4D5BC69A1279CA620E75D4B900C8C0CA445170BBA647E7EA1FDN" TargetMode="External"/><Relationship Id="rId7" Type="http://schemas.openxmlformats.org/officeDocument/2006/relationships/hyperlink" Target="consultantplus://offline/ref=60D5BCFDD01AAB68B1E97CF38D21E388A4D6B669A2239CA620E75D4B900C8C0CA445170BBA647E7AA1FAN" TargetMode="External"/><Relationship Id="rId8" Type="http://schemas.openxmlformats.org/officeDocument/2006/relationships/hyperlink" Target="consultantplus://offline/main?base=RLAW154;n=31510;fld=134;dst=100028" TargetMode="External"/><Relationship Id="rId9" Type="http://schemas.openxmlformats.org/officeDocument/2006/relationships/hyperlink" Target="consultantplus://offline/main?base=LAW;n=93980;fld=134" TargetMode="External"/><Relationship Id="rId10" Type="http://schemas.openxmlformats.org/officeDocument/2006/relationships/hyperlink" Target="consultantplus://offline/main?base=RLAW154;n=31510;fld=134;dst=100045" TargetMode="External"/><Relationship Id="rId11" Type="http://schemas.openxmlformats.org/officeDocument/2006/relationships/hyperlink" Target="consultantplus://offline/ref=7131F1F88228F06C35FFDC1976A31DC451DD84B35A3839C746A2E6185FBEH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55:00Z</dcterms:created>
  <dc:creator>User</dc:creator>
  <dc:description/>
  <cp:keywords/>
  <dc:language>en-US</dc:language>
  <cp:lastModifiedBy>User</cp:lastModifiedBy>
  <cp:lastPrinted>2012-01-31T10:30:00Z</cp:lastPrinted>
  <dcterms:modified xsi:type="dcterms:W3CDTF">2018-04-02T12:10:00Z</dcterms:modified>
  <cp:revision>6</cp:revision>
  <dc:subject/>
  <dc:title>Проект</dc:title>
</cp:coreProperties>
</file>