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04.2018   № 32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/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06.05.2013 № 56 «О комиссии по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емлепользованию и застройке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Федорковского сельского поселения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Федорковского сельского поселения, Правилами землепользования и застройки Федорк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</w:t>
      </w:r>
      <w:r>
        <w:rPr>
          <w:bCs/>
          <w:sz w:val="28"/>
          <w:szCs w:val="28"/>
        </w:rPr>
        <w:t>Администрации Федорковского сельского поселения от 06.05.2013 № 56 «О комиссии по землепользованию и застройке Федорковского сельского поселения» (в редакции постановления Администрации Федорковского сельского поселения от 10.09.2014 № 104), утвердив состав комиссии по землепользованию и застройке Федорковского сельского поселения в новой прилагаем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                          Н.А. Ив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тановлением Администрации Федорковского сельского  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от 13.04.2018   № 3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землепользованию и застройк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ельского поселения, председатель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М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, контрактный управляющий  Администрации сельского поселения, заместитель председателя 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 специалист Администрации сельского поселения, секретарь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а С.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ова М.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лужащий комитета ЖКХ, строительства, дорожного хозяйства и благоустройства Администрации Парфинского муниципального района (по 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Е.Н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управлению муниципальным имуществом Администрации  Парфинского муниципального района (по 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 Совета депутатов Федорк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9:00Z</dcterms:created>
  <dc:creator>Федорково</dc:creator>
  <dc:description/>
  <cp:keywords/>
  <dc:language>en-US</dc:language>
  <cp:lastModifiedBy>Администрация</cp:lastModifiedBy>
  <cp:lastPrinted>2018-04-13T13:14:00Z</cp:lastPrinted>
  <dcterms:modified xsi:type="dcterms:W3CDTF">2018-04-13T09:16:00Z</dcterms:modified>
  <cp:revision>3</cp:revision>
  <dc:subject/>
  <dc:title>АДМИНИСТРАЦИЯ МАЛОВИШЕРСКОГО МУНИЦИПАЛЬНОГО РАЙОНА</dc:title>
</cp:coreProperties>
</file>