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12.10.2016      № 20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ого для передачи во владение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в пользование субъекта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изациям, образующи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субъектов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соответствии с Федеральным законом от 24 июля 2007 года N 209-ФЗ "О развитии малого и среднего предпринимательства в Российской Федерации", Уставом Федорко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Федорковского сельского поселения, утвержденным решением Совета депутатов Федорковского сельского поселения от 18.02.2011 № 30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постановление в периодическом печатном издании                «Федорковской Вестник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/>
      </w:pPr>
      <w:r>
        <w:rPr>
          <w:b/>
          <w:sz w:val="28"/>
          <w:szCs w:val="28"/>
        </w:rPr>
        <w:t>Заместитель Главы Администрации                                           Н.А.Петрова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10.2016  №206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Федорковского сельского поселения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1"/>
        <w:gridCol w:w="2251"/>
        <w:gridCol w:w="972"/>
        <w:gridCol w:w="1112"/>
        <w:gridCol w:w="1276"/>
        <w:gridCol w:w="1858"/>
        <w:gridCol w:w="1594"/>
        <w:gridCol w:w="1219"/>
        <w:gridCol w:w="1070"/>
        <w:gridCol w:w="126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bookmarkStart w:id="0" w:name="P53"/>
            <w:bookmarkEnd w:id="0"/>
            <w:r>
              <w:rPr>
                <w:lang w:eastAsia="en-US"/>
              </w:rPr>
              <w:t>N 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д использования по догово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рок действия договора аренды, мес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жилое здание инвентарный № 3-2-140, лит. А кадастровый номер 53:13:0111904:104, земельный участок с кадастровым номером 53:13:111904:0027 в пределах которого расположен объек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. Новгородская область, Парфинский муниципальный район, Федорковское сельское поселение, д. Юрьево, ул. Советская д.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0,4 кв.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83 кв.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ноградов Сергей Александрович, индивидуальный предприним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ренда нежилого помещения, площадью 53,4 кв.м. и части земельного участка площадью 518,07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7.12.20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6.12.2016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p>
      <w:pPr>
        <w:pStyle w:val="Normal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Style14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2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before="0" w:after="0"/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12:00Z</dcterms:created>
  <dc:creator>Сергей</dc:creator>
  <dc:description/>
  <cp:keywords/>
  <dc:language>en-US</dc:language>
  <cp:lastModifiedBy>Надежда</cp:lastModifiedBy>
  <cp:lastPrinted>2016-10-28T11:45:00Z</cp:lastPrinted>
  <dcterms:modified xsi:type="dcterms:W3CDTF">2016-10-28T08:45:00Z</dcterms:modified>
  <cp:revision>6</cp:revision>
  <dc:subject/>
  <dc:title>Приложение № 1</dc:title>
</cp:coreProperties>
</file>