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33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Проведение аукциона по продаже земельного участка либо аукциона на право заключения договора аренды земельного участка», утвержденный постановлением Администрации Федорковского сельского поселения от 18.08.2015 № 8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Проведение аукциона по продаже земельного участка либо аукциона на право заключения договора аренды земельного участка», утвержденный постановлением Администрации Федорковского сельского поселения от 18.08.2015 № 84, дополнив пункт 2.1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6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6.9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8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3-01T11:25:00Z</dcterms:modified>
  <cp:revision>8</cp:revision>
  <dc:subject/>
  <dc:title>     </dc:title>
</cp:coreProperties>
</file>