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27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Предоставление земельного участка, находящегося в муниципальной собственности, в аренду на торгах», утвержденный постановлением Администрации Федорковского сельского поселения от 21.01.2016 № 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Предоставление земельного участка, находящегося в муниципальной собственности, в аренду на торгах», утвержденный постановлением Администрации Федорковского сельского поселения от 21.01.2016 № 7, дополнив пункт 2.1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6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6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15:00Z</dcterms:modified>
  <cp:revision>59</cp:revision>
  <dc:subject/>
  <dc:title>     </dc:title>
</cp:coreProperties>
</file>