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4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Style14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т 10.06.2016 № 112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д.Федорково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сельского поселения от 19.04.2016 № 80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/>
              <w:jc w:val="both"/>
              <w:rPr>
                <w:b/>
                <w:b/>
                <w:spacing w:val="60"/>
                <w:sz w:val="32"/>
                <w:szCs w:val="28"/>
              </w:rPr>
            </w:pPr>
            <w:r>
              <w:rPr>
                <w:b/>
                <w:spacing w:val="60"/>
                <w:sz w:val="32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допущенной технической ошибко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</w:rPr>
        <w:t>1.Внести изменение в пункт 1 постановления Администрации сельского поселения от 19.04.2016 № 80 «О внесении изменений в постановление Администрации сельского поселения от 12.03.2013 № 30», где после слов «…сельского поселения» вместо слов «от 12.03.2016 № 30» читать слова «от 12.03.2013 № 30»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"Федорковский Вестник"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Н.А.Иванов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70" w:right="499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5:50:00Z</dcterms:created>
  <dc:creator>бухгалтерия</dc:creator>
  <dc:description/>
  <cp:keywords/>
  <dc:language>en-US</dc:language>
  <cp:lastModifiedBy>User</cp:lastModifiedBy>
  <cp:lastPrinted>2016-06-14T14:49:00Z</cp:lastPrinted>
  <dcterms:modified xsi:type="dcterms:W3CDTF">2016-06-15T07:03:00Z</dcterms:modified>
  <cp:revision>5</cp:revision>
  <dc:subject/>
  <dc:title> </dc:title>
</cp:coreProperties>
</file>