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rPr>
          <w:spacing w:val="60"/>
          <w:sz w:val="28"/>
          <w:szCs w:val="32"/>
        </w:rPr>
      </w:pPr>
      <w:r>
        <w:rPr>
          <w:spacing w:val="60"/>
          <w:sz w:val="28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15.02.2016   № 26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13" w:hRule="atLeast"/>
        </w:trPr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административный регламент по предоставлению муниципальной услуги «Предоставление земельного участка, государственная собственность на который не разграничена, в аренду на торгах», утвержденный постановлением Администрации Федорковского сельского поселения от 21.01.2016 № 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Главы Федорковского сельского поселения от 27.06.2011 № 68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», в целях создания условий для участия инвалидов и маломобильных групп населения в культурной жизни общества,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административный регламент  по предоставлению муниципальной услуги «Предоставление земельного участка, государственная собственность на который не разграничена, в аренду на торгах», утвержденный постановлением Администрации Федорковского сельского поселения от 21.01.2016 № 6, дополнив пункт 2.16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дпунктом 2.16.9. следующего содержания: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«2.16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 доступ инвалидов, включая инвалидов, использующих кресла-коляск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    Н.А. Иванов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32:00Z</dcterms:created>
  <dc:creator>Федорково</dc:creator>
  <dc:description/>
  <cp:keywords/>
  <dc:language>en-US</dc:language>
  <cp:lastModifiedBy>User</cp:lastModifiedBy>
  <cp:lastPrinted>2013-08-15T15:07:00Z</cp:lastPrinted>
  <dcterms:modified xsi:type="dcterms:W3CDTF">2016-02-15T07:14:00Z</dcterms:modified>
  <cp:revision>57</cp:revision>
  <dc:subject/>
  <dc:title>     </dc:title>
</cp:coreProperties>
</file>