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24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Предоставление земельного участка, государственная собственность на который не разграничена, в аренду без проведения торгов», утвержденный постановлением Администрации Федорковского сельского поселения от 21.01.2016 № 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административный регламент  по предоставлению муниципальной услуги «Предоставление земельного участка, государственная собственность на который не разграничена, в аренду без проведения торгов», утвержденный постановлением Администрации Федорковского сельского поселения от 21.01.2016 № 4, дополнив пункт 2.1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дпунктом 2.16.9. следующего содержани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«2.16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2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2-15T07:14:00Z</dcterms:modified>
  <cp:revision>55</cp:revision>
  <dc:subject/>
  <dc:title>     </dc:title>
</cp:coreProperties>
</file>