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 xml:space="preserve">    </w:t>
      </w: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4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арфинский район</w:t>
      </w:r>
    </w:p>
    <w:p>
      <w:pPr>
        <w:pStyle w:val="Style14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4536" w:leader="none"/>
        </w:tabs>
        <w:rPr>
          <w:spacing w:val="60"/>
          <w:sz w:val="28"/>
          <w:szCs w:val="32"/>
        </w:rPr>
      </w:pPr>
      <w:r>
        <w:rPr>
          <w:spacing w:val="60"/>
          <w:sz w:val="28"/>
          <w:szCs w:val="3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</w:rPr>
      </w:pPr>
      <w:r>
        <w:rPr>
          <w:sz w:val="28"/>
        </w:rPr>
        <w:t>от 15.02.2016   № 23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.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13" w:hRule="atLeast"/>
        </w:trPr>
        <w:tc>
          <w:tcPr>
            <w:tcW w:w="5328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административный регламент по предоставлению муниципальной услуги «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 и осуществления его деятельности», утвержденный постановлением Администрации Федорковского сельского поселения от 23.01.2014 № 3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Главы Федорковского сельского поселения от 27.06.2011 № 68 «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 Администрацией Федорковского сельского поселения», в целях создания условий для участия инвалидов и маломобильных групп населения в культурной жизни общества,  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административный регламент  по предоставлению муниципальной услуги «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 и осуществления его деятельности», утвержденный постановлением Администрации Федорковского сельского поселения от 23.01.2014 № 3, изложив абзац 5 подпункта 2.12.6. пункта 2.12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в новой редакции:</w:t>
      </w:r>
    </w:p>
    <w:p>
      <w:pPr>
        <w:pStyle w:val="Normal"/>
        <w:autoSpaceDE w:val="false"/>
        <w:ind w:firstLine="900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 доступ инвалидов, включая инвалидов, использующих кресла-коляски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«Федорков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сельского поселения                                                             Н.А. Иванов                                         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5:32:00Z</dcterms:created>
  <dc:creator>Федорково</dc:creator>
  <dc:description/>
  <cp:keywords/>
  <dc:language>en-US</dc:language>
  <cp:lastModifiedBy>User</cp:lastModifiedBy>
  <cp:lastPrinted>2013-08-15T15:07:00Z</cp:lastPrinted>
  <dcterms:modified xsi:type="dcterms:W3CDTF">2016-02-15T07:34:00Z</dcterms:modified>
  <cp:revision>56</cp:revision>
  <dc:subject/>
  <dc:title>     </dc:title>
</cp:coreProperties>
</file>