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31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Федорковского сельского поселения от 03.08.2015 № 7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Федорковского сельского поселения от 03.08.2015 № 78, дополнив пункт 2.17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7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7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4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31:00Z</dcterms:modified>
  <cp:revision>8</cp:revision>
  <dc:subject/>
  <dc:title>     </dc:title>
</cp:coreProperties>
</file>