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exact" w:line="36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36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5"/>
        <w:spacing w:lineRule="exact" w:line="360"/>
        <w:rPr/>
      </w:pPr>
      <w:r>
        <w:rPr>
          <w:szCs w:val="28"/>
        </w:rPr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30.05.2016 № 100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перечня должностных лиц, уполномоченных составлять  протоколы об административных правонарушениях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части 1 статьи 2 областного закона Новгородской области от 31.03.2014 № 524-ОЗ «О наделении органов 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нарушен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еречень должностных лиц Администрации Федорковского сельского поселения, уполномоченных составлять протоколы об административных правонарушениях, предусмотренных ст. 3 областного закона от 01.02.2016 № 914-ОЗ «Об административных правонарушениях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2. Настоящее постановление распространяется на правоотношения, возникшие с 14 февраля 2016 г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Признать утратившим силу с 13 февраля 2016 года постановление Администрации Федорковского сельского поселения от 14.04.2014 № 48 «</w:t>
      </w:r>
      <w:r>
        <w:rPr>
          <w:sz w:val="28"/>
          <w:szCs w:val="28"/>
        </w:rPr>
        <w:t>Об утверждении перечня должностных лиц, уполномоченных составлять  протоколы об административных правонарушениях».</w:t>
      </w:r>
    </w:p>
    <w:p>
      <w:pPr>
        <w:pStyle w:val="Style16"/>
        <w:ind w:firstLine="709"/>
        <w:rPr/>
      </w:pPr>
      <w:r>
        <w:rPr>
          <w:szCs w:val="28"/>
        </w:rPr>
        <w:t>4. Опубликовать настоящее постановление в периодическом печатном издании «Федорковский Вестник» и разместить в сети Интернет на официальном сайте Администрации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szCs w:val="28"/>
        </w:rPr>
        <w:t>Глава сельского поселения                                                           Н.А. Иванов</w: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40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от 30.05.2016 № 1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х лиц Администрации Федорков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лномоченных составлять протоколы об административ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нарушениях, предусмотренных ст. 3  областного зак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1.02.2016 № 914-ОЗ «Об административных правонарушени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Глава сельского посе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Заместитель Главы администрации сельского посе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Главный специалист администрации сельского посе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Главный специалист-юрист, контрактный управляющий администрации сельского посе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Ведущий специалист администрации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30:00Z</dcterms:created>
  <dc:creator>User</dc:creator>
  <dc:description/>
  <cp:keywords/>
  <dc:language>en-US</dc:language>
  <cp:lastModifiedBy>User</cp:lastModifiedBy>
  <cp:lastPrinted>2016-05-30T15:24:00Z</cp:lastPrinted>
  <dcterms:modified xsi:type="dcterms:W3CDTF">2016-05-30T11:26:00Z</dcterms:modified>
  <cp:revision>13</cp:revision>
  <dc:subject/>
  <dc:title/>
</cp:coreProperties>
</file>