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3060"/>
        </w:tabs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7"/>
        <w:spacing w:lineRule="exact" w:line="360"/>
        <w:rPr/>
      </w:pPr>
      <w:r>
        <w:rPr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07.07.2016 № 133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деятельности и состава комиссии по поступлению и выбытию активов, созданной администратором доходов бюджета на постоянной основе, в целях подготовки решений о признании безнадежной к взысканию задолженности по платежам в бюджет Федорковского сельского поселения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.2 Бюджетного кодекса Российской Федерации, постановления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деятельности комиссии по поступлению и выбытию активов, созданной администратором доходов бюджета на постоянной основе, в целях подготовки решений о признании безнадежной к взысканию задолженности по платежам в бюджет Федорковского сельского поселения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илагаемый состав комиссии по поступлению и выбытию активов, созданной администратором доходов бюджета на постоянной основе, в целях подготовки решений о признании безнадежной к взысканию задолженности по платежам в бюджет Федорковского сельского поселения согласно приложению 2.</w:t>
      </w:r>
    </w:p>
    <w:p>
      <w:pPr>
        <w:pStyle w:val="Style18"/>
        <w:ind w:firstLine="709"/>
        <w:rPr/>
      </w:pPr>
      <w:r>
        <w:rPr>
          <w:szCs w:val="28"/>
        </w:rPr>
        <w:t xml:space="preserve">3. Опубликовать настоящее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 - телекоммуникационной сети «Интернет».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Normal"/>
        <w:ind w:firstLine="59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/>
      </w:pPr>
      <w:r>
        <w:rPr/>
        <w:t>Приложение 1</w:t>
      </w:r>
    </w:p>
    <w:p>
      <w:pPr>
        <w:pStyle w:val="Normal"/>
        <w:ind w:firstLine="5940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940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5940"/>
        <w:jc w:val="both"/>
        <w:rPr/>
      </w:pPr>
      <w:r>
        <w:rPr/>
        <w:t>от 07.07.2016 № 133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комиссии по поступлению и выбытию актив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зданной администратором доходов бюджета на постоя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е, в целях подготовки решений о призн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надежной к взысканию задолженности по платеж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Федо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Комиссия </w:t>
      </w:r>
      <w:r>
        <w:rPr>
          <w:sz w:val="28"/>
          <w:szCs w:val="28"/>
        </w:rPr>
        <w:t xml:space="preserve">по поступлению и выбытию активов, созданной администратором доходов бюджета на постоянной основе (далее Комиссия), в целях подготовки решений о признании безнадежной к взысканию задолженности по платежам в бюджет Федорковского сельского поселения </w:t>
      </w:r>
      <w:r>
        <w:rPr>
          <w:color w:val="000000"/>
          <w:sz w:val="28"/>
          <w:szCs w:val="28"/>
        </w:rPr>
        <w:t>является специально уполномоченным и постоянно действующим совещательным орган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Комиссия в своей деятельности руководствуется законодательством Российской Федерации.</w:t>
      </w:r>
    </w:p>
    <w:p>
      <w:pPr>
        <w:pStyle w:val="Normal"/>
        <w:ind w:firstLine="72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и функции Комисс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Основной задачей Комиссии является рассмотрение вопросов </w:t>
      </w:r>
      <w:r>
        <w:rPr>
          <w:sz w:val="28"/>
          <w:szCs w:val="28"/>
        </w:rPr>
        <w:t>о признании безнадежной к взысканию задолженности по платежам в бюджет Федорковского сельского поселения</w:t>
      </w:r>
      <w:r>
        <w:rPr>
          <w:color w:val="000000"/>
          <w:sz w:val="28"/>
          <w:szCs w:val="28"/>
        </w:rPr>
        <w:t>, и ее списании на основании документов, представленных органами администрации сельского поселения, в ведении которых находятся соответствующие вопрос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омиссия для выполнения возложенных на нее задач осуществляет следующие фун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 рассматривает представленные пакеты докумен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ценивает обоснованность признания безнадежной к взысканию и списания задолжен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решает вопросы о признании безнадежной к взысканию задолженности </w:t>
      </w:r>
      <w:r>
        <w:rPr>
          <w:sz w:val="28"/>
          <w:szCs w:val="28"/>
        </w:rPr>
        <w:t>о признании безнадежной к взысканию задолженности по платежам в бюджет Федорковского сельского поселения</w:t>
      </w:r>
      <w:r>
        <w:rPr>
          <w:color w:val="000000"/>
          <w:sz w:val="28"/>
          <w:szCs w:val="28"/>
        </w:rPr>
        <w:t>, возврате заявителю пакета документов с указанием на допущенные нарушения, о предоставлении дополнительных документов для обоснования невозможности взыскания задолженности, об отказе в списании задолженности, о продолжении и (или) возобновлении мер по взысканию задолженности.</w:t>
      </w:r>
    </w:p>
    <w:p>
      <w:pPr>
        <w:pStyle w:val="Normal"/>
        <w:shd w:fill="FFFFFF" w:val="clear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лномочия Комисс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имеет право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1. Рассматривать на своих заседаниях вопросы, отнесенные к ее компетенции в соответствии с настоящим Полож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2. Запрашивать и получать в установленном порядке информацию, материалы, необходимые для осуществления работы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. Принимать в пределах своей компетенции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о признании безнадежной к взысканию задолженности </w:t>
      </w:r>
      <w:r>
        <w:rPr>
          <w:sz w:val="28"/>
          <w:szCs w:val="28"/>
        </w:rPr>
        <w:t>по платежам в бюджет Федорковского сельского поселения</w:t>
      </w:r>
      <w:r>
        <w:rPr>
          <w:color w:val="000000"/>
          <w:sz w:val="28"/>
          <w:szCs w:val="28"/>
        </w:rPr>
        <w:t xml:space="preserve"> и о списании задолже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озврате заявителю пакета документов с указанием на допущенные наруш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 представлении дополнительных документов для обоснования невозможности взыскания задолже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тказе в списании задолжен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 продолжении и (или) возобновлении мер по взысканию задолженности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деятельности Комисс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 Работой Комиссии руководит председатель, а в его отсутствие – заместитель председателя Комисс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руководство работой Комисс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заседания Комисс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работу Комисс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ет дату и время проведения заседаний Комисс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ает повестку дня заседаний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Организацию проведения заседаний Комиссии осуществляет секретарь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екретарь Комиссии является членом Комиссии и выполняет следующие функц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работу под руководством председателя Комисс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овещает членов Комиссии о предстоящих заседан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подготавливает материалы к заседанию Комиссии на основании документов, представленных в Комиссию, обеспечивает ими членов Комисс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яет решения заседания Комисс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визирует и рассылает выписки из протоколов и заключения заинтересованным лиц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беспечивает ведение и сохранение документации Комиссии и оформляет ее согласно установленному порядк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седания Комиссии проводятся в течение двух недель с момента получения документов на признание безнадежной к взысканию и списание задолж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4. Заседания Комиссии проводятся с очной формой голосования при обязательном личном участии каждого из присутствующих членов Комисс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гирование права голоса при принятии решения, равно как и отказ от голосования членами Комиссии, не допускает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Кворумом для принятия решений Комиссии является присутствие более половины ее соста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6. Решения Комиссии принимаются простым большинством голосов присутствующих членов Комиссии. В случае равенства голосов решающим является голос председател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Решение о признании безнадежной к взысканию задолженности по платежам в бюджет Федорковского сельского поселения оформляется актом, содержащим следующую информацию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умма задолженности по платежам в бюджеты бюджетной системы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) подписи членов комисс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8. </w:t>
      </w:r>
      <w:r>
        <w:rPr>
          <w:sz w:val="28"/>
          <w:szCs w:val="28"/>
        </w:rPr>
        <w:t>Оформленный Комиссией акт о признании безнадежной к взысканию задолженности по платежам в бюджет Федорковского сельского поселения утверждается руководителем администратора доходов бюджета.</w:t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  <w:tab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/>
      </w:pPr>
      <w:r>
        <w:rPr/>
        <w:t>Приложение 2</w:t>
      </w:r>
    </w:p>
    <w:p>
      <w:pPr>
        <w:pStyle w:val="Normal"/>
        <w:ind w:firstLine="5940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940"/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3420" w:leader="none"/>
          <w:tab w:val="left" w:pos="5715" w:leader="none"/>
        </w:tabs>
        <w:jc w:val="center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>от 07.07.2016 № 133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оступлению и выбытию активов, созданной 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ом доходов бюджета на постоянной основе, 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подготовки решений о признании безнадежной 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задолженности по платежам в бюджет 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Федорковского сельского посел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ab/>
      </w:r>
    </w:p>
    <w:p>
      <w:pPr>
        <w:pStyle w:val="Heading"/>
        <w:numPr>
          <w:ilvl w:val="0"/>
          <w:numId w:val="1"/>
        </w:numPr>
        <w:spacing w:lineRule="auto" w:line="276"/>
        <w:jc w:val="both"/>
        <w:rPr/>
      </w:pPr>
      <w:r>
        <w:rPr>
          <w:b w:val="false"/>
        </w:rPr>
        <w:t xml:space="preserve">Председатель комиссии: Иванов Николай Анатольевич – Глава Федорковского сельского поселения </w:t>
      </w:r>
    </w:p>
    <w:p>
      <w:pPr>
        <w:pStyle w:val="Heading"/>
        <w:spacing w:lineRule="auto" w:line="276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Заместитель председателя комиссии: Петрова Надежда Алексеевна – заместитель Главы администрации Федорковского сельского поселения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Секретарь комиссии: Цитович Ольга Викторовна – ведущий служащий администрации Федорковского сельского поселения</w:t>
      </w:r>
    </w:p>
    <w:p>
      <w:pPr>
        <w:pStyle w:val="Heading"/>
        <w:spacing w:lineRule="auto" w:line="276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Heading"/>
        <w:spacing w:lineRule="auto" w:line="276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76"/>
        <w:ind w:left="720" w:hanging="0"/>
        <w:jc w:val="both"/>
        <w:rPr>
          <w:b w:val="false"/>
          <w:b w:val="false"/>
        </w:rPr>
      </w:pPr>
      <w:r>
        <w:rPr>
          <w:b w:val="false"/>
        </w:rPr>
        <w:t>Глюкова Марина Александровна – главный специалист администрации Федорковского сельского поселения</w:t>
      </w:r>
    </w:p>
    <w:p>
      <w:pPr>
        <w:pStyle w:val="Heading"/>
        <w:spacing w:lineRule="auto" w:line="276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b w:val="false"/>
        </w:rPr>
        <w:t>Григорьева Алёна Юрьевна - главный специалист-юрист, контрактный управляющий администрации Федорковского сельского поселения</w:t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  <w:lang w:val="ru-RU" w:bidi="ar-SA"/>
    </w:rPr>
  </w:style>
  <w:style w:type="character" w:styleId="Style16">
    <w:name w:val=" 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6:00Z</dcterms:created>
  <dc:creator>User</dc:creator>
  <dc:description/>
  <cp:keywords/>
  <dc:language>en-US</dc:language>
  <cp:lastModifiedBy>User</cp:lastModifiedBy>
  <cp:lastPrinted>2016-07-07T10:50:00Z</cp:lastPrinted>
  <dcterms:modified xsi:type="dcterms:W3CDTF">2016-07-07T06:50:00Z</dcterms:modified>
  <cp:revision>11</cp:revision>
  <dc:subject/>
  <dc:title> </dc:title>
</cp:coreProperties>
</file>