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ПОСТАНОВЛЕНИЕ   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т 16.09.2016  № 176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д. Федорково</w:t>
      </w:r>
      <w:r>
        <w:rPr>
          <w:b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2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  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 их формирования и реализации»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, утвержденную постановлением  Администрации  Федорковского сельского поселения от 14.11.2014 № 129 ,  (далее –муниципальная программа):</w:t>
      </w:r>
    </w:p>
    <w:p>
      <w:pPr>
        <w:pStyle w:val="2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1. Изложить пункт 4 Паспорта муниципальной программы  </w:t>
      </w:r>
      <w:r>
        <w:rPr>
          <w:b/>
          <w:szCs w:val="28"/>
        </w:rPr>
        <w:t xml:space="preserve"> </w:t>
      </w:r>
      <w:r>
        <w:rPr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Объемы и источники финансирования  муниципальной  программы в 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808"/>
        <w:gridCol w:w="1546"/>
        <w:gridCol w:w="1445"/>
        <w:gridCol w:w="2019"/>
        <w:gridCol w:w="1390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97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8,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8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61,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1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4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81,4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  <w:t>1.2. Изложить мероприятия муниципальной программы в следующей редакции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 руб)</w:t>
            </w:r>
          </w:p>
        </w:tc>
      </w:tr>
      <w:tr>
        <w:trPr>
          <w:trHeight w:val="2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изация автомобильных дорог общего пользования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2.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, в границах населенных пунктов Федорковского сельского поселения</w:t>
            </w:r>
          </w:p>
        </w:tc>
      </w:tr>
      <w:tr>
        <w:trPr>
          <w:trHeight w:val="3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 Осуществление дорожной деятельности в отношении автомобильных дорог общего пользования  местного значения , капитальный ремонт дворовых территорий многоквартирных домов, проездов  к дворовым территориям  многоквартирных домов населенных пунктов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еспечение мероприятий по капитальному ремонту дворовых территорий многоквартирных домов, проездов к  дворовым  территориям  многоквартирных домов населенных пунк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 Повышение уровня эксплуатационного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ройство искусственных неров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 в  информационно-телекоммуникационной  сети «Интернет».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лава сельского поселения                                                            Н.А. Ива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bidi="ar-SA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libri" w:hAnsi="Calibri" w:cs="Times New Roman"/>
    </w:rPr>
  </w:style>
  <w:style w:type="character" w:styleId="4">
    <w:name w:val=" Знак Знак4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alibri" w:hAnsi="Calibri" w:cs="Times New Roman"/>
    </w:rPr>
  </w:style>
  <w:style w:type="character" w:styleId="1">
    <w:name w:val=" Знак Знак1"/>
    <w:qFormat/>
    <w:rPr>
      <w:rFonts w:ascii="Calibri" w:hAnsi="Calibri" w:cs="Times New Roman"/>
      <w:sz w:val="20"/>
      <w:szCs w:val="20"/>
    </w:rPr>
  </w:style>
  <w:style w:type="character" w:styleId="Style13">
    <w:name w:val="Слабое выделение"/>
    <w:qFormat/>
    <w:rPr>
      <w:rFonts w:cs="Times New Roman"/>
      <w:i/>
      <w:color w:val="00000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1:00Z</dcterms:created>
  <dc:creator>Парфино</dc:creator>
  <dc:description/>
  <cp:keywords/>
  <dc:language>en-US</dc:language>
  <cp:lastModifiedBy>Надежда</cp:lastModifiedBy>
  <cp:lastPrinted>2016-09-21T09:55:00Z</cp:lastPrinted>
  <dcterms:modified xsi:type="dcterms:W3CDTF">2016-09-21T06:55:00Z</dcterms:modified>
  <cp:revision>4</cp:revision>
  <dc:subject/>
  <dc:title> </dc:title>
</cp:coreProperties>
</file>