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jc w:val="lef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                            </w:t>
      </w: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jc w:val="lef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         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spacing w:lineRule="auto" w:line="240"/>
        <w:jc w:val="left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Администрация</w:t>
      </w:r>
    </w:p>
    <w:p>
      <w:pPr>
        <w:pStyle w:val="Style15"/>
        <w:spacing w:lineRule="auto" w:line="240"/>
        <w:jc w:val="left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6.2016  № 102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>
          <w:b/>
          <w:sz w:val="28"/>
          <w:szCs w:val="28"/>
        </w:rPr>
        <w:t>д. Федорков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28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состав </w:t>
            </w:r>
            <w:r>
              <w:rPr>
                <w:b/>
                <w:sz w:val="28"/>
                <w:szCs w:val="28"/>
              </w:rPr>
              <w:t>комиссии по предупреждению и ликвидации чрезвычайных ситуаций и обеспечению пожарной безопасности Федорко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В соответствии  с федеральными законами от 21 декабря 1994 года № 68-ФЗ “О защите населения и территорий от чрезвычайных ситуаций природного и техногенного характера”, от 21 декабря 1994 года № 69-ФЗ “О пожарной безопасности”, с постановлениями Правительства Российской Федерации от 30 декабря 2003 года № 794 “О единой государственной системе предупреждения и ликвидации чрезвычайных ситуаций”, от 14 января 2003 года № 11 “ О правительственной комиссии по предупреждению и ликвидации чрезвычайных ситуаций и обеспечению пожарной безопасности” и постановлением Администрации Новгородской области от 19.03.2003 № 72 “Об образовании комиссии по предупреждению и ликвидации чрезвычайных ситуаций и обеспечению пожарной безопасности Администрации области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е в </w:t>
      </w:r>
      <w:r>
        <w:rPr>
          <w:bCs/>
          <w:sz w:val="28"/>
          <w:szCs w:val="28"/>
        </w:rPr>
        <w:t xml:space="preserve">состав </w:t>
      </w: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Федорковского сельского поселения, утвержденный  постановлением Администрации сельского поселения от 12.11.2013 № 139, включив в качестве секретаря комиссии специалиста ВУР Администрации сельского поселения Мещанинову Оксану Павловну, исключив Филиппову В.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сельского поселения от  02.06.2014 №61 «О внесении изменений в постановление Администрации Федорковского сельского поселения от 22.03.2011 № 21 (в редакции постановления от 01.08.2012 № 111, в редакции постановления от 09.04.2013 № 42,  в редакции постановления 04.02.2014  № 11)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убликовать постановление в газете «Федорковский вестник» и 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стить на официальном сайте Федор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Н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</w:t>
      </w:r>
    </w:p>
    <w:p>
      <w:pPr>
        <w:pStyle w:val="ConsPlusTitle"/>
        <w:widowControl/>
        <w:ind w:left="-900" w:firstLine="90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</w:t>
      </w:r>
    </w:p>
    <w:p>
      <w:pPr>
        <w:pStyle w:val="ConsPlusTitle"/>
        <w:widowControl/>
        <w:ind w:left="-900" w:firstLine="90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286" w:top="342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46:00Z</dcterms:created>
  <dc:creator>Admin</dc:creator>
  <dc:description/>
  <cp:keywords/>
  <dc:language>en-US</dc:language>
  <cp:lastModifiedBy>User</cp:lastModifiedBy>
  <cp:lastPrinted>2016-06-03T10:51:00Z</cp:lastPrinted>
  <dcterms:modified xsi:type="dcterms:W3CDTF">2016-06-06T06:21:00Z</dcterms:modified>
  <cp:revision>6</cp:revision>
  <dc:subject/>
  <dc:title>                                                                    </dc:title>
</cp:coreProperties>
</file>