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5"/>
        <w:spacing w:lineRule="auto" w:line="120" w:before="120" w:after="120"/>
        <w:rPr>
          <w:szCs w:val="28"/>
        </w:rPr>
      </w:pPr>
      <w:r>
        <w:rPr>
          <w:szCs w:val="28"/>
        </w:rPr>
        <w:t>Администрация ФЕДОРКОВСКОГО СЕЛЬСКОГО 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</w:rPr>
      </w:pPr>
      <w:r>
        <w:rPr>
          <w:rFonts w:cs="NTTierce;Times New Roman" w:ascii="NTTierce;Times New Roman" w:hAnsi="NTTierce;Times New Roman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</w:rPr>
      </w:pPr>
      <w:r>
        <w:rPr>
          <w:sz w:val="28"/>
        </w:rPr>
        <w:t>от 20.02.2015   № 16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</w:rPr>
      </w:pPr>
      <w:r>
        <w:rPr>
          <w:sz w:val="28"/>
        </w:rPr>
        <w:t>д. Федорково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щения сведений о доходах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ах, об имуществе и обяза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тельствах имущественного харак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а муниципальных служащи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Федор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и членов и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ей на официальном сайт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Федор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в сети Интернет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редоставления этих сведени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ам массовой информ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публикования (в редак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й от 10.07.2012 № 93,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03.2013 № 36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 частью 1 статьи 3 Федерального закона от 03 декабря 2012 года № 230-ФЗ «О контроле за соответствием расходов лиц, замещающих государственные должности, и иных лиц их доходам» (в редакции Федерального закона от 22 декабря 2014 года № 431-ФЗ «О внесении изменений в отдельные акты Российской Федерации по вопросам противодействия коррупции» 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рядок размещения сведений о доходах, расходах, об имуществе и обязательствах имущественного характера муниципальных служащих Администрации Федорковского сельского поселения и членов их семей на официальном сайте Администрации Федорковского сельского поселения в сети Интернет  и представления этих сведений средствам массовой информации для опубликования, утвержденный постановлением Администрации Федорковского сельского поселения от 28.04.2012 № 59 (в редакции постановлений от 10.07.2012 № 93, от 26.03.2013 № 36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зложить подпункты 4 и 5 пункта 2 Порядка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)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оставления сведений (далее –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сведения об источниках получения средств, за счет которых совершены  сделки, указанные в подпункте 4 пункта 2 Порядка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Заменить в пунктах 4, 7, 8, 9 слова «муниципальным служащим по кадровой работе» на «лицо, осуществляющее кадровую работу в Администрации сельского поселения» в соответствующем падеж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постановление в  периодическом печатном издании «Федорковский Вестник»   и  разместить на официальном сайте Администрации Федорковского сельского поселения (</w:t>
      </w:r>
      <w:r>
        <w:rPr>
          <w:sz w:val="28"/>
          <w:szCs w:val="28"/>
          <w:lang w:val="en-US"/>
        </w:rPr>
        <w:t>admfedork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  в информационно-телекоммуникационной  сети «Интернет»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Б.А.Степ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1134" w:right="278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10:00Z</dcterms:created>
  <dc:creator>Федорково</dc:creator>
  <dc:description/>
  <cp:keywords/>
  <dc:language>en-US</dc:language>
  <cp:lastModifiedBy>Admin</cp:lastModifiedBy>
  <cp:lastPrinted>2015-03-17T10:30:00Z</cp:lastPrinted>
  <dcterms:modified xsi:type="dcterms:W3CDTF">2015-03-17T07:32:00Z</dcterms:modified>
  <cp:revision>6</cp:revision>
  <dc:subject/>
  <dc:title> </dc:title>
</cp:coreProperties>
</file>