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4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арфинский район</w:t>
      </w:r>
    </w:p>
    <w:p>
      <w:pPr>
        <w:pStyle w:val="Style14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 xml:space="preserve">ПОСТАНОВЛЕНИЕ </w:t>
      </w:r>
    </w:p>
    <w:p>
      <w:pPr>
        <w:pStyle w:val="Normal"/>
        <w:tabs>
          <w:tab w:val="clear" w:pos="708"/>
          <w:tab w:val="left" w:pos="4536" w:leader="none"/>
        </w:tabs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07.02.2014  № 19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413" w:hRule="atLeast"/>
        </w:trPr>
        <w:tc>
          <w:tcPr>
            <w:tcW w:w="5328" w:type="dxa"/>
            <w:tcBorders/>
          </w:tcPr>
          <w:p>
            <w:pPr>
              <w:pStyle w:val="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сообщения лицами, замещающими муниципальные должности, муниципальными служащими администрации Федорковского сельского поселен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7 части 3 статьи 12.1 Федерального закона от 25.12.2008 № 273-ФЗ «О противодействии коррупции», пунктом 5 части 1 статьи 14 Федерального закона от 02.03.2007 № 25-ФЗ «О муниципальной службе в Российской Федерации», Уставом Федорковского сельского поселения</w:t>
      </w:r>
    </w:p>
    <w:p>
      <w:pPr>
        <w:pStyle w:val="ConsPlusTitle"/>
        <w:widowControl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Порядок сообщения лицами, замещающими муниципальные должности, муниципальными служащими администрации Федорковского сельского поселения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Отменить Постановления администрации Федорковского сельского поселения от 28.04.2012 № 60 «Об утверждении Правил передачи подарков, полученных муниципальным служащим Администрации Федорковского сельского поселения в связи с протокольными мероприятиями, служебными командировками и другими официальными мероприятиями»,  от 28.04.2012 № 61 «Об утверждении Правил передачи подарков, полученных Главой Федорковского сельского поселения в связи с протокольными мероприятиями, служебными командировками и другими официальными мероприятиями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постановление в газете «Приильменская правд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сельского поселения                                            Б.А. Степан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ind w:firstLine="6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Утверждено </w:t>
      </w:r>
    </w:p>
    <w:p>
      <w:pPr>
        <w:pStyle w:val="Normal"/>
        <w:ind w:firstLine="5400"/>
        <w:jc w:val="both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both"/>
        <w:rPr/>
      </w:pPr>
      <w:r>
        <w:rPr/>
        <w:t>Федорковского сельского поселения от 07.02.2014 № 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сообщения лицами, замещающими муниципальные должности,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ыми служащими администрации Федорков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о получении подарка в связи с их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должностным положением или исполнением ими служебны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лжностных) обязанностей, сдачи и оцен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рка, реализации (выкупа) и зачисления средств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ученных от его реализ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унктом 7 части 3 статьи 12.1 Федерального закона от 25.12..2008 № 273-ФЗ «О противодействии коррупции», пунктом 5 части 1 статьи 14 Федерального закона от 02.03.2007 № 25-ФЗ «О муниципальной службе в Российской Федерации и определяет порядок сообщения лицами, замещающими муниципальные должности, муниципальными служащими администрации Федорковского сельского поселения (далее –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служащие обязаны в соответствии с настоящим Порядком, уведомлять обо всех случаях получения подарка в связи с их должностным положением или исполнением ими служебных (должностных) обязанностей орган местного самоуправления в котором указанные лица проходят муниципальную службу или осуществляют трудовую деят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 получении подарка в связи с должностным положением или исполнением служебных (должностных) обязанностей (далее - уведомление), составленное согласно приложению, представляется не позднее 3 рабочих дней со дня получения подарка в орган местного самоуправления, в котором лицо, замещающее муниципальную должность, служащий проходят муниципальную службу или осуществляют трудовую деятельность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ведомление составляется в 2 экземплярах, один из которых возвращается лицу, представившему уведомление, с отметкой о регистрации, другой экземпляр остается в органе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дарок, стоимость которого подтверждается документами и превышает 3 тыс. рублей либо стоимость которого получившему его служащему неизвестна, сдается материально-ответственному лицу администрации Федорковского сельского пос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6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по оценке подарков, создаваемой для этой цели распоряжением администрации Федорковского сельского поселения. Сведения о рыночной цене подтверждаются документально, а при невозможности документального подтверждения –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дминистрация Федорковского сельского поселения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администрации Федор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Лицо, замещающее муниципальную должность, служащий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Комиссия по оценке подарков в течение 3 месяцев со дня поступления заявления, указанного в пункте 11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одарок, в отношении которого не поступило заявление, указанное в пункте 11 настоящего Порядка, может использоваться администрацией Федорковского сельского поселения с учетом заключения комиссии по оценке подарков о целесообразности использования подарка для обеспечения деятельности администрации Федор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нецелесообразности использования подарка администрацией Федорковского сельского поселения принимается решение о реализации подарка и проведении оценки его стоимости для реализации (выкупа) осуществляемой комиссией по оценке подарков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ценка стоимости подарка для реализации (выкупа), предусмотренная пунктами 12 и 14 настоящего Порядка, осуществляется комиссией по оценке подарков в соответствии с законодательством российской Федерации об оценоч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если подарок не выкуплен или не реализован, администрацией Федорков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редства, вырученные от реализации (выкупа) подарка, зачисляются в доход бюджета органа местного самоуправления в порядке, установленном бюджетн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both"/>
        <w:rPr/>
      </w:pPr>
      <w:r>
        <w:rPr/>
        <w:t xml:space="preserve">    </w:t>
      </w:r>
      <w:r>
        <w:rPr/>
        <w:t>Приложение к Порядку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>В администрацию Федорковского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>от (Ф.И.О., занимаемая должность)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«___» _____________20___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аю о получении __________________________________________ 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дата получ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а(ов) на 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(наименование протокольного мероприятия, служебной командировки, другого официальн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роприятия, место и дата провед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96"/>
        <w:gridCol w:w="1941"/>
        <w:gridCol w:w="194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арк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ме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 на ____ лист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о, представивш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_____________  ________________ «___» ___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2"/>
          <w:szCs w:val="22"/>
        </w:rPr>
        <w:t>(подпись)                   (расшифровк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о, принявше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     _____________  ________________ «___» ___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2"/>
          <w:szCs w:val="22"/>
        </w:rPr>
        <w:t>(подпись)                    (расшифро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дпис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онный номер в журнале регистрации уведомлений 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>* Заполняется при наличии документов, подтверждающих стоимость подарка</w:t>
      </w: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 xml:space="preserve">    </w:t>
      </w:r>
    </w:p>
    <w:p>
      <w:pPr>
        <w:pStyle w:val="Normal"/>
        <w:ind w:firstLine="720"/>
        <w:jc w:val="both"/>
        <w:rPr>
          <w:color w:val="000080"/>
        </w:rPr>
      </w:pPr>
      <w:r>
        <w:rPr>
          <w:color w:val="000080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Highlighthighlightactive">
    <w:name w:val="highlighthighlightactive"/>
    <w:basedOn w:val="Style11"/>
    <w:qFormat/>
    <w:rPr/>
  </w:style>
  <w:style w:type="character" w:styleId="Style12">
    <w:name w:val="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/>
    <w:rPr/>
  </w:style>
  <w:style w:type="paragraph" w:styleId="11">
    <w:name w:val="Обычный1"/>
    <w:basedOn w:val="Normal"/>
    <w:qFormat/>
    <w:pPr/>
    <w:rPr/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150" w:after="0"/>
    </w:pPr>
    <w:rPr>
      <w:rFonts w:ascii="Verdana" w:hAnsi="Verdana" w:cs="Verdana"/>
      <w:color w:val="000000"/>
      <w:sz w:val="27"/>
      <w:szCs w:val="27"/>
    </w:rPr>
  </w:style>
  <w:style w:type="paragraph" w:styleId="Consplusnormal0">
    <w:name w:val="consplusnormal0"/>
    <w:basedOn w:val="Normal"/>
    <w:qFormat/>
    <w:pPr>
      <w:spacing w:before="150" w:after="0"/>
    </w:pPr>
    <w:rPr>
      <w:rFonts w:ascii="Verdana" w:hAnsi="Verdana" w:cs="Verdana"/>
      <w:color w:val="000000"/>
      <w:sz w:val="27"/>
      <w:szCs w:val="27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442E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2:00Z</dcterms:created>
  <dc:creator>Федорково</dc:creator>
  <dc:description/>
  <dc:language>en-US</dc:language>
  <cp:lastModifiedBy>Федорково</cp:lastModifiedBy>
  <cp:lastPrinted>2014-02-07T12:34:00Z</cp:lastPrinted>
  <dcterms:modified xsi:type="dcterms:W3CDTF">2014-02-07T08:34:00Z</dcterms:modified>
  <cp:revision>126</cp:revision>
  <dc:subject/>
  <dc:title>     </dc:title>
</cp:coreProperties>
</file>