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т 12.03.2013 N 32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д Федорков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/>
            </w:pPr>
            <w:r>
              <w:rPr>
                <w:b/>
                <w:sz w:val="28"/>
              </w:rPr>
              <w:t>Об утверждении Плана противодействия коррупции в органах местного самоуправления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b/>
                <w:b/>
                <w:spacing w:val="60"/>
                <w:sz w:val="32"/>
              </w:rPr>
            </w:pPr>
            <w:r>
              <w:rPr>
                <w:b/>
                <w:spacing w:val="60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/>
      </w:r>
    </w:p>
    <w:p>
      <w:pPr>
        <w:pStyle w:val="21"/>
        <w:spacing w:lineRule="auto" w:line="240" w:before="0" w:after="0"/>
        <w:ind w:firstLine="748"/>
        <w:jc w:val="both"/>
        <w:rPr/>
      </w:pPr>
      <w:r>
        <w:rPr>
          <w:sz w:val="28"/>
        </w:rPr>
        <w:t>Во исполнение Указа Губернатора Новгородской области от 30.09.2008 № 213 "Об утверждении Плана противодействия коррупции в органах исполнительной власти Новгородской области"</w:t>
      </w:r>
    </w:p>
    <w:p>
      <w:pPr>
        <w:pStyle w:val="21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21"/>
        <w:spacing w:lineRule="auto" w:line="240" w:before="0" w:after="0"/>
        <w:ind w:firstLine="748"/>
        <w:jc w:val="both"/>
        <w:rPr/>
      </w:pPr>
      <w:r>
        <w:rPr>
          <w:sz w:val="28"/>
        </w:rPr>
        <w:t>1. Утвердить прилагаемый План противодействия коррупции в органах местного самоуправления Федорковского сельского поселения (далее План).</w:t>
      </w:r>
    </w:p>
    <w:p>
      <w:pPr>
        <w:pStyle w:val="21"/>
        <w:spacing w:lineRule="auto" w:line="240" w:before="0" w:after="0"/>
        <w:ind w:firstLine="748"/>
        <w:jc w:val="both"/>
        <w:rPr/>
      </w:pPr>
      <w:r>
        <w:rPr>
          <w:sz w:val="28"/>
        </w:rPr>
        <w:t>2. Органам местного самоуправления  сельского поселения обеспечить реализацию мероприятий Плана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3. Контроль за выполнением постановления оставляю за собой. </w:t>
      </w:r>
    </w:p>
    <w:p>
      <w:pPr>
        <w:pStyle w:val="TextBody"/>
        <w:ind w:firstLine="709"/>
        <w:rPr/>
      </w:pPr>
      <w:r>
        <w:rPr>
          <w:sz w:val="28"/>
        </w:rPr>
        <w:t>4. Опубликовать постановление в   газете «Приильменская правда»</w:t>
      </w:r>
      <w:r>
        <w:rPr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Федорковского сельского поселения (</w:t>
      </w:r>
      <w:r>
        <w:rPr>
          <w:sz w:val="28"/>
          <w:szCs w:val="28"/>
          <w:lang w:val="en-US"/>
        </w:rPr>
        <w:t>admfedor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Постановление вступает в силу со дня, следующего за днем его официально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Б.А.Степ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2. 03. 2013   № 3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коррупции в органах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492"/>
        <w:gridCol w:w="4986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Меры по у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Регулярно вносить изменения в административные регламенты муниципальных услуг, оказываемых органами местного самоуправления сельского поселения в соответствии с изменениями законодательств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осуществлять ведение Реестра муниципальных услуг, предоставляемых органами местного самоуправления сельского посе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юрист администрации сельского поселения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осуществление контроля за соблюдением заказчиком, органом местного самоуправления сельского поселения, уполномоченным на осуществление функций по размещению заказов, законодательства Российской Федерации и иных нормативных правовых актов Российской Федерации о размещении заказов на поставку товаров, выполнение работ, оказание услуг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едущий специалист-юрист администрации сельского поселения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1.4. Проводить проверки соблюдения лицами, замещающими муниципальные должности и муниципальными служащими ограничений, связанных с муниципальной службой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, отвечающий за кадровую работу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5. Обеспечить обмен информацией с правоохранительными органами района по проверке лиц, претендующих на поступление на муниципальную службу, на их причастность к преступной деятельно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, отвечающий за кадровую работу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.6. Проверка сведений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, отвечающий за кадровую работу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7. Публиковать сведения о численности лиц, замещающих муниципальные должности, муниципальных служащих  Адмиистрации сельского поселения с указанием финансовых затрат на их денежное содержани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, осуществляющий бухгалтерский учет</w:t>
            </w:r>
          </w:p>
        </w:tc>
      </w:tr>
      <w:tr>
        <w:trPr/>
        <w:tc>
          <w:tcPr>
            <w:tcW w:w="1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2. Обеспечение граждан к информации о деятельности органов местного самоуправления Администрации Федорко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Распространять информацию о проводимых антикоррупционных мероприятиях в печатных и электронных средствах массов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, отвечающий за кадровую работу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.2. Освещать в ходе  совещаний Главы сельского поселения вопросы по реализации антикоррупционных мероприятий в  сельском посел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</w:tr>
      <w:tr>
        <w:trPr/>
        <w:tc>
          <w:tcPr>
            <w:tcW w:w="1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ведение антикоррупционного мониторин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1. Проводить ежегодный мониторинг эффективности мер по противодействию корруп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к 1 апреля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2. Сформировать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3 год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1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ормирование нетерпимого отношения к проявлениям корруп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1. Размещать информацию в средствах массовой информации по вопросам противодействия коррупции в органах местного самоуправления Федор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я 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43:00Z</dcterms:created>
  <dc:creator>бухгалтерия</dc:creator>
  <dc:description/>
  <cp:keywords/>
  <dc:language>en-US</dc:language>
  <cp:lastModifiedBy>uzver</cp:lastModifiedBy>
  <cp:lastPrinted>2013-03-05T09:08:00Z</cp:lastPrinted>
  <dcterms:modified xsi:type="dcterms:W3CDTF">2013-03-12T12:43:00Z</dcterms:modified>
  <cp:revision>2</cp:revision>
  <dc:subject/>
  <dc:title> </dc:title>
</cp:coreProperties>
</file>