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т 03.12.2013 № 161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д.Федорков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spacing w:val="60"/>
                <w:sz w:val="32"/>
              </w:rPr>
            </w:pPr>
            <w:r>
              <w:rPr>
                <w:b/>
                <w:sz w:val="28"/>
              </w:rPr>
              <w:t>О внесении изменений в План противодействия коррупции в органах местного самоуправления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2"/>
        <w:spacing w:lineRule="auto" w:line="240" w:before="0" w:after="0"/>
        <w:ind w:firstLine="748"/>
        <w:jc w:val="both"/>
        <w:rPr>
          <w:color w:val="000000"/>
          <w:sz w:val="28"/>
        </w:rPr>
      </w:pPr>
      <w:r>
        <w:rPr>
          <w:sz w:val="28"/>
        </w:rPr>
        <w:t xml:space="preserve">Во исполнение Указа Президента Российской Федерации от 13.03.2012 № 297 «О национальном плане противодействия коррупции на 2012-2013 годы и внесении изменений в некоторые акты Президента Российской Федерации», </w:t>
      </w:r>
      <w:r>
        <w:rPr>
          <w:sz w:val="28"/>
          <w:szCs w:val="28"/>
        </w:rPr>
        <w:t xml:space="preserve">областного закона от 31.08.2009 N595-ОЗ «О реализации федеральных законов о противодействии коррупции на территории Новгородской области», </w:t>
      </w:r>
      <w:r>
        <w:rPr>
          <w:sz w:val="28"/>
        </w:rPr>
        <w:t>Указа Губернатора Новгородской области от 09.08.2010 № 197 "Об утверждении Плана противодействия коррупции в органах исполнительной власти Новгородской области"</w:t>
      </w:r>
    </w:p>
    <w:p>
      <w:pPr>
        <w:pStyle w:val="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sz w:val="28"/>
        </w:rPr>
        <w:t>1. Внести изменения в План противодействия коррупции в органах местного самоуправления Федорковского сельского поселения, утвержденный постановлением Администрации сельского поселения от 12.03.2009 № 32, изложив его в прилагаемой редакции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2. Опубликовать постановление в газете «Приильменская прав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Б.А.Степа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12.2013 №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 в органах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рф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"/>
        <w:gridCol w:w="6201"/>
        <w:gridCol w:w="2977"/>
        <w:gridCol w:w="493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ведения Реестра муницип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, предоставляемых Администрацией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юрист Администрации сельского по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ответствия административных регламентов государственных и муниципальных услуг, оказываемых Администрацией сельского поселения действующему законодательству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юрист Администрации сельского по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анализа исполнения муниципальных контрактов на предмет выявления и снижения доли расходов, неэффективных для бюджета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юрист Администрации сельского по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роверки соблюдения лицами, замещающими муниципальные должности и муници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ными служащими ограничений, связанных с муниципальной служ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 Администрации сельского поселения, осуществляющий кадровую рабо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роведения антикоррупционной экспертизы при разработке проектов нормативных правовых актов органов местного самоуправления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юрист Администрации сельского по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ение учета результатов антикоррупционной экспертизы при разработке проектов нормативных правовых актов органов местного самоуправления муниципальн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юрист Администрации сельского по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бмена информацией с правоохранительными органами района по проверке лиц, претендующих на поступление на муниципаль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ю службу, на их причастность к преступ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 Администрации сельского поселения, осуществляющий кадровую рабо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бесед по вопросам противодействия коррупции, в том числе по вопросам этики муниципальных служащих, предотвращения конфликта интересов, соблюдения служебного поведения, в рамках направления муниципальных служащих на курсы повышения квалификации и профессиональную переподготов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 Администрации сельского поселения, осуществляющий кадровую рабо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и о проводим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ых мероприятиях в печатных и электронных средствах массовой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ежегодного мониторинга эффектив-ности мер по противодействию корруп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к 1 декабр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ведению базы данных об обращениях граждан и организаций по фактам коррупции, обеспечение доступа правоохранительных органов к данной баз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информации в средствах массо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и по вопросам противодейств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упции в органах местного само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деятельность Советов по противодействию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 поселен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6:00Z</dcterms:created>
  <dc:creator>бухгалтерия</dc:creator>
  <dc:description/>
  <cp:keywords/>
  <dc:language>en-US</dc:language>
  <cp:lastModifiedBy>uzver</cp:lastModifiedBy>
  <cp:lastPrinted>2014-01-03T16:54:00Z</cp:lastPrinted>
  <dcterms:modified xsi:type="dcterms:W3CDTF">2014-01-03T13:58:00Z</dcterms:modified>
  <cp:revision>11</cp:revision>
  <dc:subject/>
  <dc:title> </dc:title>
</cp:coreProperties>
</file>