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 xml:space="preserve">Н.А.Иванов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.04. 2016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май 2016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180"/>
        <w:gridCol w:w="198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 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 д.Федорково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митинги на воинских захоронениях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ая Полян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ая Поля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Федорко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хорон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агоск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хорон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меле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05.2016 11-00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хорон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О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рье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хорон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ажины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хорон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школьной линейке «Последний звонок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6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СОШ д.Федорково д.Сергеево д.Лаж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 за состоянием противопожарной безопасности населенных пунктов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Юбилейные даты( дни рождения) на  май 2016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 служащий                                              Е.Ф.Ванч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01:00Z</dcterms:created>
  <dc:creator>Сергеево</dc:creator>
  <dc:description/>
  <cp:keywords/>
  <dc:language>en-US</dc:language>
  <cp:lastModifiedBy>uzver</cp:lastModifiedBy>
  <cp:lastPrinted>2016-04-26T15:30:00Z</cp:lastPrinted>
  <dcterms:modified xsi:type="dcterms:W3CDTF">2016-04-26T12:32:00Z</dcterms:modified>
  <cp:revision>6</cp:revision>
  <dc:subject/>
  <dc:title>УТВЕРЖДАЮ:</dc:title>
</cp:coreProperties>
</file>