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5143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3"/>
      </w:tblGrid>
      <w:tr>
        <w:trPr/>
        <w:tc>
          <w:tcPr>
            <w:tcW w:w="514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сельского поселени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</w:t>
            </w:r>
            <w:r>
              <w:rPr>
                <w:sz w:val="24"/>
                <w:szCs w:val="24"/>
              </w:rPr>
              <w:t xml:space="preserve">Н.А.Иванов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10.03. 2016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ы Администрации Федор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апрель 2016 года</w:t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512"/>
        <w:gridCol w:w="1570"/>
        <w:gridCol w:w="1462"/>
        <w:gridCol w:w="2160"/>
        <w:gridCol w:w="1003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исполнения, врем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прове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е за исполнени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метка об исполнени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928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 Организация работы территориального общественного самоуправления, выборного актива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едание Совета депутатов  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4.2016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 Администрации д.Федорково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Н.А.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Организационно- массовая работа</w:t>
            </w:r>
          </w:p>
        </w:tc>
      </w:tr>
      <w:tr>
        <w:trPr>
          <w:trHeight w:val="201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ездной прием Главы сельского поселения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4.201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1.00 до 12.0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 Администрации д.Бабки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Н.А.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дить перечень и провести беседы с шефствующими организациями по вопросу уборки и наведения порядка на воинских захоронениях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Н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а Н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уществление контроля  за состоянием противопожарной безопасности населенных пунктов.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населенным пунктам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йтакова В.Н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кина О.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ина Н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щанинова О.П.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мероприятий по благоустройству населенных пунктов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Н.А.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по выполнению критических замечаний и предложений, высказанных гражданами на собраниях и встречах с населением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ченкова Е.Ф.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отчетов и статотчетност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ы Администрации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 Юбилейные даты( дни рождения) на  апрель 2016</w:t>
      </w:r>
      <w:r>
        <w:rPr/>
        <w:t xml:space="preserve"> года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1601"/>
        <w:gridCol w:w="1124"/>
        <w:gridCol w:w="3308"/>
        <w:gridCol w:w="2982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Юбилей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Фамилия, имя, отчество юбиляра, данные о нем (кем работал или работает, заслуги перед районом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Полное название организации, стаж работы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лный адрес юбиляра или предприятия, организации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ущий служащий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и сельского поселения                                                 Е.Ф.Ванчёнкова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7:19:00Z</dcterms:created>
  <dc:creator>Сергеево</dc:creator>
  <dc:description/>
  <cp:keywords/>
  <dc:language>en-US</dc:language>
  <cp:lastModifiedBy>uzver</cp:lastModifiedBy>
  <cp:lastPrinted>2016-03-09T16:17:00Z</cp:lastPrinted>
  <dcterms:modified xsi:type="dcterms:W3CDTF">2016-03-09T13:25:00Z</dcterms:modified>
  <cp:revision>6</cp:revision>
  <dc:subject/>
  <dc:title>УТВЕРЖДАЮ:</dc:title>
</cp:coreProperties>
</file>