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.12. 2015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январ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депута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 11.00-13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рождественских культурно-массовых мероприят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 заведующие Д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итинга, посвященного освобождению д.Юрьево от немецко-фашистских захватчик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захоронение д.Юрь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проведению сверки  карточек первичного учета военнообязанных с предприятиями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очистка от снега, подсыпка в гололед дорог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январ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        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8:00Z</dcterms:created>
  <dc:creator>Сергеево</dc:creator>
  <dc:description/>
  <cp:keywords/>
  <dc:language>en-US</dc:language>
  <cp:lastModifiedBy>uzver</cp:lastModifiedBy>
  <cp:lastPrinted>2014-12-10T10:11:00Z</cp:lastPrinted>
  <dcterms:modified xsi:type="dcterms:W3CDTF">2015-12-11T13:28:00Z</dcterms:modified>
  <cp:revision>2</cp:revision>
  <dc:subject/>
  <dc:title>УТВЕРЖДАЮ:</dc:title>
</cp:coreProperties>
</file>