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Глава Федорковского сельского                                                                                   поселения                Н.А.Ива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2.02. 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март 2016 год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642"/>
        <w:gridCol w:w="56"/>
        <w:gridCol w:w="2104"/>
        <w:gridCol w:w="56"/>
        <w:gridCol w:w="1003"/>
        <w:gridCol w:w="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 , врем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1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Иван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обраний граждан  по вопрос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о работе Администрации сельского поселения за 2015 год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6, 11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16, 14-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16, 14-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6, 14-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6, 11-00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ание Лесхоза Федорк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К Серге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К Юрь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К Хмел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К Лажины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аводковому периоду (подворные обходы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Парфи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азари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ерезиц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азарицкая Лу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ородок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ыполнения мероприятий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 Юбилейные даты( дни рождения) на  март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лет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а Екатерина Алексеевна, до 01.01.2016 работала ведущим служащим в ОМСУ Федорковского сельского поселения, ее общий стаж работы в Парфинском района -34 года 6 месяцев и стаж работы непосредственно в ОМСУ – 15 лет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и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Лажин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2 кв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служащий                                                                         Е.Ф.Ванченков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06:00Z</dcterms:created>
  <dc:creator>Сергеево</dc:creator>
  <dc:description/>
  <cp:keywords/>
  <dc:language>en-US</dc:language>
  <cp:lastModifiedBy>uzver</cp:lastModifiedBy>
  <cp:lastPrinted>2016-02-12T14:39:00Z</cp:lastPrinted>
  <dcterms:modified xsi:type="dcterms:W3CDTF">2016-02-12T11:45:00Z</dcterms:modified>
  <cp:revision>14</cp:revision>
  <dc:subject/>
  <dc:title>УТВЕРЖДАЮ:</dc:title>
</cp:coreProperties>
</file>