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tbl>
      <w:tblPr>
        <w:tblW w:w="5143" w:type="dxa"/>
        <w:jc w:val="left"/>
        <w:tblInd w:w="4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3"/>
      </w:tblGrid>
      <w:tr>
        <w:trPr/>
        <w:tc>
          <w:tcPr>
            <w:tcW w:w="5143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АЮ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сельского поселени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                       </w:t>
            </w:r>
            <w:r>
              <w:rPr>
                <w:sz w:val="24"/>
                <w:szCs w:val="24"/>
              </w:rPr>
              <w:t xml:space="preserve">Н.А. Иванов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6.05. 2016 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ты Администрации Федорк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 июнь 2016 года</w:t>
      </w:r>
    </w:p>
    <w:tbl>
      <w:tblPr>
        <w:tblW w:w="928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512"/>
        <w:gridCol w:w="1570"/>
        <w:gridCol w:w="1462"/>
        <w:gridCol w:w="2160"/>
        <w:gridCol w:w="1003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исполнения, время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о провед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ственные за исполнение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метка об исполнении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9283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. Организация работы территориального общественного самоуправления, выборного актива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2512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седание Совета депутатов  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6.2016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щение Администрации д.Федорково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 Н.А.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83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Организационно- массовая работа</w:t>
            </w:r>
          </w:p>
        </w:tc>
      </w:tr>
      <w:tr>
        <w:trPr>
          <w:trHeight w:val="102" w:hRule="atLeast"/>
        </w:trPr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2" w:hRule="atLeast"/>
        </w:trPr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251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Главы сельского поселения по личным вопросам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6.201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1.00 до 12.00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щение Администрации д.Лажины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 Н.А.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2" w:hRule="atLeast"/>
        </w:trPr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7" w:hRule="atLeast"/>
        </w:trPr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2512" w:type="dxa"/>
            <w:tcBorders/>
          </w:tcPr>
          <w:p>
            <w:pPr>
              <w:pStyle w:val="Style16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ь участие в мероприятиях, посвященных Дню защиты детей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юнь 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 и школы по территории поселения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 Н.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ова Н.А.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9" w:hRule="atLeast"/>
        </w:trPr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2" w:type="dxa"/>
            <w:tcBorders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7" w:hRule="atLeast"/>
        </w:trPr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251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ить работу  по благоустройству населенных пунктов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 населенным пунктам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 Н.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йтакова В.Н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скина О.Ю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вина Н.В.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4.</w:t>
            </w:r>
          </w:p>
        </w:tc>
        <w:tc>
          <w:tcPr>
            <w:tcW w:w="25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существление контроля  за состоянием противопожарной безопасности населенных пунктов.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населенным пунктам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щанинова О.П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йтакова В.Н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скина О.Ю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вина Н.В.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</w:t>
            </w:r>
          </w:p>
        </w:tc>
        <w:tc>
          <w:tcPr>
            <w:tcW w:w="251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аботы по выполнению критических замечаний и предложений, высказанных гражданами на собраниях и встречах с населением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146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ченкова Е.Ф.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</w:t>
            </w:r>
          </w:p>
        </w:tc>
        <w:tc>
          <w:tcPr>
            <w:tcW w:w="25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дение спортивных секций на базе спорткомплекса д.Федорково</w:t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футболу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Ежедневно(кроме субботы и воскресенья)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комплекс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матюк К.А.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</w:t>
            </w:r>
          </w:p>
        </w:tc>
        <w:tc>
          <w:tcPr>
            <w:tcW w:w="25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едоставление отчетов и статистической отчетности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146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пециалисты Администрации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3. Юбилейные даты( дни рождения) на  июнь 2016</w:t>
      </w:r>
      <w:r>
        <w:rPr/>
        <w:t xml:space="preserve"> года</w:t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1601"/>
        <w:gridCol w:w="1124"/>
        <w:gridCol w:w="3308"/>
        <w:gridCol w:w="2982"/>
      </w:tblGrid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Юбилей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Фамилия, имя, отчество юбиляра, данные о нем (кем работал или работает, заслуги перед районом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Полное название организации, стаж работы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Полный адрес юбиляра или предприятия, организации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4"/>
          <w:szCs w:val="24"/>
        </w:rPr>
        <w:t>Ведущий служащий                                              Е.Ф.Ванчен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9:22:00Z</dcterms:created>
  <dc:creator>Сергеево</dc:creator>
  <dc:description/>
  <cp:keywords/>
  <dc:language>en-US</dc:language>
  <cp:lastModifiedBy>uzver</cp:lastModifiedBy>
  <cp:lastPrinted>2016-05-16T16:15:00Z</cp:lastPrinted>
  <dcterms:modified xsi:type="dcterms:W3CDTF">2016-05-18T07:00:00Z</dcterms:modified>
  <cp:revision>8</cp:revision>
  <dc:subject/>
  <dc:title>УТВЕРЖДАЮ:</dc:title>
</cp:coreProperties>
</file>