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5143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</w:tblGrid>
      <w:tr>
        <w:trPr/>
        <w:tc>
          <w:tcPr>
            <w:tcW w:w="51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лава  сельского посел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 xml:space="preserve">Н.А.Иванов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4.07. 2016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Администрации Федор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август 2016 года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12"/>
        <w:gridCol w:w="1570"/>
        <w:gridCol w:w="1462"/>
        <w:gridCol w:w="2160"/>
        <w:gridCol w:w="100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, врем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за исполн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28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Организация работы территориального общественного самоуправления, выборного актива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Совета депутатов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.201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Администрации д.Федорков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а М.Ю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онно- массовая работа</w:t>
            </w:r>
          </w:p>
        </w:tc>
      </w:tr>
      <w:tr>
        <w:trPr/>
        <w:tc>
          <w:tcPr>
            <w:tcW w:w="928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Дня Деревни Городок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8.201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Городок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атова Л.Г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Дня Деревни Хмелев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8.201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Хмелев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нтьева З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праздника «Яблочный спас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1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ДК д.Сергеев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шкарева И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Дня Деревни Федорков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201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ощадка спорткомплекса д Федорков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трова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а Г.В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Дня Деревни Юрьев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8.201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ДК д.Юрьев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а А.Ю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2512" w:type="dxa"/>
            <w:tcBorders/>
          </w:tcPr>
          <w:p>
            <w:pPr>
              <w:pStyle w:val="Normal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сверку карточек</w:t>
            </w:r>
          </w:p>
          <w:p>
            <w:pPr>
              <w:pStyle w:val="Normal"/>
              <w:ind w:left="300" w:hanging="0"/>
              <w:rPr/>
            </w:pPr>
            <w:r>
              <w:rPr>
                <w:sz w:val="24"/>
                <w:szCs w:val="24"/>
              </w:rPr>
              <w:t xml:space="preserve">первичного учета военнообязанных с предприятиями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щанинова О.П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работу  по благоустройству населенных пунктов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населенным пункта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кова В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кина О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контроля  за состоянием противопожарной безопасности населенных пунктов                                           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селенным пункта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щанинова О.П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айтакова В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кина О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выполнению критических замечаний и предложений, высказанных гражданами на собраниях и встречах с населением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ченкова Е.Ф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спортивных секций на базе спорткомплекса д.Федорков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утболу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жедневно(кроме субботы и воскресенья)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комплекс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тюк К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отчетов и статотчетност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ециалисты Администрации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Прием Главы сельского поселения - отпус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3. Юбилейные даты( дни рождения) на  август 2016</w:t>
      </w:r>
      <w:r>
        <w:rPr/>
        <w:t xml:space="preserve"> года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601"/>
        <w:gridCol w:w="1124"/>
        <w:gridCol w:w="3308"/>
        <w:gridCol w:w="2982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билей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Фамилия, имя, отчество юбиляра, данные о нем (кем работал или работает, заслуги перед районом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олное название организации, стаж работы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лный адрес юбиляра или предприятия , организац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 служащий                                              Е.Ф.Ванч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1:06:00Z</dcterms:created>
  <dc:creator>Сергеево</dc:creator>
  <dc:description/>
  <cp:keywords/>
  <dc:language>en-US</dc:language>
  <cp:lastModifiedBy>uzver</cp:lastModifiedBy>
  <cp:lastPrinted>2016-07-14T16:10:00Z</cp:lastPrinted>
  <dcterms:modified xsi:type="dcterms:W3CDTF">2016-07-14T13:19:00Z</dcterms:modified>
  <cp:revision>14</cp:revision>
  <dc:subject/>
  <dc:title>УТВЕРЖДАЮ:</dc:title>
</cp:coreProperties>
</file>