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Глава Федорковского сельского                                                                                   поселения               Н.А.Ива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2.01. 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февраль 2016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822"/>
        <w:gridCol w:w="180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 , врем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Организационно- массов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  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ием Главы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.02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3.0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К д.Хмеле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венков на воинских захоронениях Загоска и Редцы к Дню освобождения населённых пунктов сельского поселения от фашистских захватчик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.02.20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го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едц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В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итинга и возложение венков на воинском захоронении Парфино к дню освобождения населенных пунктов сельского поселения от фашистских захватчиков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арфин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.А.Иван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Данил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итинга и возложение цветов на гражданском захоронении Ясная Поляна Шапкину А., Рыбакову А., погибшим при исполнении воинского долг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сная Поля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ёнкова Е.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мероприятий по расчистке дорог, улиц от снега в населенных пунктах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ё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ов и статистической 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3. Юбилейные даты( дни рождения) на  февраль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ий служащий     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29:00Z</dcterms:created>
  <dc:creator>Сергеево</dc:creator>
  <dc:description/>
  <cp:keywords/>
  <dc:language>en-US</dc:language>
  <cp:lastModifiedBy>uzver</cp:lastModifiedBy>
  <cp:lastPrinted>2016-01-12T15:12:00Z</cp:lastPrinted>
  <dcterms:modified xsi:type="dcterms:W3CDTF">2016-01-12T12:16:00Z</dcterms:modified>
  <cp:revision>8</cp:revision>
  <dc:subject/>
  <dc:title>УТВЕРЖДАЮ:</dc:title>
</cp:coreProperties>
</file>