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 xml:space="preserve">Н.А. Иванов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9.08.2016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сентябрь 2016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462"/>
        <w:gridCol w:w="2160"/>
        <w:gridCol w:w="10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, врем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депутатов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мещение Администрация д.Федорк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</w:tr>
      <w:tr>
        <w:trPr>
          <w:trHeight w:val="243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мероприятиях, посвященных началу учебного год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поселе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 Выборов 18 сентябр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поселе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мероприятий, посвященных Дню пожилого человек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селенные пункты поселе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 по благоустройству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ичное освещение)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 за состоянием противопожарной безопасности населенных пунктов                                         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3. Юбилейные даты( дни рождения) на  сентябрь 2016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 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едущий служащий                                          Е.Ф.Ванчён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37:00Z</dcterms:created>
  <dc:creator>Сергеево</dc:creator>
  <dc:description/>
  <cp:keywords/>
  <dc:language>en-US</dc:language>
  <cp:lastModifiedBy>uzver</cp:lastModifiedBy>
  <cp:lastPrinted>2016-08-29T12:41:00Z</cp:lastPrinted>
  <dcterms:modified xsi:type="dcterms:W3CDTF">2016-08-29T09:42:00Z</dcterms:modified>
  <cp:revision>4</cp:revision>
  <dc:subject/>
  <dc:title>УТВЕРЖДАЮ:</dc:title>
</cp:coreProperties>
</file>