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                             Н.А.Петрова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.10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ноябр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412"/>
        <w:gridCol w:w="158"/>
        <w:gridCol w:w="1462"/>
        <w:gridCol w:w="2160"/>
        <w:gridCol w:w="180"/>
        <w:gridCol w:w="82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 - массовая работа</w:t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left="36" w:hanging="36"/>
              <w:jc w:val="both"/>
              <w:rPr/>
            </w:pPr>
            <w:r>
              <w:rPr>
                <w:sz w:val="24"/>
                <w:szCs w:val="24"/>
              </w:rPr>
              <w:t xml:space="preserve">Совместно с работниками ДК  организовать работу по прове-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ю праздника День матери</w:t>
            </w:r>
            <w:r>
              <w:rPr/>
              <w:t xml:space="preserve">                           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624.11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0.11.201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Лаж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ерге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Хмеле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КФедорк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Юрь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К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арева И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З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едорк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 д.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36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верку карточек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первичного учета военнообязанных с предприятиями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ичное освещение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ноябр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лет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Светлана Александровна, 25.11.1961 г.р., ведущий служащий Администрации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20 лет посвятила работе с земельными отношениями 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ге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 дом 1 кв.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лужащий                                                                 Е.Ф.Ван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30:00Z</dcterms:created>
  <dc:creator>Сергеево</dc:creator>
  <dc:description/>
  <cp:keywords/>
  <dc:language>en-US</dc:language>
  <cp:lastModifiedBy>uzver</cp:lastModifiedBy>
  <cp:lastPrinted>2016-10-18T10:59:00Z</cp:lastPrinted>
  <dcterms:modified xsi:type="dcterms:W3CDTF">2016-10-18T08:17:00Z</dcterms:modified>
  <cp:revision>8</cp:revision>
  <dc:subject/>
  <dc:title>УТВЕРЖДАЮ:</dc:title>
</cp:coreProperties>
</file>