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сельского поселения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Н.А.Иванов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2.09. 2017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октябрь 2017 года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8"/>
        <w:gridCol w:w="692"/>
        <w:gridCol w:w="878"/>
        <w:gridCol w:w="202"/>
        <w:gridCol w:w="1260"/>
        <w:gridCol w:w="180"/>
        <w:gridCol w:w="180"/>
        <w:gridCol w:w="1744"/>
        <w:gridCol w:w="56"/>
        <w:gridCol w:w="180"/>
        <w:gridCol w:w="3"/>
        <w:gridCol w:w="820"/>
        <w:gridCol w:w="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17</w:t>
            </w:r>
          </w:p>
        </w:tc>
        <w:tc>
          <w:tcPr>
            <w:tcW w:w="182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мещение Администрации д.Федорково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 Главы сельского поселения по личным вопросам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2.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ое здание д.Лажины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both"/>
              <w:rPr/>
            </w:pPr>
            <w:r>
              <w:rPr>
                <w:sz w:val="24"/>
                <w:szCs w:val="24"/>
              </w:rPr>
              <w:t xml:space="preserve">Совместно с работниками ДК  организовать работу по прове-    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36"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ю декады Дня пожилого человека</w:t>
            </w:r>
            <w:r>
              <w:rPr/>
              <w:t xml:space="preserve">                             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 поселения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ргеево, Рудново, ст.Парфино, Лазарицы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К Сергеево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карева И.А.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/>
            </w:pPr>
            <w:r>
              <w:rPr>
                <w:sz w:val="24"/>
                <w:szCs w:val="24"/>
              </w:rPr>
              <w:t>Д.Лажины, Веретье, Старый Двор, Вдаль, Бор, Подборовье, Ямы, Городок, Залесье, Ободово, Малые Бучк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К Лажины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К.А.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/>
            </w:pPr>
            <w:r>
              <w:rPr>
                <w:sz w:val="24"/>
                <w:szCs w:val="24"/>
              </w:rPr>
              <w:t>д.Федорково, Парфино, Заклинье, Березицко, Юрьево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Юрьево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О.А.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/>
            </w:pPr>
            <w:r>
              <w:rPr>
                <w:sz w:val="24"/>
                <w:szCs w:val="24"/>
              </w:rPr>
              <w:t>Д.Городок, Хмелево, Селиваново, Слободка, Щекотец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К Хмелево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З.А.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орный обход 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лобода, Анухино,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/>
            </w:pPr>
            <w:r>
              <w:rPr>
                <w:sz w:val="24"/>
                <w:szCs w:val="24"/>
              </w:rPr>
              <w:t>Пустобородово, Щекотец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рный обход д.Лазарицкая Лука, Гонцы, Редцы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/>
            </w:pPr>
            <w:r>
              <w:rPr>
                <w:sz w:val="24"/>
                <w:szCs w:val="24"/>
              </w:rPr>
              <w:t>Подворный обход д.Тулитово, Мануйлово, Иванково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left="36"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>Провести сверку карточек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 xml:space="preserve">первичного учета военнообязанных с предприятиями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ичное освещение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стоянием противопожарной безопасности населенных пунктов                                          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3. Юбилейные даты( дни рождения) на  октябрь 2017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 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195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адежда Алексеевна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удново ул.Новая д.1 кв.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служащий                                 Е.Ф.Ванчё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35:00Z</dcterms:created>
  <dc:creator>Сергеево</dc:creator>
  <dc:description/>
  <cp:keywords/>
  <dc:language>en-US</dc:language>
  <cp:lastModifiedBy>uzver</cp:lastModifiedBy>
  <cp:lastPrinted>2017-09-22T10:00:00Z</cp:lastPrinted>
  <dcterms:modified xsi:type="dcterms:W3CDTF">2017-09-22T07:08:00Z</dcterms:modified>
  <cp:revision>6</cp:revision>
  <dc:subject/>
  <dc:title>УТВЕРЖДАЮ:</dc:title>
</cp:coreProperties>
</file>