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1.04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май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180"/>
        <w:gridCol w:w="198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митинги на воинских захоронениях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госк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мел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5.2017 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рь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жины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школьной линейке «Последний звонок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каза комитета образования муниципального района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СОШ д.Федорково д.Сергеево д.Лаж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.А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май 2017</w:t>
      </w:r>
      <w:r>
        <w:rPr/>
        <w:t>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служащий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2:00Z</dcterms:created>
  <dc:creator>Сергеево</dc:creator>
  <dc:description/>
  <cp:keywords/>
  <dc:language>en-US</dc:language>
  <cp:lastModifiedBy>uzver</cp:lastModifiedBy>
  <cp:lastPrinted>2017-04-21T11:41:00Z</cp:lastPrinted>
  <dcterms:modified xsi:type="dcterms:W3CDTF">2017-04-21T08:42:00Z</dcterms:modified>
  <cp:revision>2</cp:revision>
  <dc:subject/>
  <dc:title>УТВЕРЖДАЮ:</dc:title>
</cp:coreProperties>
</file>