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Н.А. 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9.08.20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сентябрь 2017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ещение Администрация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1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 Главы сельского поселения по личным вопроса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2.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ое здание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мероприятиях, посвященных началу учебного год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посел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 Выборов 10 сентябр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осел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мероприятий, посвященных Дню пожилого человек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еленные пункты посел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ичное освещение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3. Юбилейные даты( дни рождения) на  сентябрь 2017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 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 служащий                                          Е.Ф.Ванчён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7:00Z</dcterms:created>
  <dc:creator>Сергеево</dc:creator>
  <dc:description/>
  <cp:keywords/>
  <dc:language>en-US</dc:language>
  <cp:lastModifiedBy>uzver</cp:lastModifiedBy>
  <cp:lastPrinted>2016-08-29T12:41:00Z</cp:lastPrinted>
  <dcterms:modified xsi:type="dcterms:W3CDTF">2017-08-30T08:22:00Z</dcterms:modified>
  <cp:revision>4</cp:revision>
  <dc:subject/>
  <dc:title>УТВЕРЖДАЮ:</dc:title>
</cp:coreProperties>
</file>