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Глава Федорковского сельского                                                                                                         поселения                        Н.А.Ив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0.02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март 2017 год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642"/>
        <w:gridCol w:w="56"/>
        <w:gridCol w:w="2104"/>
        <w:gridCol w:w="56"/>
        <w:gridCol w:w="1003"/>
        <w:gridCol w:w="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1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17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Иван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обраний граждан 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о работе Администрации сельского поселения за 2016 год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, 10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, 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7, 10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7, 15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7, 15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Лесхоза Федор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Серг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К Лаж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Хмел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Юрь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00 до 13.00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едорково ул.Новая д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аводковому периоду (подворные обходы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Парфи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зар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резиц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зарицкая Лу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родок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мероприятий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Юбилейные даты( дни рождения) на  март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 196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алентина Николаевна,  работает старшим инспектором в ОМСУ Федорковского сельского поселения, ее общий стаж работы в Парфинском районе -37 лет 8 месяцев и стаж работы непосредственно в ОМСУ – 8 лет 6 месяцев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.Юрье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                                                                         Е.Ф.Ванченко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0:00Z</dcterms:created>
  <dc:creator>Сергеево</dc:creator>
  <dc:description/>
  <cp:keywords/>
  <dc:language>en-US</dc:language>
  <cp:lastModifiedBy>uzver</cp:lastModifiedBy>
  <cp:lastPrinted>2017-02-10T14:27:00Z</cp:lastPrinted>
  <dcterms:modified xsi:type="dcterms:W3CDTF">2017-02-10T11:38:00Z</dcterms:modified>
  <cp:revision>8</cp:revision>
  <dc:subject/>
  <dc:title>УТВЕРЖДАЮ:</dc:title>
</cp:coreProperties>
</file>