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514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/>
        <w:tc>
          <w:tcPr>
            <w:tcW w:w="51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 сельского посел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 xml:space="preserve">Н.А.Иванов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8.11. 2017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Администрации Федо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декабрь 2017 года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12"/>
        <w:gridCol w:w="1570"/>
        <w:gridCol w:w="1462"/>
        <w:gridCol w:w="2160"/>
        <w:gridCol w:w="100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, врем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за исполн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28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я работы территориального общественного самоуправления, выборного актив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5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Совета депутатов</w:t>
            </w:r>
          </w:p>
        </w:tc>
        <w:tc>
          <w:tcPr>
            <w:tcW w:w="15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20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д.Федорков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о- массовая работа</w:t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ой прием Главы сельского поселения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20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.00 до 12.0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ое здание д.Лажины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3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детских ёлок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7.12.201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А. заведующие ДК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сверку карточек</w:t>
            </w:r>
          </w:p>
          <w:p>
            <w:pPr>
              <w:pStyle w:val="Normal"/>
              <w:ind w:left="300" w:hanging="0"/>
              <w:rPr/>
            </w:pPr>
            <w:r>
              <w:rPr>
                <w:sz w:val="24"/>
                <w:szCs w:val="24"/>
              </w:rPr>
              <w:t xml:space="preserve">первичного учета военнообязанных с предприятиями  и организациями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щанинова О.П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работу  по благоустройству населенных пункт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 очистка от снега дорог, контроль за состоянием уличного освещения)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контроля  за состоянием противопожарной безопасности населенных пунктов                                          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щанинова О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выполнению критических замечаний и предложений, высказанных гражданами на собраниях и встречах с населением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ченкова Е.Ф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ых секций на базе спорткомплекса д.Федорков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утболу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(кроме субботы и воскресенья)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комплекс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тюк К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тчетов и статотчетност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3. Юбилейные даты( дни рождения) на  декабрь 2017</w:t>
      </w:r>
      <w:r>
        <w:rPr/>
        <w:t xml:space="preserve"> года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601"/>
        <w:gridCol w:w="1124"/>
        <w:gridCol w:w="3308"/>
        <w:gridCol w:w="298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биле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Фамилия, имя, отчество юбиляра, данные о нем (кем работал или работает, заслуги перед районом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лное название организации, стаж работы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лный адрес юбиляра или предприятия, организац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>Ведущий служащий                                                              Е.Ф.Ванч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9:41:00Z</dcterms:created>
  <dc:creator>Сергеево</dc:creator>
  <dc:description/>
  <cp:keywords/>
  <dc:language>en-US</dc:language>
  <cp:lastModifiedBy>Computer</cp:lastModifiedBy>
  <cp:lastPrinted>2016-11-18T16:45:00Z</cp:lastPrinted>
  <dcterms:modified xsi:type="dcterms:W3CDTF">2017-11-28T09:41:00Z</dcterms:modified>
  <cp:revision>2</cp:revision>
  <dc:subject/>
  <dc:title>УТВЕРЖДАЮ:</dc:title>
</cp:coreProperties>
</file>