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Глава Федорковского сельского                                                                                   поселения               Н.А.Иван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8.01. 2017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февраль 2017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822"/>
        <w:gridCol w:w="1980"/>
        <w:gridCol w:w="82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 , врем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и д.Федорко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Организационно- массов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  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прием Главы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2.00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д.Сергее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итинга и возложение венков на воинском захоронении Парфино к дню освобождения населенных пунктов сельского поселения от фашистских захватчиков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-00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арфин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.А.Иван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Михайлов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итинга и возложение цветов на гражданском захоронении Ясная Поляна Шапкину А., Рыбакову А., погибшим при исполнении воинского долг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-00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сная Поля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Н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 за состоянием противопожарной безопасности населенных пунктов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мероприятий по расчистке дорог, улиц от снега в населенных пунктах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ёнкова Е.Ф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ов и статистической 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3. Юбилейные даты( дни рождения) на  февраль 2017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едущий служащий                                      Е.Ф.Ванчё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11:00Z</dcterms:created>
  <dc:creator>Сергеево</dc:creator>
  <dc:description/>
  <cp:keywords/>
  <dc:language>en-US</dc:language>
  <cp:lastModifiedBy>uzver</cp:lastModifiedBy>
  <cp:lastPrinted>2017-01-18T16:51:00Z</cp:lastPrinted>
  <dcterms:modified xsi:type="dcterms:W3CDTF">2017-01-18T13:56:00Z</dcterms:modified>
  <cp:revision>8</cp:revision>
  <dc:subject/>
  <dc:title>УТВЕРЖДАЮ:</dc:title>
</cp:coreProperties>
</file>