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 xml:space="preserve">Н.А. Иванов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8.05. 2017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июнь 2017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216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и д.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102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лавы сельского поселения по личным вопроса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2.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ома Культуры д.Юрье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мероприятиях, посвященных Дню защиты детей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и школы по территории посел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 за состоянием противопожарной безопасности населенных пунктов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ё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портивных секций на базе спорткомплекса д.Федорко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утболу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дневно(кроме субботы и воскресенья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тюк К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истической 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Юбилейные даты( дни рождения) на  июнь 2017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Ведущий служащий                                              Е.Ф.Ванчё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9:00Z</dcterms:created>
  <dc:creator>Сергеево</dc:creator>
  <dc:description/>
  <cp:keywords/>
  <dc:language>en-US</dc:language>
  <cp:lastModifiedBy>uzver</cp:lastModifiedBy>
  <cp:lastPrinted>2016-05-16T16:15:00Z</cp:lastPrinted>
  <dcterms:modified xsi:type="dcterms:W3CDTF">2017-05-22T06:45:00Z</dcterms:modified>
  <cp:revision>6</cp:revision>
  <dc:subject/>
  <dc:title>УТВЕРЖДАЮ:</dc:title>
</cp:coreProperties>
</file>