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 xml:space="preserve">Н.А.Иванов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1.03. 2017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апрель 2017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и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201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прием Главы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2.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автолавки д.Тулит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двухмесячника по благоустройству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посел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перечень и провести беседы с шефствующими организациями по вопросу уборки и наведения порядка на воинских захоронениях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мероприятий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Юбилейные даты( дни рождения) на  апрель 2017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служащ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ельского поселения                                                 Е.Ф.Ванчёнков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0:00Z</dcterms:created>
  <dc:creator>Сергеево</dc:creator>
  <dc:description/>
  <cp:keywords/>
  <dc:language>en-US</dc:language>
  <cp:lastModifiedBy>uzver</cp:lastModifiedBy>
  <cp:lastPrinted>2017-03-22T10:19:00Z</cp:lastPrinted>
  <dcterms:modified xsi:type="dcterms:W3CDTF">2017-03-22T07:29:00Z</dcterms:modified>
  <cp:revision>4</cp:revision>
  <dc:subject/>
  <dc:title>УТВЕРЖДАЮ:</dc:title>
</cp:coreProperties>
</file>