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>
          <w:trHeight w:val="2069" w:hRule="atLeast"/>
        </w:trPr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кого поселения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Н.А.Ив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19.06.2017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июль 2017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462"/>
        <w:gridCol w:w="2160"/>
        <w:gridCol w:w="1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ты территориального общественного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ов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 д.Федорк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102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ем Главы сельского поселения по личным вопроса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до 12.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мтративное здание д.Сергее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Дня Деревни Лажины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д.Лажин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 за состоянием противопожарной безопасности населенных пунк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секций на базе спорткомплекса д.Федорково: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футболу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дневно (кроме субботы и воскресенья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тюк К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Юбилейные даты (дни рождения) на  июль 2017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195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лет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иколай Анатольевич, Глава Федорковского сельского поселения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арфино ул.Парковая д.6 кв.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 служащий                                                       Е.Ф.Ванчё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26:00Z</dcterms:created>
  <dc:creator>Сергеево</dc:creator>
  <dc:description/>
  <cp:keywords/>
  <dc:language>en-US</dc:language>
  <cp:lastModifiedBy>uzver</cp:lastModifiedBy>
  <cp:lastPrinted>2017-06-20T08:58:00Z</cp:lastPrinted>
  <dcterms:modified xsi:type="dcterms:W3CDTF">2017-06-20T05:59:00Z</dcterms:modified>
  <cp:revision>8</cp:revision>
  <dc:subject/>
  <dc:title>УТВЕРЖДАЮ:</dc:title>
</cp:coreProperties>
</file>