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77089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26.12.2019  № 191</w:t>
      </w:r>
      <w:r>
        <w:rPr>
          <w:color w:val="FF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06.12.2018  № 144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06.12.2018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144 « О бюджете Федорковского сельского поселения на 2019 год и на плановый период 2020 и 2021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1.    Изложить пункт 1 решения в следующей редакции: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9 год и на плановый период 2020 и 2021 годов</w:t>
      </w:r>
    </w:p>
    <w:p>
      <w:pPr>
        <w:pStyle w:val="Normal"/>
        <w:ind w:firstLine="900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19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7782,80830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8597,70769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3) дефицит бюджета сельского поселения в сумме 814,89939 тыс. рублей.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ункт 3. Источники внутреннего финансирования дефицита бюджета сельского поселения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источники  внутреннего финансирования дефицита бюджета сельского поселения на 2019 год в  сумме 814,89939 тыс.рублей, согласно приложения 1/1 к настоящему реш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3. Изложить пункт 7 решения в следующей редакции: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9 год в сумме 12942,62800 тыс. рублей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8. Бюджетные ассигнования бюджета сельского поселения на 2019 год и плановый период 2020 и 2021 годов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общий объем бюджетных ассигнований на исполнение публичных нормативных обязательств  в сумме 585,16256 тыс. рублей ежегодно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bCs/>
          <w:color w:val="000000"/>
          <w:sz w:val="28"/>
          <w:szCs w:val="28"/>
        </w:rPr>
        <w:t xml:space="preserve">2.Приложения 1,1/1,5,6,7 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9 год и на плановый период 2020 и 2021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95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0"/>
        <w:gridCol w:w="9750"/>
      </w:tblGrid>
      <w:tr>
        <w:trPr>
          <w:trHeight w:val="247" w:hRule="atLeast"/>
        </w:trPr>
        <w:tc>
          <w:tcPr>
            <w:tcW w:w="97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8"/>
                <w:szCs w:val="28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убликовать настоящее решение в периодическом печатном 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.</w:t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Глава сельского поселения                                                  Н.А.Иванов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134" w:right="3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Решен. Совета ПРОЕКТ деп. № 00  от 00.12.201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13:00Z</dcterms:created>
  <dc:creator>л</dc:creator>
  <dc:description/>
  <dc:language>en-US</dc:language>
  <cp:lastModifiedBy>л</cp:lastModifiedBy>
  <cp:lastPrinted>2019-12-26T15:10:00Z</cp:lastPrinted>
  <dcterms:modified xsi:type="dcterms:W3CDTF">2019-12-26T12:13:00Z</dcterms:modified>
  <cp:revision>2</cp:revision>
  <dc:subject/>
  <dc:title>Пункт 1</dc:title>
</cp:coreProperties>
</file>