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0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"/>
        <w:gridCol w:w="280"/>
        <w:gridCol w:w="375"/>
        <w:gridCol w:w="438"/>
        <w:gridCol w:w="834"/>
        <w:gridCol w:w="1434"/>
        <w:gridCol w:w="567"/>
        <w:gridCol w:w="1138"/>
        <w:gridCol w:w="24"/>
        <w:gridCol w:w="1106"/>
        <w:gridCol w:w="221"/>
        <w:gridCol w:w="239"/>
        <w:gridCol w:w="386"/>
        <w:gridCol w:w="315"/>
        <w:gridCol w:w="265"/>
      </w:tblGrid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Приложение 5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"О бюджете Федорковского       сель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19 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на плановый  период 2020 и 2021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53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Федорковского сельского поселения на 2019 год и на плановый период 2020 и 2021 годов</w:t>
            </w:r>
          </w:p>
        </w:tc>
        <w:tc>
          <w:tcPr>
            <w:tcW w:w="2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53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3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Администрация Федорковского сельского поселения 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97,7076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27,83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69,33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30,1591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54,2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3,68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,9251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6,1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6,1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9251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02,9251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9251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,2202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240,26000</w:t>
            </w:r>
          </w:p>
        </w:tc>
        <w:tc>
          <w:tcPr>
            <w:tcW w:w="116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7,3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0,2202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,26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3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1,6602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1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8,83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7,4680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7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7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1051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1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3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870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,9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,96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,9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1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1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1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,1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,1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,1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6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  <w:t>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7,0138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6,8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9,1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26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6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6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6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,2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,2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,2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2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Федорковского сельского поселения «Информатизация Федорковского сельского поселения на 2019-2022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8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697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деятельности органа местного самоуправления на основе развития информационно-коммуникационных технологи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97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доступности информационных ресурсов Администрации Федорковского сельского поселения для организаций и граждан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97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1,697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,9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,17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7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7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7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7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674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4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 ситуаций природного и техногенного характера, гражданская обор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17,674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74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74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74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74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n-US"/>
              </w:rPr>
              <w:t>Обеспечение пожарной безопасности</w:t>
            </w:r>
            <w:r>
              <w:rPr>
                <w:sz w:val="18"/>
                <w:szCs w:val="18"/>
              </w:rPr>
              <w:t xml:space="preserve"> в сельском поселен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45,9945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1,54035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5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,75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1,74035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1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8,75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4035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-значимых проектов.</w:t>
            </w:r>
            <w:r>
              <w:rPr>
                <w:bCs/>
                <w:sz w:val="18"/>
                <w:szCs w:val="18"/>
              </w:rPr>
              <w:t xml:space="preserve"> Создание и обустройство зон отдыха, детских игровых площадок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8,75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1,74035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рантовая  поддержка  местных инициатив граждан, проживающих в сельской местност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7</w:t>
            </w:r>
            <w:r>
              <w:rPr>
                <w:sz w:val="18"/>
                <w:szCs w:val="18"/>
                <w:lang w:val="en-US"/>
              </w:rPr>
              <w:t>56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382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5 0 01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6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382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грантовой  поддержки  местных инициатив граждан, проживающих в сельской мест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5 0 01 </w:t>
            </w:r>
            <w:r>
              <w:rPr>
                <w:sz w:val="18"/>
                <w:szCs w:val="18"/>
                <w:lang w:val="en-US"/>
              </w:rPr>
              <w:t>S56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26</w:t>
            </w:r>
            <w:r>
              <w:rPr>
                <w:bCs/>
                <w:sz w:val="18"/>
                <w:szCs w:val="18"/>
              </w:rPr>
              <w:t>,155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1,74035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5 0 01 </w:t>
            </w:r>
            <w:r>
              <w:rPr>
                <w:sz w:val="18"/>
                <w:szCs w:val="18"/>
                <w:lang w:val="en-US"/>
              </w:rPr>
              <w:t>S56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26</w:t>
            </w:r>
            <w:r>
              <w:rPr>
                <w:bCs/>
                <w:sz w:val="18"/>
                <w:szCs w:val="18"/>
              </w:rPr>
              <w:t>,155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4035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рожное хозяйство                   (дорожные фонды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1,2495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859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045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1,2495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9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5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, местного значения в границах населенных пунктов Федорковского сельского поселения и искусственных сооружений на них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1948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1948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, местного значения в границах населенных пунктов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,0546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, местного значения в границах населенных пунктов Федорковского сельского поселения за счет средств бюджета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9006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6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900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6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монт автомобильных дорог общего пользования, местного значения в границах населенных пунктов Федорковского сельского поселения за счёт субсид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,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на ремонт автомобильных дорог общего пользования, местного значения в границах населенных пунктов Федорковского сельского поселения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539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539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9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Федорковского сельского поселения «Управление и распоряжение муниципальным имуществом Федорковского сельского поселения на 2019-2023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управление и распоряжение муниципальным имуществом «Управление и распоряжение муниципальным имуществом Федорковского сельского поселения на 2019-2023годы»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6 0 01 23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5,9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6 0 01 23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несению изменений в правила землепользовании и застройки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2 00 2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2 00 2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9,1174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5,66965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6,38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1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юбъектами социальной и инженерной инфраструктур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организации в границах поселения электро-, тепло-,газо- и водоснабжения, снабжения населенияч топливом в пределах полномочий, установленных законодательством Российской Федерации на осуществление полномочий по решению вопросов местного значения поселени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 03 4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0,1174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5,66965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6,38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0,1174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5,66965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6,38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0,1174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5,66965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6,38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освещения улиц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,999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,999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687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6965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8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687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6965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8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озеленения территории 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содержания мест захоронений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1697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1697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прочих мероприятий муниципальной программы Федорковского сельского поселения»Благоустройство территории Федорковского сельского поселения на 2015-2021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12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1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7</w:t>
            </w:r>
            <w:r>
              <w:rPr>
                <w:sz w:val="18"/>
                <w:szCs w:val="18"/>
                <w:lang w:val="en-US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80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7</w:t>
            </w:r>
            <w:r>
              <w:rPr>
                <w:sz w:val="18"/>
                <w:szCs w:val="18"/>
                <w:lang w:val="en-US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68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роектов местных инициатив граждан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4 0 01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финансирование  на реализацию проектов местных инициатив граждан по обустройству территории общего пользования 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1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1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устройство и восстановление  воинского захорон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1 </w:t>
            </w:r>
            <w:r>
              <w:rPr>
                <w:sz w:val="18"/>
                <w:szCs w:val="18"/>
                <w:lang w:val="en-US"/>
              </w:rPr>
              <w:t>L299F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1 </w:t>
            </w:r>
            <w:r>
              <w:rPr>
                <w:sz w:val="18"/>
                <w:szCs w:val="18"/>
                <w:lang w:val="en-US"/>
              </w:rPr>
              <w:t>L299F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лодёжная политика и оздоровление дет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ругие вопросы в области образован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«Реформирование и развитие муниципальной службы в Федорковском сельском поселении на 2015-2020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птимального организационно-правового обеспечения муниципальной службы в Администрации сельского поселения и применение эффективных методов подбора квалифицированных кадров для муниципальной службы в Администрации сельского поселения, а также создание условий для муниципальной службы в Администрации сельского поселения, а также создание условий для их должностного (служебного) рос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23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вция стажировки, профессиональной переподготовки, курсов повышения квалификации и других видов обучения муниципальных служащих Администрац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23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-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23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культуры и кинематографи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en-US"/>
              </w:rPr>
              <w:t>585.1625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5.1625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5.1625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5.1625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убличные нормативные социальные выплаты граждана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5.1625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1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97,7076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27,83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69,33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53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5:19:00Z</dcterms:created>
  <dc:creator>Komfin3</dc:creator>
  <dc:description/>
  <cp:keywords/>
  <dc:language>en-US</dc:language>
  <cp:lastModifiedBy>л</cp:lastModifiedBy>
  <cp:lastPrinted>2019-12-24T12:47:00Z</cp:lastPrinted>
  <dcterms:modified xsi:type="dcterms:W3CDTF">2019-12-25T12:23:00Z</dcterms:modified>
  <cp:revision>25</cp:revision>
  <dc:subject/>
  <dc:title>Пункт 1</dc:title>
</cp:coreProperties>
</file>