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</w:tblGrid>
      <w:tr>
        <w:trPr>
          <w:trHeight w:val="198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9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20 и 2021годов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9год и на плановый период 2020 и 2021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400"/>
        <w:gridCol w:w="130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82,808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7,83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9,33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7,180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2,8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3,70000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5,628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5,03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5,63000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42,628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5,03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5,63000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0000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0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1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18"/>
                <w:szCs w:val="18"/>
              </w:rPr>
              <w:t>8343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2,5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5,90000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0000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3,068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убсидии бюджетам   на мероприятий по устойчивому развитию сельских территорий федеральных целевых програм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0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убсидии бюджетам  сельских поселений на мероприятий по устойчивому развитию сельских территорий федеральных целевых програм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5671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 государственной  собственност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2991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46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46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7152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675" w:leader="none"/>
              </w:tabs>
              <w:autoSpaceDE w:val="tru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убсидии бюджетам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true"/>
              <w:jc w:val="both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7209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68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,4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5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77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 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00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0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0000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3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3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301000001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3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9-12-24T10:59:00Z</cp:lastPrinted>
  <dcterms:modified xsi:type="dcterms:W3CDTF">2019-12-25T06:26:00Z</dcterms:modified>
  <cp:revision>56</cp:revision>
  <dc:subject/>
  <dc:title>Приложение 1</dc:title>
</cp:coreProperties>
</file>